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772025909"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552856839"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