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Heading4"/>
              <w:ind w:left="0" w:hanging="0"/>
              <w:rPr/>
            </w:pPr>
            <w:r>
              <w:rPr>
                <w:rFonts w:cs="Verdana" w:ascii="Verdana" w:hAnsi="Verdana"/>
                <w:color w:val="000000"/>
              </w:rPr>
              <w:t>1. Kitab Thaharah</w:t>
            </w:r>
          </w:p>
          <w:p>
            <w:pPr>
              <w:pStyle w:val="Normal"/>
              <w:rPr>
                <w:rFonts w:ascii="Verdana" w:hAnsi="Verdana" w:cs="Verdana"/>
                <w:color w:val="000000"/>
                <w:sz w:val="20"/>
                <w:szCs w:val="20"/>
              </w:rPr>
            </w:pPr>
            <w:r>
              <w:rPr>
                <w:rFonts w:cs="Verdana" w:ascii="Verdana" w:hAnsi="Verdana"/>
                <w:color w:val="000000"/>
                <w:sz w:val="20"/>
                <w:szCs w:val="20"/>
              </w:rPr>
              <w:t>Terdapat 162 Hadits</w:t>
            </w:r>
          </w:p>
        </w:tc>
      </w:tr>
    </w:tbl>
    <w:p>
      <w:pPr>
        <w:pStyle w:val="Normal"/>
        <w:rPr>
          <w:rFonts w:ascii="Verdana" w:hAnsi="Verdana" w:cs="Verdana"/>
          <w:b/>
          <w:b/>
          <w:bCs/>
          <w:color w:val="000000"/>
          <w:sz w:val="20"/>
          <w:szCs w:val="20"/>
          <w:lang w:val="en-US" w:eastAsia="ja-JP"/>
        </w:rPr>
      </w:pPr>
      <w:r>
        <w:rPr>
          <w:rFonts w:cs="Verdana" w:ascii="Verdana" w:hAnsi="Verdana"/>
          <w:b/>
          <w:bCs/>
          <w:color w:val="000000"/>
          <w:sz w:val="20"/>
          <w:szCs w:val="20"/>
          <w:lang w:val="en-US" w:eastAsia="ja-JP"/>
        </w:rPr>
      </w:r>
    </w:p>
    <w:p>
      <w:pPr>
        <w:pStyle w:val="Normal"/>
        <w:rPr/>
      </w:pPr>
      <w:r>
        <w:rPr>
          <w:rFonts w:cs="Verdana" w:ascii="Verdana" w:hAnsi="Verdana"/>
          <w:b/>
          <w:bCs/>
          <w:color w:val="000000"/>
          <w:sz w:val="20"/>
          <w:szCs w:val="20"/>
          <w:lang w:val="en-US" w:eastAsia="ja-JP"/>
        </w:rPr>
        <w:t>Hadits ke-1</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tentang (air) laut. "Laut itu airnya suci dan mensucikan, bangkainya pun halal." Dikeluarkan oleh Imam Empat dan Ibnu Syaibah. Lafadh hadits menurut riwayat Ibnu Syaibah dan dianggap shohih oleh oleh Ibnu Khuzaimah dan Tirmidzi. Malik, Syafi'i dan Ahmad juga meriwayatkan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w:t>
      </w:r>
      <w:r>
        <w:rPr>
          <w:rFonts w:cs="Verdana" w:ascii="Verdana" w:hAnsi="Verdana"/>
          <w:color w:val="000000"/>
          <w:sz w:val="20"/>
          <w:szCs w:val="20"/>
          <w:lang w:val="en-US" w:eastAsia="ja-JP"/>
        </w:rPr>
        <w:br/>
        <w:t xml:space="preserve">Dari Abu Said Al-Khudry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sungguhnya (hakekat) air adalah suci dan mensucikan, tak ada sesuatu pun yang menajiskannya." Dikeluarkan oleh Imam Tiga dan dinilai shahih oleh Ahmad.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3</w:t>
      </w:r>
      <w:r>
        <w:rPr>
          <w:rFonts w:cs="Verdana" w:ascii="Verdana" w:hAnsi="Verdana"/>
          <w:color w:val="000000"/>
          <w:sz w:val="20"/>
          <w:szCs w:val="20"/>
          <w:lang w:val="en-US" w:eastAsia="ja-JP"/>
        </w:rPr>
        <w:br/>
        <w:t xml:space="preserve">Dari Abu Umamah al-Bahily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sungguhnya air itu tidak ada sesuatu pun yang dapat menajiskannya kecuali oleh sesuatu yang dapat merubah bau, rasa atau warnanya." Dikeluarkan oleh Ibnu Majah dan dianggap lemah oleh Ibnu Hat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4</w:t>
      </w:r>
      <w:r>
        <w:rPr>
          <w:rFonts w:cs="Verdana" w:ascii="Verdana" w:hAnsi="Verdana"/>
          <w:color w:val="000000"/>
          <w:sz w:val="20"/>
          <w:szCs w:val="20"/>
          <w:lang w:val="en-US" w:eastAsia="ja-JP"/>
        </w:rPr>
        <w:br/>
        <w:t xml:space="preserve">Menurut hadits yang diriwayatkan oleh Al-Baihaqi: "Air itu suci dan mensucikan kecuali jika ia berubah baunya, rasanya atau warnanya dengan suatu najis yang masuk di dalam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w:t>
      </w:r>
      <w:r>
        <w:rPr>
          <w:rFonts w:cs="Verdana" w:ascii="Verdana" w:hAnsi="Verdana"/>
          <w:color w:val="000000"/>
          <w:sz w:val="20"/>
          <w:szCs w:val="20"/>
          <w:lang w:val="en-US" w:eastAsia="ja-JP"/>
        </w:rPr>
        <w:br/>
        <w:t xml:space="preserve">Dari Abdullah Ibnu Um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ika banyaknya air telah mencapai dua kullah maka ia tidak mengandung kotoran." Dalam suatu lafadz hadits: "Tidak najis". Dikeluarkan oleh Imam Empat dan dinilai shahih oleh Ibnu Khuzaimah, Hakim, dan Ibnu Hibb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anganlah seseorang di antara kamu mandi dalam air yang tergenang (tidak mengalir) ketika dalam keadaan junub." Dikeluarkan oleh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w:t>
      </w:r>
      <w:r>
        <w:rPr>
          <w:rFonts w:cs="Verdana" w:ascii="Verdana" w:hAnsi="Verdana"/>
          <w:color w:val="000000"/>
          <w:sz w:val="20"/>
          <w:szCs w:val="20"/>
          <w:lang w:val="en-US" w:eastAsia="ja-JP"/>
        </w:rPr>
        <w:br/>
        <w:t xml:space="preserve">Menurut Riwayat Imam Bukhari: "Janganlah sekali-kali seseorang di antara kamu kencing dalam air tergenang yang tidak mengalir kemudian dia mandi di dalam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w:t>
      </w:r>
      <w:r>
        <w:rPr>
          <w:rFonts w:cs="Verdana" w:ascii="Verdana" w:hAnsi="Verdana"/>
          <w:color w:val="000000"/>
          <w:sz w:val="20"/>
          <w:szCs w:val="20"/>
          <w:lang w:val="en-US" w:eastAsia="ja-JP"/>
        </w:rPr>
        <w:br/>
        <w:t xml:space="preserve">Menurut riwayat Muslim dan Abu Dawud: "Dan janganlah seseorang mandi junub di dalam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9</w:t>
      </w:r>
      <w:r>
        <w:rPr>
          <w:rFonts w:cs="Verdana" w:ascii="Verdana" w:hAnsi="Verdana"/>
          <w:color w:val="000000"/>
          <w:sz w:val="20"/>
          <w:szCs w:val="20"/>
          <w:lang w:val="en-US" w:eastAsia="ja-JP"/>
        </w:rPr>
        <w:br/>
        <w:t xml:space="preserve">Seorang laki-laki yang bersahabat dengan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arang perempuan mandi dari sisa air laki-laki atau laki-laki dari sisa air perempuan, namun hendaklah keduanya menyiduk (mengambil) air bersama-sama. Dikeluarkan oleh Abu Dawud dan Nasa'i, dan sanadnya benar.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w:t>
      </w:r>
      <w:r>
        <w:rPr>
          <w:rFonts w:cs="Verdana" w:ascii="Verdana" w:hAnsi="Verdana"/>
          <w:color w:val="000000"/>
          <w:sz w:val="20"/>
          <w:szCs w:val="20"/>
          <w:lang w:val="en-US" w:eastAsia="ja-JP"/>
        </w:rPr>
        <w:br/>
        <w:t xml:space="preserve">Dari Ibnu Abbas r.a: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mandi dari air sisa Maimunah r.a. Diriwayatkan oleh Imam Muslim.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b/>
          <w:bCs/>
          <w:color w:val="000000"/>
          <w:sz w:val="20"/>
          <w:szCs w:val="20"/>
          <w:lang w:val="en-US" w:eastAsia="ja-JP"/>
        </w:rPr>
        <w:t>Hadits ke-11</w:t>
      </w:r>
      <w:r>
        <w:rPr>
          <w:rFonts w:cs="Verdana" w:ascii="Verdana" w:hAnsi="Verdana"/>
          <w:color w:val="000000"/>
          <w:sz w:val="20"/>
          <w:szCs w:val="20"/>
          <w:lang w:val="en-US" w:eastAsia="ja-JP"/>
        </w:rPr>
        <w:br/>
        <w:t xml:space="preserve">Menurut para pengarang kitab Sunan: Sebagian istri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andi dalam satu tempat air, lalu Nabi datang hendak mandi dengan air itu, maka berkatalah istrinya: Sesungguhnya aku sedang junub.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sungguhnya air itu tidak menjadi junub." Hadits shahih menurut Tirmidzi dan Ibnu Khuzai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ucinya tempat air seseorang diantara kamu jika dijilat anjing ialah dengan dicuci tujuh kali, yang pertamanya dicampur dengan debu tanah." Dikeluarkan oleh Muslim. Dalam riwayat lain disebutkan: "Hendaklah ia membuang air itu." Menurut riwayat Tirmidzi: "Yang terakhir atau yang pertama (dicampur dengan debu tan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w:t>
      </w:r>
      <w:r>
        <w:rPr>
          <w:rFonts w:cs="Verdana" w:ascii="Verdana" w:hAnsi="Verdana"/>
          <w:color w:val="000000"/>
          <w:sz w:val="20"/>
          <w:szCs w:val="20"/>
          <w:lang w:val="en-US" w:eastAsia="ja-JP"/>
        </w:rPr>
        <w:br/>
        <w:t xml:space="preserve">Dari Abu Qotad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perihal kucing -bahwa kucing itu tidaklah najis, ia adalah termasuk hewan berkeliaran di sekitarmu. Diriwayatkan oleh Imam Empat dan dianggap shahih oleh Tirmidzi dan Ibnu Khuzai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w:t>
      </w:r>
      <w:r>
        <w:rPr>
          <w:rFonts w:cs="Verdana" w:ascii="Verdana" w:hAnsi="Verdana"/>
          <w:color w:val="000000"/>
          <w:sz w:val="20"/>
          <w:szCs w:val="20"/>
          <w:lang w:val="en-US" w:eastAsia="ja-JP"/>
        </w:rPr>
        <w:br/>
        <w:t xml:space="preserve">Anas Ibnu Malik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Seseorang Badui datang kemudian kencing di suatu sudut masjid, maka orang-orang menghardiknya, lalu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arang mereka. Ketika ia telah selesai kencing,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yuruh untuk diambilkan setimba air lalu disiramkan di atas bekas kencing itu."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w:t>
      </w:r>
      <w:r>
        <w:rPr>
          <w:rFonts w:cs="Verdana" w:ascii="Verdana" w:hAnsi="Verdana"/>
          <w:color w:val="000000"/>
          <w:sz w:val="20"/>
          <w:szCs w:val="20"/>
          <w:lang w:val="en-US" w:eastAsia="ja-JP"/>
        </w:rPr>
        <w:br/>
        <w:t xml:space="preserve">Ibnu Um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Dihalalkan bagi kita dua macam bangkai dan dua macam darah. Dua macam bangkai itu adalah belalang dan ikan, sedangkan dua macam darah adalah hati dan jantung." Diriwayatkan oleh Ahmad dan Ibnu Majah, dan di dalam sanadnya ada kelemah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6</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ada lalat jatuh ke dalam minuman seseorang di antara kamu maka benamkanlah lalat itu kemudian keluarkanlah, sebab ada salah satu sayapnya ada penyakit dan pada sayap lainnya ada obat penawar." Dikeluarkan oleh Bukhari dan Abu Dawud dengan tambahan: "Dan hendaknya ia waspada dengan sayap yang ada penyakit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7</w:t>
      </w:r>
      <w:r>
        <w:rPr>
          <w:rFonts w:cs="Verdana" w:ascii="Verdana" w:hAnsi="Verdana"/>
          <w:color w:val="000000"/>
          <w:sz w:val="20"/>
          <w:szCs w:val="20"/>
          <w:lang w:val="en-US" w:eastAsia="ja-JP"/>
        </w:rPr>
        <w:br/>
        <w:t xml:space="preserve">Dari Abu Waqid Al-Laits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nggota yang terputus dari binatang yang masih hidup adalah termasuk bangkai." Dikeluarkan oleh Abu Dawud dan Tirmidzi dan beliau menyatakannya shahih. Lafadz hadits ini menurut Tirmidz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8</w:t>
      </w:r>
      <w:r>
        <w:rPr>
          <w:rFonts w:cs="Verdana" w:ascii="Verdana" w:hAnsi="Verdana"/>
          <w:color w:val="000000"/>
          <w:sz w:val="20"/>
          <w:szCs w:val="20"/>
          <w:lang w:val="en-US" w:eastAsia="ja-JP"/>
        </w:rPr>
        <w:br/>
        <w:t xml:space="preserve">Dari Hudzaifah Ibnu Al-Yaman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anganlah kamu minum dengan bejana yang terbuat dari emas dan perak, dan jangan pula kamu makan dengan piring yang terbuat dari keduanya, karena barang-barang itu untuk mereka di dunia sedang untukmu di akhirat."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9</w:t>
      </w:r>
      <w:r>
        <w:rPr>
          <w:rFonts w:cs="Verdana" w:ascii="Verdana" w:hAnsi="Verdana"/>
          <w:color w:val="000000"/>
          <w:sz w:val="20"/>
          <w:szCs w:val="20"/>
          <w:lang w:val="en-US" w:eastAsia="ja-JP"/>
        </w:rPr>
        <w:br/>
        <w:t xml:space="preserve">Dari Ummu Salam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Orang yang minum dengan bejana dari perak sungguh ia hanyalah memasukkan api jahannam ke dalam perutnya." Muttafaq Alai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20</w:t>
      </w:r>
      <w:r>
        <w:rPr>
          <w:rFonts w:cs="Verdana" w:ascii="Verdana" w:hAnsi="Verdana"/>
          <w:color w:val="000000"/>
          <w:sz w:val="20"/>
          <w:szCs w:val="20"/>
          <w:lang w:val="en-US" w:eastAsia="ja-JP"/>
        </w:rPr>
        <w:br/>
        <w:t xml:space="preserve">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ika kulit binatang telah disamak maka ia menjadi suci." Diriwayatkan oleh Muslim.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jc w:val="both"/>
        <w:rPr/>
      </w:pPr>
      <w:r>
        <w:rPr>
          <w:rFonts w:cs="Verdana" w:ascii="Verdana" w:hAnsi="Verdana"/>
          <w:b/>
          <w:bCs/>
          <w:color w:val="000000"/>
          <w:sz w:val="20"/>
          <w:szCs w:val="20"/>
          <w:lang w:val="en-US" w:eastAsia="ja-JP"/>
        </w:rPr>
        <w:t>Hadits ke-21</w:t>
      </w:r>
      <w:r>
        <w:rPr>
          <w:rFonts w:cs="Verdana" w:ascii="Verdana" w:hAnsi="Verdana"/>
          <w:color w:val="000000"/>
          <w:sz w:val="20"/>
          <w:szCs w:val="20"/>
          <w:lang w:val="en-US" w:eastAsia="ja-JP"/>
        </w:rPr>
        <w:br/>
        <w:t xml:space="preserve">Menurut riwayat Imam Empat: "Kulit binatang apapun yang telah disamak (ia menjadi suc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22</w:t>
      </w:r>
      <w:r>
        <w:rPr>
          <w:rFonts w:cs="Verdana" w:ascii="Verdana" w:hAnsi="Verdana"/>
          <w:color w:val="000000"/>
          <w:sz w:val="20"/>
          <w:szCs w:val="20"/>
          <w:lang w:val="en-US" w:eastAsia="ja-JP"/>
        </w:rPr>
        <w:br/>
        <w:t xml:space="preserve">Dari Salamah Ibnu al-Muhabbiq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Menyamak kulit bangkai adalah mensucikannya." Hadits shahih menurut Ibnu Hibban.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23</w:t>
      </w:r>
      <w:r>
        <w:rPr>
          <w:rFonts w:cs="Verdana" w:ascii="Verdana" w:hAnsi="Verdana"/>
          <w:color w:val="000000"/>
          <w:sz w:val="20"/>
          <w:szCs w:val="20"/>
          <w:lang w:val="en-US" w:eastAsia="ja-JP"/>
        </w:rPr>
        <w:br/>
        <w:t xml:space="preserve">Maimun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ewati seekor kambing yang sedang diseret orang-orang. Beliau bersabda: "Alangkah baiknya jika engkau mengambil kulitnya." Mereka berkata: "Ia benar-benar telah mati." Beliau bersabda: "Ia dapat disucikan dengan air dan daun salam." Diriwayatkan oleh Abu Dawud dan Nasa'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24</w:t>
      </w:r>
      <w:r>
        <w:rPr>
          <w:rFonts w:cs="Verdana" w:ascii="Verdana" w:hAnsi="Verdana"/>
          <w:color w:val="000000"/>
          <w:sz w:val="20"/>
          <w:szCs w:val="20"/>
          <w:lang w:val="en-US" w:eastAsia="ja-JP"/>
        </w:rPr>
        <w:br/>
        <w:t xml:space="preserve">Abu Tsa'labah al-Khusny berkata: "Saya bertanya, wahai Rasulullah, kami tinggal di daerah Ahlul Kitab, bolehkah kami makan dengan bejana mereka?" Beliau menjawab: "Janganlah engkau makan dengan bejana mereka kecuali jika engkau tidak mendapatkan yang lain. Oleh karena itu bersihkanlah dahulu dan makanlah dengan bejana tersebut." Muttafaq Alaih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25</w:t>
      </w:r>
      <w:r>
        <w:rPr>
          <w:rFonts w:cs="Verdana" w:ascii="Verdana" w:hAnsi="Verdana"/>
          <w:color w:val="000000"/>
          <w:sz w:val="20"/>
          <w:szCs w:val="20"/>
          <w:lang w:val="en-US" w:eastAsia="ja-JP"/>
        </w:rPr>
        <w:br/>
        <w:t xml:space="preserve">Dari Imran Ibnu Hushoin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an para sahabatnya berwudlu di mazadah (tempat air yang terbuat dari kulit binatang) milik seorang perempuan musyrik. Muttafaq Alaihi dalam hadits yang panjang.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26</w:t>
      </w:r>
      <w:r>
        <w:rPr>
          <w:rFonts w:cs="Verdana" w:ascii="Verdana" w:hAnsi="Verdana"/>
          <w:color w:val="000000"/>
          <w:sz w:val="20"/>
          <w:szCs w:val="20"/>
          <w:lang w:val="en-US" w:eastAsia="ja-JP"/>
        </w:rPr>
        <w:br/>
        <w:t xml:space="preserve">Dari Anas Ibnu Malik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bejan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retak, lalu beliau menambal tempat yang retak itu dengan pengikat dari perak. Diriwayatkan oleh Bukhar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27</w:t>
      </w:r>
      <w:r>
        <w:rPr>
          <w:rFonts w:cs="Verdana" w:ascii="Verdana" w:hAnsi="Verdana"/>
          <w:color w:val="000000"/>
          <w:sz w:val="20"/>
          <w:szCs w:val="20"/>
          <w:lang w:val="en-US" w:eastAsia="ja-JP"/>
        </w:rPr>
        <w:br/>
        <w:t xml:space="preserve">Anas Ibnu Malik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ditanya tentang khamar (minuman memabukkan) yang dijadikan cuka. Beliau bersabda: "Tidak boleh." Riwayat Muslim dan Tirmidzi. Menurut Tirmidzi hadits ini hasan dan shahi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28</w:t>
      </w:r>
      <w:r>
        <w:rPr>
          <w:rFonts w:cs="Verdana" w:ascii="Verdana" w:hAnsi="Verdana"/>
          <w:color w:val="000000"/>
          <w:sz w:val="20"/>
          <w:szCs w:val="20"/>
          <w:lang w:val="en-US" w:eastAsia="ja-JP"/>
        </w:rPr>
        <w:br/>
        <w:t xml:space="preserve">Darinya (Anas Ibnu Malik r.a), dia berkata: "Ketika hari perang Khaibar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merintahkan Abu Thalhah, kemudian beliau berseru: "Sesungguhnya Allah dan Rasul-Nya melarang engkau sekalian memakan daging keledai negeri (bukan yang liar) karena ia kotor." Muttafaq Alaih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29</w:t>
      </w:r>
      <w:r>
        <w:rPr>
          <w:rFonts w:cs="Verdana" w:ascii="Verdana" w:hAnsi="Verdana"/>
          <w:color w:val="000000"/>
          <w:sz w:val="20"/>
          <w:szCs w:val="20"/>
          <w:lang w:val="en-US" w:eastAsia="ja-JP"/>
        </w:rPr>
        <w:br/>
        <w:t xml:space="preserve">Amru Ibnu Kharij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Nabi saw berkhotbah pada waktu kami di Mina sedang beliau di atas binatang kendaraannya, dan air liur binatang tersebut mengalir di atas pundakku. Dikeluarkan oleh Ahmad dan Tirmidzi, dan dinilainya hadits shahi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0</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mencuci pakaian bekas kami, lalu keluar untuk menunaikan shalat dengan pakaian tersebut, dan saya masih melihat bekas cucian itu. Muttafaq Alaih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1</w:t>
      </w:r>
      <w:r>
        <w:rPr>
          <w:rFonts w:cs="Verdana" w:ascii="Verdana" w:hAnsi="Verdana"/>
          <w:color w:val="000000"/>
          <w:sz w:val="20"/>
          <w:szCs w:val="20"/>
          <w:lang w:val="en-US" w:eastAsia="ja-JP"/>
        </w:rPr>
        <w:br/>
        <w:t xml:space="preserve">Dalam Hadits riwayat Muslim: Aku benar-benar pernah menggosoknya (bekas mani) dari pakaian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kemudian beliau sholat dengan pakaian tersebut.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2</w:t>
      </w:r>
      <w:r>
        <w:rPr>
          <w:rFonts w:cs="Verdana" w:ascii="Verdana" w:hAnsi="Verdana"/>
          <w:color w:val="000000"/>
          <w:sz w:val="20"/>
          <w:szCs w:val="20"/>
          <w:lang w:val="en-US" w:eastAsia="ja-JP"/>
        </w:rPr>
        <w:br/>
        <w:t xml:space="preserve">Dalam Lafadz lain hadits riwayat Muslim: Aku benar-benar pernah mengerik mani kering dengan kukuku dari pakaian beliau.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3</w:t>
      </w:r>
      <w:r>
        <w:rPr>
          <w:rFonts w:cs="Verdana" w:ascii="Verdana" w:hAnsi="Verdana"/>
          <w:color w:val="000000"/>
          <w:sz w:val="20"/>
          <w:szCs w:val="20"/>
          <w:lang w:val="en-US" w:eastAsia="ja-JP"/>
        </w:rPr>
        <w:br/>
        <w:t xml:space="preserve">Dari Abu Sam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ekas air kencing bayi perempuan harus dicuci dan bekas air kencing bayi laki-laki cukup diperciki dengan air." Dikeluarkan oleh Abu Dawud dan Nasa'i. Oleh Hakim hadits ini dinilai shahi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4</w:t>
      </w:r>
      <w:r>
        <w:rPr>
          <w:rFonts w:cs="Verdana" w:ascii="Verdana" w:hAnsi="Verdana"/>
          <w:color w:val="000000"/>
          <w:sz w:val="20"/>
          <w:szCs w:val="20"/>
          <w:lang w:val="en-US" w:eastAsia="ja-JP"/>
        </w:rPr>
        <w:br/>
        <w:t xml:space="preserve">Dari Asma binti Abu Bak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tentang darah haid yang mengenai pakaian: "Engkau kikis, engkau gosok dengan air lalu siramlah, baru kemudian engkau boleh sholat dengan pakaian itu." Muttafaq Alaih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5</w:t>
      </w:r>
      <w:r>
        <w:rPr>
          <w:rFonts w:cs="Verdana" w:ascii="Verdana" w:hAnsi="Verdana"/>
          <w:color w:val="000000"/>
          <w:sz w:val="20"/>
          <w:szCs w:val="20"/>
          <w:lang w:val="en-US" w:eastAsia="ja-JP"/>
        </w:rPr>
        <w:br/>
        <w:t xml:space="preserve">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Khaulah bertanya, wahai Rasulullah, meskipun darah itu tidak hilang? Beliau menjawab: "Engkau cukup membersihkannya dengan air dan bekasnya tidak mengapa bagimu." Dikeluarkan oleh Tirmidzi dengan sanad yang lema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6</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dari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ahwa beliau bersabda: "Seandainya tidak memberatkan atas umatku niscaya aku perintahkan mereka bersiwak (menggosok gigi dengan kayu aurok) pada setiap kali wudlu." Dikeluarkan oleh Malik, Ahmad dan Nasa'i. Oleh Ibnu Khuzaimah dinilai sebagai hadits shahih, sedang Bukhari menganggapnya sebagai hadits muallaq.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7</w:t>
      </w:r>
      <w:r>
        <w:rPr>
          <w:rFonts w:cs="Verdana" w:ascii="Verdana" w:hAnsi="Verdana"/>
          <w:color w:val="000000"/>
          <w:sz w:val="20"/>
          <w:szCs w:val="20"/>
          <w:lang w:val="en-US" w:eastAsia="ja-JP"/>
        </w:rPr>
        <w:br/>
        <w:t xml:space="preserve">Dari Humran bahwa Utsman meminta air wudlu. Ia membasuh kedua telapak tangannya tiga kali, lalu berkumur dan menghisap air dengan hidung dan menghembuskannya keluar, kemudian membasuh wajahnya tiga kali. Lalu membasuh tangan kanannya hingga siku-siku tiga kali dan tangan kirinya pun begitu pula. Kemudian mengusap kepalanya, lalu membasuh kaki kanannya hingga kedua mata kaki tiga kali dan kaki kirinya pun begitu pula. Kemudian ia berkata: Saya melihat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wudlu seperti wudlu-ku ini. Muttafaq Alaih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8</w:t>
      </w:r>
      <w:r>
        <w:rPr>
          <w:rFonts w:cs="Verdana" w:ascii="Verdana" w:hAnsi="Verdana"/>
          <w:color w:val="000000"/>
          <w:sz w:val="20"/>
          <w:szCs w:val="20"/>
          <w:lang w:val="en-US" w:eastAsia="ja-JP"/>
        </w:rPr>
        <w:br/>
        <w:t xml:space="preserve">Dari 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cara berwudlu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ia berkata: Beliau mengusap kepalanya satu kali. Dikeluarkan oleh Abu Dawud. Tirmidzi dan Nasa'i juga meriwayatkannya dengan sanad yang shahih, bahkan Tirmidzi menyatakan bahwa ini adalah hadits yang paling shahih pada bab tersebut.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39</w:t>
      </w:r>
      <w:r>
        <w:rPr>
          <w:rFonts w:cs="Verdana" w:ascii="Verdana" w:hAnsi="Verdana"/>
          <w:color w:val="000000"/>
          <w:sz w:val="20"/>
          <w:szCs w:val="20"/>
          <w:lang w:val="en-US" w:eastAsia="ja-JP"/>
        </w:rPr>
        <w:br/>
        <w:t xml:space="preserve">Dari Abdullah Ibnu Zain Ibnu Ashim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cara berwudlu, dia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gusap kepalanya dengan kedua tangannya dari muka ke belakang dan dari belakang ke muka. Muttafaq Alaih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0</w:t>
      </w:r>
      <w:r>
        <w:rPr>
          <w:rFonts w:cs="Verdana" w:ascii="Verdana" w:hAnsi="Verdana"/>
          <w:color w:val="000000"/>
          <w:sz w:val="20"/>
          <w:szCs w:val="20"/>
          <w:lang w:val="en-US" w:eastAsia="ja-JP"/>
        </w:rPr>
        <w:br/>
        <w:t xml:space="preserve">Lafadz lain dalam riwayat Bukhari - Muslim disebutkan: Beliau mulai dari bagian depan kepalanya sehingga mengusapkan kedua tangannya sampai pada tengkuknya, lalu mengembalikan kedua tangannya ke bagian semula.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1</w:t>
      </w:r>
      <w:r>
        <w:rPr>
          <w:rFonts w:cs="Verdana" w:ascii="Verdana" w:hAnsi="Verdana"/>
          <w:color w:val="000000"/>
          <w:sz w:val="20"/>
          <w:szCs w:val="20"/>
          <w:lang w:val="en-US" w:eastAsia="ja-JP"/>
        </w:rPr>
        <w:br/>
        <w:t xml:space="preserve">Dari Abdullah Ibnu Am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cara berwudlu, ia berkata: Kemudian beliau mengusap kepalanya dan memasukkan kedua jari telunjuknya ke dalam kedua telinganya dan mengusap bagian luar kedua telinganya dengan ibu jarinya. Diriwayatkan oleh Abu Dawud dan Nasa'i. Ibnu Khuzaimah menggolongkannya hadits shahi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2</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seseorang di antara kamu bangun dari tidur maka hendaklah ia menghisap air ke dalam hidungnya tiga kali dan menghembuskannya keluar karena setan tidur di dalam rongga hidung itu." Muttafaq Alaihi.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3</w:t>
      </w:r>
      <w:r>
        <w:rPr>
          <w:rFonts w:cs="Verdana" w:ascii="Verdana" w:hAnsi="Verdana"/>
          <w:color w:val="000000"/>
          <w:sz w:val="20"/>
          <w:szCs w:val="20"/>
          <w:lang w:val="en-US" w:eastAsia="ja-JP"/>
        </w:rPr>
        <w:br/>
        <w:t xml:space="preserve">Dari dia pula: "Apabila seseorang di antara kamu bangun dari tidurnya, maka janganlah ia langsung memasukkan tangannya ke dalam tempat air sebelum mencucinya tiga kali terlebih dahulu, sebab ia tidak mengetahui apa yang telah dikerjakan oleh tangannya pada waktu malam." Muttafaq Alaihi dan lafadznya menurut riwayat Muslim.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4</w:t>
      </w:r>
      <w:r>
        <w:rPr>
          <w:rFonts w:cs="Verdana" w:ascii="Verdana" w:hAnsi="Verdana"/>
          <w:color w:val="000000"/>
          <w:sz w:val="20"/>
          <w:szCs w:val="20"/>
          <w:lang w:val="en-US" w:eastAsia="ja-JP"/>
        </w:rPr>
        <w:br/>
        <w:t xml:space="preserve">Laqith Ibnu Shab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mpurnakanlah dalam berwudlu, usaplah sela-sela jari, dan isaplah air ke dalam hidung dalam-dalam kecuali jika engkau sedang berpuasa." Riwayat Imam Empat dan hadits shahih menurut Ibnu Khuzaima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5</w:t>
      </w:r>
      <w:r>
        <w:rPr>
          <w:rFonts w:cs="Verdana" w:ascii="Verdana" w:hAnsi="Verdana"/>
          <w:color w:val="000000"/>
          <w:sz w:val="20"/>
          <w:szCs w:val="20"/>
          <w:lang w:val="en-US" w:eastAsia="ja-JP"/>
        </w:rPr>
        <w:br/>
        <w:t xml:space="preserve">Menurut riwayat Abu Dawud: "Jika engkau berwudlu berkumurla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6</w:t>
      </w:r>
      <w:r>
        <w:rPr>
          <w:rFonts w:cs="Verdana" w:ascii="Verdana" w:hAnsi="Verdana"/>
          <w:color w:val="000000"/>
          <w:sz w:val="20"/>
          <w:szCs w:val="20"/>
          <w:lang w:val="en-US" w:eastAsia="ja-JP"/>
        </w:rPr>
        <w:br/>
        <w:t xml:space="preserve">Dari Utsman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yela-nyelai jenggotnya dalam berwudlu. Dikeluarkan oleh Tirmidzi. Hadits shahih menurut Ibnu Khuzaima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7</w:t>
      </w:r>
      <w:r>
        <w:rPr>
          <w:rFonts w:cs="Verdana" w:ascii="Verdana" w:hAnsi="Verdana"/>
          <w:color w:val="000000"/>
          <w:sz w:val="20"/>
          <w:szCs w:val="20"/>
          <w:lang w:val="en-US" w:eastAsia="ja-JP"/>
        </w:rPr>
        <w:br/>
        <w:t xml:space="preserve">Abdullah ibnu Zaid berkata: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diberi air sebanyak dua pertiga mud, lalu beliau gunakan untuk menggosok kedua tangannya. Dikeluarkan oleh Ahmad dan dinilai shahih oleh Ibnu Khuzaima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8</w:t>
      </w:r>
      <w:r>
        <w:rPr>
          <w:rFonts w:cs="Verdana" w:ascii="Verdana" w:hAnsi="Verdana"/>
          <w:color w:val="000000"/>
          <w:sz w:val="20"/>
          <w:szCs w:val="20"/>
          <w:lang w:val="en-US" w:eastAsia="ja-JP"/>
        </w:rPr>
        <w:br/>
        <w:t xml:space="preserve">Dari dia pula: bahwa dia pernah melihat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gambil air untuk mengusap kedua telinganya selain air yang beliau ambil untuk mengusap kepalanya. Dikeluarkan oleh Baihaqi. Menurut riwayat Muslim disebutkan: Beliau mengusap kepalanya dengan air yang bukan sisa dari yang digunakan untuk mengusap kedua tangannya. Inilah yang mahfudh.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49</w:t>
      </w:r>
      <w:r>
        <w:rPr>
          <w:rFonts w:cs="Verdana" w:ascii="Verdana" w:hAnsi="Verdana"/>
          <w:color w:val="000000"/>
          <w:sz w:val="20"/>
          <w:szCs w:val="20"/>
          <w:lang w:val="en-US" w:eastAsia="ja-JP"/>
        </w:rPr>
        <w:br/>
        <w:t xml:space="preserve">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ku mendengar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sungguhnya umatku akan datang pada hari kiamat dalam keadaan wajah dan tangan yang berkilauan dari bekas wudlu. Maka barangsiapa di antara kamu yang dapat memperpanjang kilauannya hendaklah ia mengerjakannya. Muttafaq Alaihi, menurut riwayat Muslim. </w:t>
      </w:r>
    </w:p>
    <w:p>
      <w:pPr>
        <w:pStyle w:val="Normal"/>
        <w:jc w:val="both"/>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jc w:val="both"/>
        <w:rPr/>
      </w:pPr>
      <w:r>
        <w:rPr>
          <w:rFonts w:cs="Verdana" w:ascii="Verdana" w:hAnsi="Verdana"/>
          <w:b/>
          <w:bCs/>
          <w:color w:val="000000"/>
          <w:sz w:val="20"/>
          <w:szCs w:val="20"/>
          <w:lang w:val="en-US" w:eastAsia="ja-JP"/>
        </w:rPr>
        <w:t>Hadits ke-50</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dalah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uka mendahulukan yang kanan dalam bersandal, menyisir rambut, bersuci, dan dalam segala hal. Muttafaq Alaihi</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51</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kamu sekalian berwudlu maka mulailah dengan bagian-bagian anggotamu yang kanan." Dikeluarkan oleh Imam Empat dan shahih menurut Ibnu Khuzai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2</w:t>
      </w:r>
      <w:r>
        <w:rPr>
          <w:rFonts w:cs="Verdana" w:ascii="Verdana" w:hAnsi="Verdana"/>
          <w:color w:val="000000"/>
          <w:sz w:val="20"/>
          <w:szCs w:val="20"/>
          <w:lang w:val="en-US" w:eastAsia="ja-JP"/>
        </w:rPr>
        <w:br/>
        <w:t xml:space="preserve">Dari Mughirah Ibnu Syu'b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wudlu, lalu beliau mengusap ubun-ubunnya, bagian atas sorbannya, dan kedua sepatunya. Dikeluarkan oleh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3</w:t>
      </w:r>
      <w:r>
        <w:rPr>
          <w:rFonts w:cs="Verdana" w:ascii="Verdana" w:hAnsi="Verdana"/>
          <w:color w:val="000000"/>
          <w:sz w:val="20"/>
          <w:szCs w:val="20"/>
          <w:lang w:val="en-US" w:eastAsia="ja-JP"/>
        </w:rPr>
        <w:br/>
        <w:t xml:space="preserve">Dari Jabir Ibnu Abdull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cara haji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Mulailah dengan apa yang telah dimulai oleh Allah." Diriwayatkan oleh Nasa'i dengan kalimat perintah, sedang Muslim meriwayatkannya dengan kalimat berit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4</w:t>
      </w:r>
      <w:r>
        <w:rPr>
          <w:rFonts w:cs="Verdana" w:ascii="Verdana" w:hAnsi="Verdana"/>
          <w:color w:val="000000"/>
          <w:sz w:val="20"/>
          <w:szCs w:val="20"/>
          <w:lang w:val="en-US" w:eastAsia="ja-JP"/>
        </w:rPr>
        <w:br/>
        <w:t xml:space="preserve">Dia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jika berwudlu mengalirkan air pada kedua siku-sikunya. Dikeluarkan oleh Daruquthni dengan sanad yang le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5</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Tidaklah sah wudlu seseorang yang tidak menyebut nama Allah." Diriwayatkan oleh Ahmad, Abu Dawud, dan Ibnu Majah dengan sanad yang le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6</w:t>
      </w:r>
      <w:r>
        <w:rPr>
          <w:rFonts w:cs="Verdana" w:ascii="Verdana" w:hAnsi="Verdana"/>
          <w:color w:val="000000"/>
          <w:sz w:val="20"/>
          <w:szCs w:val="20"/>
          <w:lang w:val="en-US" w:eastAsia="ja-JP"/>
        </w:rPr>
        <w:br/>
        <w:t xml:space="preserve">Dalam hadits serupa yang diriwayatkan oleh Tirmidzi dari Said Ibnu Zaid dan Abu Said, Ahmad berkata: Tidak dapat ditetapkan suatu hukum apapun berdasarkan hadits itu.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7</w:t>
      </w:r>
      <w:r>
        <w:rPr>
          <w:rFonts w:cs="Verdana" w:ascii="Verdana" w:hAnsi="Verdana"/>
          <w:color w:val="000000"/>
          <w:sz w:val="20"/>
          <w:szCs w:val="20"/>
          <w:lang w:val="en-US" w:eastAsia="ja-JP"/>
        </w:rPr>
        <w:br/>
        <w:t xml:space="preserve">Dari Thalhah Ibnu Musharrif, dari ayahnya, dari kakeknya, dia berkata: Aku melihat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misahkan antara berkumur dan hirup air melalui hidung. Riwayat Abu Dawud dengan sanad yang le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8</w:t>
      </w:r>
      <w:r>
        <w:rPr>
          <w:rFonts w:cs="Verdana" w:ascii="Verdana" w:hAnsi="Verdana"/>
          <w:color w:val="000000"/>
          <w:sz w:val="20"/>
          <w:szCs w:val="20"/>
          <w:lang w:val="en-US" w:eastAsia="ja-JP"/>
        </w:rPr>
        <w:br/>
        <w:t xml:space="preserve">Dari 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cara wudlu: Kemudian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kumur dan menghisap air melalui hidung dengan telapak tangan yang digunakan untuk mengambil air. Dikeluarkan oleh Abu Dawud dan Nasa'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59</w:t>
      </w:r>
      <w:r>
        <w:rPr>
          <w:rFonts w:cs="Verdana" w:ascii="Verdana" w:hAnsi="Verdana"/>
          <w:color w:val="000000"/>
          <w:sz w:val="20"/>
          <w:szCs w:val="20"/>
          <w:lang w:val="en-US" w:eastAsia="ja-JP"/>
        </w:rPr>
        <w:br/>
        <w:t xml:space="preserve">Dari Abdullah Ibnu Zaid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cara berwudlu: Kemudian beliau memasukkan tangannya, lalu berkumur, dan menghisap air melalui hidung satu tangan. Beliau melakukannya tiga kali.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0</w:t>
      </w:r>
      <w:r>
        <w:rPr>
          <w:rFonts w:cs="Verdana" w:ascii="Verdana" w:hAnsi="Verdana"/>
          <w:color w:val="000000"/>
          <w:sz w:val="20"/>
          <w:szCs w:val="20"/>
          <w:lang w:val="en-US" w:eastAsia="ja-JP"/>
        </w:rPr>
        <w:br/>
        <w:t xml:space="preserve">An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ihat seorang laki-laki yang pada telapak kakinya ada bagian sebesar kuku yang belum terkena air, maka beliau bersabda: "Kembalilah, lalu sempurnakan wudlumu." Dikeluarkan oleh Abu Dawud dan Nasa'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1</w:t>
      </w:r>
      <w:r>
        <w:rPr>
          <w:rFonts w:cs="Verdana" w:ascii="Verdana" w:hAnsi="Verdana"/>
          <w:color w:val="000000"/>
          <w:sz w:val="20"/>
          <w:szCs w:val="20"/>
          <w:lang w:val="en-US" w:eastAsia="ja-JP"/>
        </w:rPr>
        <w:br/>
        <w:t xml:space="preserve">Dari Anas r.a, dia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wudlu dengan satu mud air dan mandi dengan satu sho' hingg lima mud air.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2</w:t>
      </w:r>
      <w:r>
        <w:rPr>
          <w:rFonts w:cs="Verdana" w:ascii="Verdana" w:hAnsi="Verdana"/>
          <w:color w:val="000000"/>
          <w:sz w:val="20"/>
          <w:szCs w:val="20"/>
          <w:lang w:val="en-US" w:eastAsia="ja-JP"/>
        </w:rPr>
        <w:br/>
        <w:t xml:space="preserve">Um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Tiada seorang pun di antara kamu yang berwudlu dengan sempurna, kemudian berdo'a: Aku bersaksi bahwa tiada Tuhan selain Allah Yang Esa tiada sekutu bagiNya dan aku bersaksi bahwa Muhammad itu hambaNya dan utusanNya,-kecuali telah dibukakan baginya pintu syurga yang delapan, ia dapat masuk melalui pintu manapun yang ia kehendaki." Diriwayatkan oleh Muslim dan Tirmidzi dengan tambahan (doa): "Ya Allah jadikanlah aku termasuk orang-orang yang bertaubat dan jadikanlah aku pula termasuk orang-orang yang selalu mensucikan di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3</w:t>
      </w:r>
      <w:r>
        <w:rPr>
          <w:rFonts w:cs="Verdana" w:ascii="Verdana" w:hAnsi="Verdana"/>
          <w:color w:val="000000"/>
          <w:sz w:val="20"/>
          <w:szCs w:val="20"/>
          <w:lang w:val="en-US" w:eastAsia="ja-JP"/>
        </w:rPr>
        <w:br/>
        <w:t xml:space="preserve">Mughirah Ibnu Syu'b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ku pernah bersam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ketika beliau berwudlu aku membungkuk untuk melepas kedua sepatunya, lalu beliau bersabda: "Biarkanlah keduanya, sebab aku dalam keadaan suci ketika aku mengenakannya." Kemudian beliau mengusap bagian atas keduanya.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4</w:t>
      </w:r>
      <w:r>
        <w:rPr>
          <w:rFonts w:cs="Verdana" w:ascii="Verdana" w:hAnsi="Verdana"/>
          <w:color w:val="000000"/>
          <w:sz w:val="20"/>
          <w:szCs w:val="20"/>
          <w:lang w:val="en-US" w:eastAsia="ja-JP"/>
        </w:rPr>
        <w:br/>
        <w:t xml:space="preserve">Menurut riwayat Imam Empat kecuali Nasa'i: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gusap sepatu bagian atas dan bawahnya. Dalam sanad hadits ini ada kelemah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5</w:t>
      </w:r>
      <w:r>
        <w:rPr>
          <w:rFonts w:cs="Verdana" w:ascii="Verdana" w:hAnsi="Verdana"/>
          <w:color w:val="000000"/>
          <w:sz w:val="20"/>
          <w:szCs w:val="20"/>
          <w:lang w:val="en-US" w:eastAsia="ja-JP"/>
        </w:rPr>
        <w:br/>
        <w:t xml:space="preserve">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Jikalau agama itu cukup dengan pikiran maka bagian bawah sepatu lebih utama untuk diusap daripada bagian atas. Aku benar-benar melihat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gusap punggung kedua sepatunya. Diriwayatkan oleh Abu Dawud dengan sanad yang baik.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6</w:t>
      </w:r>
      <w:r>
        <w:rPr>
          <w:rFonts w:cs="Verdana" w:ascii="Verdana" w:hAnsi="Verdana"/>
          <w:color w:val="000000"/>
          <w:sz w:val="20"/>
          <w:szCs w:val="20"/>
          <w:lang w:val="en-US" w:eastAsia="ja-JP"/>
        </w:rPr>
        <w:br/>
        <w:t xml:space="preserve">Shafwan Ibnu Assal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menyuruh kami jika kami sedang bepergian untuk tidak melepas sepatu kami selama tiga hari tiga malam lantaran buang air besar, kencing, dan tidur kecuali karena jinabat. Dikeluarkan oleh Nasa'i, Tirmidzi dan Ibnu Khuzaimah. Lafadz menurut Tirmidzi. Hadits shahih menurut Tirmidzi dan Ibnu Khuzai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7</w:t>
      </w:r>
      <w:r>
        <w:rPr>
          <w:rFonts w:cs="Verdana" w:ascii="Verdana" w:hAnsi="Verdana"/>
          <w:color w:val="000000"/>
          <w:sz w:val="20"/>
          <w:szCs w:val="20"/>
          <w:lang w:val="en-US" w:eastAsia="ja-JP"/>
        </w:rPr>
        <w:br/>
        <w:t xml:space="preserve">Ali Ibnu Abu Thalib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etapkan tiga hari tiga malam untuk musafir (orang yang bepergian) dan sehari semalam untuk orang yang menetap --yakni dalam hal mengusap kedua sepatu.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8</w:t>
      </w:r>
      <w:r>
        <w:rPr>
          <w:rFonts w:cs="Verdana" w:ascii="Verdana" w:hAnsi="Verdana"/>
          <w:color w:val="000000"/>
          <w:sz w:val="20"/>
          <w:szCs w:val="20"/>
          <w:lang w:val="en-US" w:eastAsia="ja-JP"/>
        </w:rPr>
        <w:br/>
        <w:t xml:space="preserve">Tsauban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girim pasukan tentara, beliau memerintahkan mereka agar mengusap ashoib --yaitu sorban-sorban dan tasakhin-- yakni sepatu. Riwayat Ahmad dan Abu Dawud. Hadits shahih menurut Hak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69</w:t>
      </w:r>
      <w:r>
        <w:rPr>
          <w:rFonts w:cs="Verdana" w:ascii="Verdana" w:hAnsi="Verdana"/>
          <w:color w:val="000000"/>
          <w:sz w:val="20"/>
          <w:szCs w:val="20"/>
          <w:lang w:val="en-US" w:eastAsia="ja-JP"/>
        </w:rPr>
        <w:br/>
        <w:t xml:space="preserve">Dari Um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secara mauquf dan dari An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secara marfu': "Apabila seseorang di antara kamu berwudlu sedang dia bersepatu maka hendaknya ia mengusap bagian atas keduanya dan sholat dengan mengenakannya tanpa melepasnya jika ia menghendaki kecuali karena jinabat." Diriwayatkan oleh Daruquthni dan Hakim. Hadits shahih menurut Hak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0</w:t>
      </w:r>
      <w:r>
        <w:rPr>
          <w:rFonts w:cs="Verdana" w:ascii="Verdana" w:hAnsi="Verdana"/>
          <w:color w:val="000000"/>
          <w:sz w:val="20"/>
          <w:szCs w:val="20"/>
          <w:lang w:val="en-US" w:eastAsia="ja-JP"/>
        </w:rPr>
        <w:br/>
        <w:t xml:space="preserve">Melalui Abu Bakrah dari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ahwa beliau memberikan kemudahan bagi musafir tiga hari tiga malam dan bagi mukim (orang yang menetap) sehari semalam, apabila ia telah bersuci dan memakai kedua sepatunya maka ia cukup mengusap bagian atasnya." Diriwayatkan oleh Daruquthni dan shahih menurut Ibnu Khuzaimah. </w:t>
      </w:r>
    </w:p>
    <w:p>
      <w:pPr>
        <w:pStyle w:val="Normal"/>
        <w:rPr/>
      </w:pPr>
      <w:r>
        <w:rPr>
          <w:rFonts w:cs="Verdana" w:ascii="Verdana" w:hAnsi="Verdana"/>
          <w:b/>
          <w:bCs/>
          <w:color w:val="000000"/>
          <w:sz w:val="20"/>
          <w:szCs w:val="20"/>
          <w:lang w:val="en-US" w:eastAsia="ja-JP"/>
        </w:rPr>
        <w:t>Hadits ke-71</w:t>
      </w:r>
      <w:r>
        <w:rPr>
          <w:rFonts w:cs="Verdana" w:ascii="Verdana" w:hAnsi="Verdana"/>
          <w:color w:val="000000"/>
          <w:sz w:val="20"/>
          <w:szCs w:val="20"/>
          <w:lang w:val="en-US" w:eastAsia="ja-JP"/>
        </w:rPr>
        <w:br/>
        <w:t xml:space="preserve">Dari Ubay Ibnu Ima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dia bertanya: Ya Rasulullah, bolehkah aku mengusap kedua sepatuku? </w:t>
      </w:r>
      <w:r>
        <w:rPr>
          <w:rFonts w:cs="Verdana" w:ascii="Verdana" w:hAnsi="Verdana"/>
          <w:color w:val="000000"/>
          <w:sz w:val="20"/>
          <w:szCs w:val="20"/>
          <w:lang w:val="it-IT" w:eastAsia="ja-JP"/>
        </w:rPr>
        <w:t xml:space="preserve">Rasul menjawab: "ya, boleh." Ia bertanya: dua hari? Rasul menjawab: "ya, boleh." Ia bertanya lagi: tiga hari? Rasul menjawab: "ya, boleh sekehendakmu." </w:t>
      </w:r>
      <w:r>
        <w:rPr>
          <w:rFonts w:cs="Verdana" w:ascii="Verdana" w:hAnsi="Verdana"/>
          <w:color w:val="000000"/>
          <w:sz w:val="20"/>
          <w:szCs w:val="20"/>
          <w:lang w:val="en-US" w:eastAsia="ja-JP"/>
        </w:rPr>
        <w:t xml:space="preserve">Dikeluarkan oleh Abu Dawud dengan menyatakan bahwa hadits ini tidak kuat.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2</w:t>
      </w:r>
      <w:r>
        <w:rPr>
          <w:rFonts w:cs="Verdana" w:ascii="Verdana" w:hAnsi="Verdana"/>
          <w:color w:val="000000"/>
          <w:sz w:val="20"/>
          <w:szCs w:val="20"/>
          <w:lang w:val="en-US" w:eastAsia="ja-JP"/>
        </w:rPr>
        <w:br/>
        <w:t xml:space="preserve">Anas Ibnu Malik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pernah para shahabat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ada jamannya menunggu waktu isya' sampai kepala mereka terangguk-angguk (karena kantuk), kemudian mereka shalat dan tidak berwudlu. Dikeluarkan oleh Abu Dawud, shahih menurut Daruquthni dan berasal dari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3</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Fathimah binti Abu Hubaisy datang ke hadapan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eraya berkata: Wahai Rasulullah, sungguh, aku ini perempuan yang selalu keluar darah (istihadlah) dan tidak pernah suci, bolehkah aku meninggalkan shalat? Rasul menjawab: "Tidak boleh, itu hanya penyakit dan bukan darah haid. Apabila haidmu datang tinggalkanlah shalat dan apabila ia berhenti maka bersihkanlah dirimu dari darah itu (mandi) lalu shalatlah."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4</w:t>
      </w:r>
      <w:r>
        <w:rPr>
          <w:rFonts w:cs="Verdana" w:ascii="Verdana" w:hAnsi="Verdana"/>
          <w:color w:val="000000"/>
          <w:sz w:val="20"/>
          <w:szCs w:val="20"/>
          <w:lang w:val="en-US" w:eastAsia="ja-JP"/>
        </w:rPr>
        <w:br/>
        <w:t xml:space="preserve">Menurut Riwayat Bukhari: "Kemudian berwudlulah pada setiap kali hendak shalat." Imam Muslim memberikan isyarat bahwa kalimat tersebut sengaja dibuang oleh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5</w:t>
      </w:r>
      <w:r>
        <w:rPr>
          <w:rFonts w:cs="Verdana" w:ascii="Verdana" w:hAnsi="Verdana"/>
          <w:color w:val="000000"/>
          <w:sz w:val="20"/>
          <w:szCs w:val="20"/>
          <w:lang w:val="en-US" w:eastAsia="ja-JP"/>
        </w:rPr>
        <w:br/>
        <w:t xml:space="preserve">Ali Ibnu Abu Thalib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ku adalah seorang laki-laki yang sering mengeluarkan madzi, maka aku suruh Miqdad untuk menanyakan hal itu pad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an bertanyalah ia pada beliau.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jawab: "Dalam masalah itu wajib berwudlu." Muttafaq Alaihi, lafadznya menurut riwayat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6</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cium sebagian istrinya kemudian keluar menunaikan shalat tanpa berwudlu dahulu. Diriwayatkan oleh Ahmad dan dinilai lemah oleh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7</w:t>
      </w:r>
      <w:r>
        <w:rPr>
          <w:rFonts w:cs="Verdana" w:ascii="Verdana" w:hAnsi="Verdana"/>
          <w:color w:val="000000"/>
          <w:sz w:val="20"/>
          <w:szCs w:val="20"/>
          <w:lang w:val="en-US" w:eastAsia="ja-JP"/>
        </w:rPr>
        <w:br/>
        <w:t xml:space="preserve">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seseorang di antara kamu merasakan sesuatu dalam perutnya, kemudian dia ragu-ragu apakah dia mengeluarkan sesuatu (kentut) atau tidak, maka janganlah sekali-kali ia keluar dari masjid kecuali ia mendengar suara atau mencium baunya." Dikeluarkan oleh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78</w:t>
      </w:r>
      <w:r>
        <w:rPr>
          <w:rFonts w:cs="Verdana" w:ascii="Verdana" w:hAnsi="Verdana"/>
          <w:color w:val="000000"/>
          <w:sz w:val="20"/>
          <w:szCs w:val="20"/>
          <w:lang w:val="en-US" w:eastAsia="ja-JP"/>
        </w:rPr>
        <w:br/>
        <w:t xml:space="preserve">Thalq Ibnu 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Seorang laki-laki berkata: saya menyentuh kemaluanku, atau ia berkata: seseorang laki-laki menyentuh kemaluannya pada waktu shalat, apakah ia wajib berwudlu? </w:t>
      </w:r>
      <w:r>
        <w:rPr>
          <w:rFonts w:cs="Verdana" w:ascii="Verdana" w:hAnsi="Verdana"/>
          <w:color w:val="000000"/>
          <w:sz w:val="20"/>
          <w:szCs w:val="20"/>
          <w:lang w:val="it-IT" w:eastAsia="ja-JP"/>
        </w:rPr>
        <w:t xml:space="preserve">Nabi menjawab: "Tidak, karena ia hanya sepotong daging dari tubuhmu." Dikeluarkan oleh Imam Lima dan shahih menurut Ibnu Hibban. Ibnul Madiny berkata: Hadits ini lebih baik daripada hadits Busrah. </w:t>
      </w:r>
    </w:p>
    <w:p>
      <w:pPr>
        <w:pStyle w:val="Normal"/>
        <w:rPr>
          <w:rFonts w:ascii="Verdana" w:hAnsi="Verdana" w:cs="Verdana"/>
          <w:color w:val="000000"/>
          <w:sz w:val="20"/>
          <w:szCs w:val="20"/>
          <w:lang w:val="it-IT" w:eastAsia="ja-JP"/>
        </w:rPr>
      </w:pPr>
      <w:r>
        <w:rPr>
          <w:rFonts w:cs="Verdana" w:ascii="Verdana" w:hAnsi="Verdana"/>
          <w:color w:val="000000"/>
          <w:sz w:val="20"/>
          <w:szCs w:val="20"/>
          <w:lang w:val="it-IT" w:eastAsia="ja-JP"/>
        </w:rPr>
      </w:r>
    </w:p>
    <w:p>
      <w:pPr>
        <w:pStyle w:val="Normal"/>
        <w:rPr/>
      </w:pPr>
      <w:r>
        <w:rPr>
          <w:rFonts w:cs="Verdana" w:ascii="Verdana" w:hAnsi="Verdana"/>
          <w:b/>
          <w:bCs/>
          <w:color w:val="000000"/>
          <w:sz w:val="20"/>
          <w:szCs w:val="20"/>
          <w:lang w:val="it-IT" w:eastAsia="ja-JP"/>
        </w:rPr>
        <w:t>Hadits ke-79</w:t>
      </w:r>
      <w:r>
        <w:rPr>
          <w:rFonts w:cs="Verdana" w:ascii="Verdana" w:hAnsi="Verdana"/>
          <w:color w:val="000000"/>
          <w:sz w:val="20"/>
          <w:szCs w:val="20"/>
          <w:lang w:val="it-IT" w:eastAsia="ja-JP"/>
        </w:rPr>
        <w:br/>
        <w:t xml:space="preserve">Dari Busrah binti Shofwan </w:t>
      </w:r>
      <w:r>
        <w:rPr>
          <w:rFonts w:cs="Verdana" w:ascii="Verdana" w:hAnsi="Verdana"/>
          <w:i/>
          <w:iCs/>
          <w:color w:val="000000"/>
          <w:sz w:val="20"/>
          <w:szCs w:val="20"/>
          <w:lang w:val="it-IT" w:eastAsia="ja-JP"/>
        </w:rPr>
        <w:t>Radliyallaahu 'anhu</w:t>
      </w:r>
      <w:r>
        <w:rPr>
          <w:rFonts w:cs="Verdana" w:ascii="Verdana" w:hAnsi="Verdana"/>
          <w:color w:val="000000"/>
          <w:sz w:val="20"/>
          <w:szCs w:val="20"/>
          <w:lang w:val="it-IT" w:eastAsia="ja-JP"/>
        </w:rPr>
        <w:t xml:space="preserve"> bahwa Rasulullah </w:t>
      </w:r>
      <w:r>
        <w:rPr>
          <w:rFonts w:cs="Verdana" w:ascii="Verdana" w:hAnsi="Verdana"/>
          <w:i/>
          <w:iCs/>
          <w:color w:val="000000"/>
          <w:sz w:val="20"/>
          <w:szCs w:val="20"/>
          <w:lang w:val="it-IT" w:eastAsia="ja-JP"/>
        </w:rPr>
        <w:t>Shallallaahu 'alaihi wa Sallam</w:t>
      </w:r>
      <w:r>
        <w:rPr>
          <w:rFonts w:cs="Verdana" w:ascii="Verdana" w:hAnsi="Verdana"/>
          <w:color w:val="000000"/>
          <w:sz w:val="20"/>
          <w:szCs w:val="20"/>
          <w:lang w:val="it-IT" w:eastAsia="ja-JP"/>
        </w:rPr>
        <w:t xml:space="preserve"> bersabda: "Barangsiapa menyentuh kemaluannya maka hendaklah ia berwudlu." </w:t>
      </w:r>
      <w:r>
        <w:rPr>
          <w:rFonts w:cs="Verdana" w:ascii="Verdana" w:hAnsi="Verdana"/>
          <w:color w:val="000000"/>
          <w:sz w:val="20"/>
          <w:szCs w:val="20"/>
          <w:lang w:val="en-US" w:eastAsia="ja-JP"/>
        </w:rPr>
        <w:t xml:space="preserve">Dikeluarkan oleh Imam Lima dan hadits shahih menurut Tirmidzi dan Ibnu Hibban. Imam Bukhari menyatakan bahwa ia adalah hadits yang paling shahih dalam bab i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0</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saw bersabda: "Barangsiapa yang muntah atau mengeluarkan darah dari hidung (mimisan) atau mengeluarkan dahak atau mengeluarkan madzi maka hendaklah ia berwudlu lalu meneruskan sisa shalatnya, namun selama itu ia tidak berbicara." Diriwayatkan oleh Ibnu Majah namun dianggap lemah oleh Ahmad dan lain-lain. </w:t>
      </w:r>
    </w:p>
    <w:p>
      <w:pPr>
        <w:pStyle w:val="Normal"/>
        <w:rPr/>
      </w:pPr>
      <w:r>
        <w:rPr>
          <w:rFonts w:cs="Verdana" w:ascii="Verdana" w:hAnsi="Verdana"/>
          <w:b/>
          <w:bCs/>
          <w:color w:val="000000"/>
          <w:sz w:val="20"/>
          <w:szCs w:val="20"/>
          <w:lang w:val="en-US" w:eastAsia="ja-JP"/>
        </w:rPr>
        <w:t>Hadits ke-81</w:t>
      </w:r>
      <w:r>
        <w:rPr>
          <w:rFonts w:cs="Verdana" w:ascii="Verdana" w:hAnsi="Verdana"/>
          <w:color w:val="000000"/>
          <w:sz w:val="20"/>
          <w:szCs w:val="20"/>
          <w:lang w:val="en-US" w:eastAsia="ja-JP"/>
        </w:rPr>
        <w:br/>
        <w:t xml:space="preserve">Dari Jabir Ibnu Samu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seorang laki-laki bertanya kepad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 Apakah aku harus berwudlu setelah makan daging kambing? Beliau menjawab: "Jika engkau mau." Orang itu bertanya lagi: Apakah aku harus berwudlu setelah memakan daging unta? Beliau menjawab: "Ya." Diriwayatkan oleh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2</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arangsiapa yang memandikan mayyit hendaknya ia mandi dan barangsiapa yang membawanya hendaknya ia berwudlu." Dikeluarkan oleh Ahmad, Nasa'i dan Tirmidzi. Tirmidzi menyatakan hadits ini hasan, sedang Ahmad berkata: tak ada sesuatu yang shahih dalam bab i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3</w:t>
      </w:r>
      <w:r>
        <w:rPr>
          <w:rFonts w:cs="Verdana" w:ascii="Verdana" w:hAnsi="Verdana"/>
          <w:color w:val="000000"/>
          <w:sz w:val="20"/>
          <w:szCs w:val="20"/>
          <w:lang w:val="en-US" w:eastAsia="ja-JP"/>
        </w:rPr>
        <w:br/>
        <w:t xml:space="preserve">Dari Abdullah Ibnu Abu Bak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dalam surat yang ditulis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untuk Amr Ibnu Hazm terdapat keterangan bahwa tidak boleh menyentuh Al-Qur'an kecuali orang yang suci. Diriwayatkan oleh Malik dan mursal, Nasa'i dan Ibnu Hibban meriwayatkannya dengan maushul. hadits ini ma'lul.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4</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elalu berdzikir kepada Allah dalam setiap saat. Diriwayatkan oleh Muslim dan dita'liq oleh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5</w:t>
      </w:r>
      <w:r>
        <w:rPr>
          <w:rFonts w:cs="Verdana" w:ascii="Verdana" w:hAnsi="Verdana"/>
          <w:color w:val="000000"/>
          <w:sz w:val="20"/>
          <w:szCs w:val="20"/>
          <w:lang w:val="en-US" w:eastAsia="ja-JP"/>
        </w:rPr>
        <w:br/>
        <w:t xml:space="preserve">Dari Anas Ibnu Malik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bekam lalu shalat tanpa berwudlu. Hadits dikeluarkan dan dilemahkan oleh Daruquth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6</w:t>
      </w:r>
      <w:r>
        <w:rPr>
          <w:rFonts w:cs="Verdana" w:ascii="Verdana" w:hAnsi="Verdana"/>
          <w:color w:val="000000"/>
          <w:sz w:val="20"/>
          <w:szCs w:val="20"/>
          <w:lang w:val="en-US" w:eastAsia="ja-JP"/>
        </w:rPr>
        <w:br/>
        <w:t xml:space="preserve">Dari Muawi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Mata adalah tali pengikat dubur, maka apabila kedua mata telah tidur lepaslah tali pengikat itu." Diriwayatkan oleh Ahmad dan Thabra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7</w:t>
      </w:r>
      <w:r>
        <w:rPr>
          <w:rFonts w:cs="Verdana" w:ascii="Verdana" w:hAnsi="Verdana"/>
          <w:color w:val="000000"/>
          <w:sz w:val="20"/>
          <w:szCs w:val="20"/>
          <w:lang w:val="en-US" w:eastAsia="ja-JP"/>
        </w:rPr>
        <w:br/>
        <w:t xml:space="preserve">Ia menambahkan: "Dan barangsiapa tidur hendaknya ia berwudlu." Tambahan dalam hadits ini menurut Abu Dawud dari hadits 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anpa sabda beliau: "Lepaslah tali pengikat itu." Dalam kedua sanad ini ada kelemah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8</w:t>
      </w:r>
      <w:r>
        <w:rPr>
          <w:rFonts w:cs="Verdana" w:ascii="Verdana" w:hAnsi="Verdana"/>
          <w:color w:val="000000"/>
          <w:sz w:val="20"/>
          <w:szCs w:val="20"/>
          <w:lang w:val="en-US" w:eastAsia="ja-JP"/>
        </w:rPr>
        <w:br/>
        <w:t xml:space="preserve">Menurut Riwayat Abu Dawud juga 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dengan hadits marfu': "Wudlu itu hanya wajib bagi orang-orang yang tidur berbaring." Dalam sanadnya juga ada kelemah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9</w:t>
      </w:r>
      <w:r>
        <w:rPr>
          <w:rFonts w:cs="Verdana" w:ascii="Verdana" w:hAnsi="Verdana"/>
          <w:color w:val="000000"/>
          <w:sz w:val="20"/>
          <w:szCs w:val="20"/>
          <w:lang w:val="en-US" w:eastAsia="ja-JP"/>
        </w:rPr>
        <w:br/>
        <w:t xml:space="preserve">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tan itu akan mendatangi seseorang di antara kamu pada saat dia shalat, lalu meniup pada duburnya dan membuatnya berkhayal seakan-akan ia telah kentut padahal ia tidak kentut. Jika ia mengalami hal itu maka janganlah ia membatalkan shalat sampai ia mendengar suara atau mencium baunya." Dikeluarkan oleh al-Bazzar.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90</w:t>
      </w:r>
      <w:r>
        <w:rPr>
          <w:rFonts w:cs="Verdana" w:ascii="Verdana" w:hAnsi="Verdana"/>
          <w:color w:val="000000"/>
          <w:sz w:val="20"/>
          <w:szCs w:val="20"/>
          <w:lang w:val="en-US" w:eastAsia="ja-JP"/>
        </w:rPr>
        <w:br/>
        <w:t xml:space="preserve">Hadits tersebut berasal dari shahih Bukhari-Muslim dari hadits Abdullah Ibnu Zaid.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81</w:t>
      </w:r>
      <w:r>
        <w:rPr>
          <w:rFonts w:cs="Verdana" w:ascii="Verdana" w:hAnsi="Verdana"/>
          <w:color w:val="000000"/>
          <w:sz w:val="20"/>
          <w:szCs w:val="20"/>
          <w:lang w:val="en-US" w:eastAsia="ja-JP"/>
        </w:rPr>
        <w:br/>
        <w:t xml:space="preserve">Dari Jabir Ibnu Samu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seorang laki-laki bertanya kepad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 Apakah aku harus berwudlu setelah makan daging kambing? Beliau menjawab: "Jika engkau mau." Orang itu bertanya lagi: Apakah aku harus berwudlu setelah memakan daging unta? Beliau menjawab: "Ya." Diriwayatkan oleh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2</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arangsiapa yang memandikan mayyit hendaknya ia mandi dan barangsiapa yang membawanya hendaknya ia berwudlu." Dikeluarkan oleh Ahmad, Nasa'i dan Tirmidzi. Tirmidzi menyatakan hadits ini hasan, sedang Ahmad berkata: tak ada sesuatu yang shahih dalam bab i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3</w:t>
      </w:r>
      <w:r>
        <w:rPr>
          <w:rFonts w:cs="Verdana" w:ascii="Verdana" w:hAnsi="Verdana"/>
          <w:color w:val="000000"/>
          <w:sz w:val="20"/>
          <w:szCs w:val="20"/>
          <w:lang w:val="en-US" w:eastAsia="ja-JP"/>
        </w:rPr>
        <w:br/>
        <w:t xml:space="preserve">Dari Abdullah Ibnu Abu Bak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dalam surat yang ditulis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untuk Amr Ibnu Hazm terdapat keterangan bahwa tidak boleh menyentuh Al-Qur'an kecuali orang yang suci. Diriwayatkan oleh Malik dan mursal, Nasa'i dan Ibnu Hibban meriwayatkannya dengan maushul. hadits ini ma'lul.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4</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elalu berdzikir kepada Allah dalam setiap saat. Diriwayatkan oleh Muslim dan dita'liq oleh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5</w:t>
      </w:r>
      <w:r>
        <w:rPr>
          <w:rFonts w:cs="Verdana" w:ascii="Verdana" w:hAnsi="Verdana"/>
          <w:color w:val="000000"/>
          <w:sz w:val="20"/>
          <w:szCs w:val="20"/>
          <w:lang w:val="en-US" w:eastAsia="ja-JP"/>
        </w:rPr>
        <w:br/>
        <w:t xml:space="preserve">Dari Anas Ibnu Malik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bekam lalu shalat tanpa berwudlu. Hadits dikeluarkan dan dilemahkan oleh Daruquth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6</w:t>
      </w:r>
      <w:r>
        <w:rPr>
          <w:rFonts w:cs="Verdana" w:ascii="Verdana" w:hAnsi="Verdana"/>
          <w:color w:val="000000"/>
          <w:sz w:val="20"/>
          <w:szCs w:val="20"/>
          <w:lang w:val="en-US" w:eastAsia="ja-JP"/>
        </w:rPr>
        <w:br/>
        <w:t xml:space="preserve">Dari Muawi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Mata adalah tali pengikat dubur, maka apabila kedua mata telah tidur lepaslah tali pengikat itu." Diriwayatkan oleh Ahmad dan Thabra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7</w:t>
      </w:r>
      <w:r>
        <w:rPr>
          <w:rFonts w:cs="Verdana" w:ascii="Verdana" w:hAnsi="Verdana"/>
          <w:color w:val="000000"/>
          <w:sz w:val="20"/>
          <w:szCs w:val="20"/>
          <w:lang w:val="en-US" w:eastAsia="ja-JP"/>
        </w:rPr>
        <w:br/>
        <w:t xml:space="preserve">Ia menambahkan: "Dan barangsiapa tidur hendaknya ia berwudlu." Tambahan dalam hadits ini menurut Abu Dawud dari hadits 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anpa sabda beliau: "Lepaslah tali pengikat itu." Dalam kedua sanad ini ada kelemah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8</w:t>
      </w:r>
      <w:r>
        <w:rPr>
          <w:rFonts w:cs="Verdana" w:ascii="Verdana" w:hAnsi="Verdana"/>
          <w:color w:val="000000"/>
          <w:sz w:val="20"/>
          <w:szCs w:val="20"/>
          <w:lang w:val="en-US" w:eastAsia="ja-JP"/>
        </w:rPr>
        <w:br/>
        <w:t xml:space="preserve">Menurut Riwayat Abu Dawud juga 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dengan hadits marfu': "Wudlu itu hanya wajib bagi orang-orang yang tidur berbaring." Dalam sanadnya juga ada kelemah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89</w:t>
      </w:r>
      <w:r>
        <w:rPr>
          <w:rFonts w:cs="Verdana" w:ascii="Verdana" w:hAnsi="Verdana"/>
          <w:color w:val="000000"/>
          <w:sz w:val="20"/>
          <w:szCs w:val="20"/>
          <w:lang w:val="en-US" w:eastAsia="ja-JP"/>
        </w:rPr>
        <w:br/>
        <w:t xml:space="preserve">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tan itu akan mendatangi seseorang di antara kamu pada saat dia shalat, lalu meniup pada duburnya dan membuatnya berkhayal seakan-akan ia telah kentut padahal ia tidak kentut. Jika ia mengalami hal itu maka janganlah ia membatalkan shalat sampai ia mendengar suara atau mencium baunya." Dikeluarkan oleh al-Bazzar.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90</w:t>
      </w:r>
      <w:r>
        <w:rPr>
          <w:rFonts w:cs="Verdana" w:ascii="Verdana" w:hAnsi="Verdana"/>
          <w:color w:val="000000"/>
          <w:sz w:val="20"/>
          <w:szCs w:val="20"/>
          <w:lang w:val="en-US" w:eastAsia="ja-JP"/>
        </w:rPr>
        <w:br/>
        <w:t xml:space="preserve">Hadits tersebut berasal dari shahih Bukhari-Muslim dari hadits Abdullah Ibnu Zaid.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101</w:t>
      </w:r>
      <w:r>
        <w:rPr>
          <w:rFonts w:cs="Verdana" w:ascii="Verdana" w:hAnsi="Verdana"/>
          <w:color w:val="000000"/>
          <w:sz w:val="20"/>
          <w:szCs w:val="20"/>
          <w:lang w:val="en-US" w:eastAsia="ja-JP"/>
        </w:rPr>
        <w:br/>
        <w:t xml:space="preserve">Dari Jab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dua orang buang air besar maka hendaknya masing-masing bersembunyi dan tidak saling berbicara, sebab Allah mengutuk perbuatan yang sedemikian." Diriwayatkan oleh Ahmad, hadits shahih menurut Ibnus Sakan dan Ibnul Qathan. Hadits ini ma'lul.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2</w:t>
      </w:r>
      <w:r>
        <w:rPr>
          <w:rFonts w:cs="Verdana" w:ascii="Verdana" w:hAnsi="Verdana"/>
          <w:color w:val="000000"/>
          <w:sz w:val="20"/>
          <w:szCs w:val="20"/>
          <w:lang w:val="en-US" w:eastAsia="ja-JP"/>
        </w:rPr>
        <w:br/>
        <w:t xml:space="preserve">Dari Abu Qotad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anganlah sekali-kali seseorang di antara kamu menyentuh kemaluannya dengan tangan kanan ketika sedang kencing, jangan membersihkan bekas kotorannya dengan tangan kanan, dan jangan pula bernafas dalam tempat air." Muttafaq Alaihi dan lafadznya menurut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3</w:t>
      </w:r>
      <w:r>
        <w:rPr>
          <w:rFonts w:cs="Verdana" w:ascii="Verdana" w:hAnsi="Verdana"/>
          <w:color w:val="000000"/>
          <w:sz w:val="20"/>
          <w:szCs w:val="20"/>
          <w:lang w:val="en-US" w:eastAsia="ja-JP"/>
        </w:rPr>
        <w:br/>
        <w:t xml:space="preserve">Salman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nar-benar telah melarang kami menghadap kiblat pada saat buang air besar atau kecil, atau ber-istinja' (membersihkan kotoran) dengan tangan kanan, atau beristinja' dengan batu kurang dari tiga biji, atau beristinja' dengan kotoran hewan atau dengan tulang. Hadits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4</w:t>
      </w:r>
      <w:r>
        <w:rPr>
          <w:rFonts w:cs="Verdana" w:ascii="Verdana" w:hAnsi="Verdana"/>
          <w:color w:val="000000"/>
          <w:sz w:val="20"/>
          <w:szCs w:val="20"/>
          <w:lang w:val="en-US" w:eastAsia="ja-JP"/>
        </w:rPr>
        <w:br/>
        <w:t xml:space="preserve">Hadits menurut Imam Tujuh dari Abu Ayyub Al-Anshar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bunyi: "Janganlah menghadap kiblat atau membelakanginya akan tetapi menghadaplah ke arah timur atau barat."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5</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arangsiapa yang hendak buang air hendaklah ia membuat penutup." Riwayat Abu Dawud.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6</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jika telah keluar dari buang air besar, beliau berdo'a: "Aku mohon ampunan-Mu." Diriwayatkan oleh Imam Lima. Hadits shahih menurut Abu Hatim dan Hak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7</w:t>
      </w:r>
      <w:r>
        <w:rPr>
          <w:rFonts w:cs="Verdana" w:ascii="Verdana" w:hAnsi="Verdana"/>
          <w:color w:val="000000"/>
          <w:sz w:val="20"/>
          <w:szCs w:val="20"/>
          <w:lang w:val="en-US" w:eastAsia="ja-JP"/>
        </w:rPr>
        <w:br/>
        <w:t xml:space="preserve">Ibnu Mas'u d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hendak buang air besar, lalu beliau menyuruhku untuk mengambilkan tiga biji batu, kemudian saya hanya mendapatkan dua biji dan tidak menemukan yang ketiga. Lalu saya membawakan kotoran binatang. Beliau mengambil dua biji batu tersebut dan membuang kotoran binatang seraya bersabda: "Ini kotoran menjijikkan." Diriwayatkan oleh Bukhari. Ahmad dan Daruquthni menambahkan: "Ambilkan aku yang lai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8</w:t>
      </w:r>
      <w:r>
        <w:rPr>
          <w:rFonts w:cs="Verdana" w:ascii="Verdana" w:hAnsi="Verdana"/>
          <w:color w:val="000000"/>
          <w:sz w:val="20"/>
          <w:szCs w:val="20"/>
          <w:lang w:val="en-US" w:eastAsia="ja-JP"/>
        </w:rPr>
        <w:br/>
        <w:t xml:space="preserve">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arang untuk beristinja' dengan tulang atau kotoran binatang, dan bersabda: "Keduanya tidak dapat mensucikan." Riwayat Daruquthni dan hadits ini dinilai shahi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9</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ucikanlah dirimu dari air kencing karena kebanyakan siksa kubur itu berasal darinya." Riwayat Daruquth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10</w:t>
      </w:r>
      <w:r>
        <w:rPr>
          <w:rFonts w:cs="Verdana" w:ascii="Verdana" w:hAnsi="Verdana"/>
          <w:color w:val="000000"/>
          <w:sz w:val="20"/>
          <w:szCs w:val="20"/>
          <w:lang w:val="en-US" w:eastAsia="ja-JP"/>
        </w:rPr>
        <w:br/>
        <w:t xml:space="preserve">Menurut riwayat Hakim: "Kebanyakan siksa kubur itu disebabkan (tidak membasuh) air kencing." Hadits ini sanadnya shahih.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rPr/>
      </w:pPr>
      <w:r>
        <w:rPr>
          <w:rFonts w:cs="Verdana" w:ascii="Verdana" w:hAnsi="Verdana"/>
          <w:b/>
          <w:bCs/>
          <w:color w:val="000000"/>
          <w:sz w:val="20"/>
          <w:szCs w:val="20"/>
          <w:lang w:val="en-US" w:eastAsia="ja-JP"/>
        </w:rPr>
        <w:t>Hadits ke-101</w:t>
      </w:r>
      <w:r>
        <w:rPr>
          <w:rFonts w:cs="Verdana" w:ascii="Verdana" w:hAnsi="Verdana"/>
          <w:color w:val="000000"/>
          <w:sz w:val="20"/>
          <w:szCs w:val="20"/>
          <w:lang w:val="en-US" w:eastAsia="ja-JP"/>
        </w:rPr>
        <w:br/>
        <w:t xml:space="preserve">Dari Jab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dua orang buang air besar maka hendaknya masing-masing bersembunyi dan tidak saling berbicara, sebab Allah mengutuk perbuatan yang sedemikian." Diriwayatkan oleh Ahmad, hadits shahih menurut Ibnus Sakan dan Ibnul Qathan. Hadits ini ma'lul.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2</w:t>
      </w:r>
      <w:r>
        <w:rPr>
          <w:rFonts w:cs="Verdana" w:ascii="Verdana" w:hAnsi="Verdana"/>
          <w:color w:val="000000"/>
          <w:sz w:val="20"/>
          <w:szCs w:val="20"/>
          <w:lang w:val="en-US" w:eastAsia="ja-JP"/>
        </w:rPr>
        <w:br/>
        <w:t xml:space="preserve">Dari Abu Qotad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Janganlah sekali-kali seseorang di antara kamu menyentuh kemaluannya dengan tangan kanan ketika sedang kencing, jangan membersihkan bekas kotorannya dengan tangan kanan, dan jangan pula bernafas dalam tempat air." Muttafaq Alaihi dan lafadznya menurut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3</w:t>
      </w:r>
      <w:r>
        <w:rPr>
          <w:rFonts w:cs="Verdana" w:ascii="Verdana" w:hAnsi="Verdana"/>
          <w:color w:val="000000"/>
          <w:sz w:val="20"/>
          <w:szCs w:val="20"/>
          <w:lang w:val="en-US" w:eastAsia="ja-JP"/>
        </w:rPr>
        <w:br/>
        <w:t xml:space="preserve">Salman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nar-benar telah melarang kami menghadap kiblat pada saat buang air besar atau kecil, atau ber-istinja' (membersihkan kotoran) dengan tangan kanan, atau beristinja' dengan batu kurang dari tiga biji, atau beristinja' dengan kotoran hewan atau dengan tulang. Hadits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4</w:t>
      </w:r>
      <w:r>
        <w:rPr>
          <w:rFonts w:cs="Verdana" w:ascii="Verdana" w:hAnsi="Verdana"/>
          <w:color w:val="000000"/>
          <w:sz w:val="20"/>
          <w:szCs w:val="20"/>
          <w:lang w:val="en-US" w:eastAsia="ja-JP"/>
        </w:rPr>
        <w:br/>
        <w:t xml:space="preserve">Hadits menurut Imam Tujuh dari Abu Ayyub Al-Anshar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bunyi: "Janganlah menghadap kiblat atau membelakanginya akan tetapi menghadaplah ke arah timur atau barat."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5</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arangsiapa yang hendak buang air hendaklah ia membuat penutup." Riwayat Abu Dawud.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6</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jika telah keluar dari buang air besar, beliau berdo'a: "Aku mohon ampunan-Mu." Diriwayatkan oleh Imam Lima. Hadits shahih menurut Abu Hatim dan Hak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7</w:t>
      </w:r>
      <w:r>
        <w:rPr>
          <w:rFonts w:cs="Verdana" w:ascii="Verdana" w:hAnsi="Verdana"/>
          <w:color w:val="000000"/>
          <w:sz w:val="20"/>
          <w:szCs w:val="20"/>
          <w:lang w:val="en-US" w:eastAsia="ja-JP"/>
        </w:rPr>
        <w:br/>
        <w:t xml:space="preserve">Ibnu Mas'u d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hendak buang air besar, lalu beliau menyuruhku untuk mengambilkan tiga biji batu, kemudian saya hanya mendapatkan dua biji dan tidak menemukan yang ketiga. Lalu saya membawakan kotoran binatang. Beliau mengambil dua biji batu tersebut dan membuang kotoran binatang seraya bersabda: "Ini kotoran menjijikkan." Diriwayatkan oleh Bukhari. Ahmad dan Daruquthni menambahkan: "Ambilkan aku yang lai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8</w:t>
      </w:r>
      <w:r>
        <w:rPr>
          <w:rFonts w:cs="Verdana" w:ascii="Verdana" w:hAnsi="Verdana"/>
          <w:color w:val="000000"/>
          <w:sz w:val="20"/>
          <w:szCs w:val="20"/>
          <w:lang w:val="en-US" w:eastAsia="ja-JP"/>
        </w:rPr>
        <w:br/>
        <w:t xml:space="preserve">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larang untuk beristinja' dengan tulang atau kotoran binatang, dan bersabda: "Keduanya tidak dapat mensucikan." Riwayat Daruquthni dan hadits ini dinilai shahi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09</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ucikanlah dirimu dari air kencing karena kebanyakan siksa kubur itu berasal darinya." Riwayat Daruquth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10</w:t>
      </w:r>
      <w:r>
        <w:rPr>
          <w:rFonts w:cs="Verdana" w:ascii="Verdana" w:hAnsi="Verdana"/>
          <w:color w:val="000000"/>
          <w:sz w:val="20"/>
          <w:szCs w:val="20"/>
          <w:lang w:val="en-US" w:eastAsia="ja-JP"/>
        </w:rPr>
        <w:br/>
        <w:t xml:space="preserve">Menurut riwayat Hakim: "Kebanyakan siksa kubur itu disebabkan (tidak membasuh) air kencing." Hadits ini sanadnya shahih. </w:t>
      </w:r>
    </w:p>
    <w:p>
      <w:pPr>
        <w:pStyle w:val="Normal"/>
        <w:rPr/>
      </w:pPr>
      <w:r>
        <w:rPr>
          <w:rFonts w:cs="Verdana" w:ascii="Verdana" w:hAnsi="Verdana"/>
          <w:b/>
          <w:bCs/>
          <w:color w:val="000000"/>
          <w:sz w:val="20"/>
          <w:szCs w:val="20"/>
          <w:lang w:val="en-US" w:eastAsia="ja-JP"/>
        </w:rPr>
        <w:t>Hadits ke-121</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kisah tsamamah Ibnu Utsal ketika masuk Islam,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yuruhnya mandi. Riwayat Abdur Rozaq dan asalnya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2</w:t>
      </w:r>
      <w:r>
        <w:rPr>
          <w:rFonts w:cs="Verdana" w:ascii="Verdana" w:hAnsi="Verdana"/>
          <w:color w:val="000000"/>
          <w:sz w:val="20"/>
          <w:szCs w:val="20"/>
          <w:lang w:val="en-US" w:eastAsia="ja-JP"/>
        </w:rPr>
        <w:br/>
        <w:t xml:space="preserve">Dari Abu Said Al-Khudry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Mandi hari Jum'at itu wajib bagi setiap orang yang telah bermimpi (baligh." Riwayat Imam Tuju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3</w:t>
      </w:r>
      <w:r>
        <w:rPr>
          <w:rFonts w:cs="Verdana" w:ascii="Verdana" w:hAnsi="Verdana"/>
          <w:color w:val="000000"/>
          <w:sz w:val="20"/>
          <w:szCs w:val="20"/>
          <w:lang w:val="en-US" w:eastAsia="ja-JP"/>
        </w:rPr>
        <w:br/>
        <w:t xml:space="preserve">Dari Samurah Ibnu Jundab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arangsiapa yang berwudlu pada hari Jum'at berarti telah menjalankan sunnah dan sudah baik, dan barangsiapa yang mandi maka itu lebih utama." Riwayat Imam Tujuh dan dinilai hasan oleh Tirmidz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4</w:t>
      </w:r>
      <w:r>
        <w:rPr>
          <w:rFonts w:cs="Verdana" w:ascii="Verdana" w:hAnsi="Verdana"/>
          <w:color w:val="000000"/>
          <w:sz w:val="20"/>
          <w:szCs w:val="20"/>
          <w:lang w:val="en-US" w:eastAsia="ja-JP"/>
        </w:rPr>
        <w:br/>
        <w:t xml:space="preserve">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selalu membaca Al-Qur'an pada kami selama beliau tidak junub. Riwayat Imam Tujuh dan lafadznya dari Tirmidzi. Hadits ini shahih menurut Tirmidzi dan hasan menurut Ibnu Hibb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5</w:t>
      </w:r>
      <w:r>
        <w:rPr>
          <w:rFonts w:cs="Verdana" w:ascii="Verdana" w:hAnsi="Verdana"/>
          <w:color w:val="000000"/>
          <w:sz w:val="20"/>
          <w:szCs w:val="20"/>
          <w:lang w:val="en-US" w:eastAsia="ja-JP"/>
        </w:rPr>
        <w:br/>
        <w:t xml:space="preserve">Abu Said Al-Khudry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pabila seseorang di antara kamu mendatangi istrinya (bersetubuh) kemudian ingin mengulanginya lagi maka hendaklah ia berwudlu antara keduanya." Hadits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6</w:t>
      </w:r>
      <w:r>
        <w:rPr>
          <w:rFonts w:cs="Verdana" w:ascii="Verdana" w:hAnsi="Verdana"/>
          <w:color w:val="000000"/>
          <w:sz w:val="20"/>
          <w:szCs w:val="20"/>
          <w:lang w:val="en-US" w:eastAsia="ja-JP"/>
        </w:rPr>
        <w:br/>
        <w:t xml:space="preserve">Hakim menambahkan: "Karena wudlu itu memberikan semangat untuk mengulanginya lag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7</w:t>
      </w:r>
      <w:r>
        <w:rPr>
          <w:rFonts w:cs="Verdana" w:ascii="Verdana" w:hAnsi="Verdana"/>
          <w:color w:val="000000"/>
          <w:sz w:val="20"/>
          <w:szCs w:val="20"/>
          <w:lang w:val="en-US" w:eastAsia="ja-JP"/>
        </w:rPr>
        <w:br/>
        <w:t xml:space="preserve">Menurut Imam Empat dari 'Aisyah r.a, dia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tidur dalam keadaan junub tanpa menyentuh air. Hadits ini ma'lul.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8</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iasany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jika mandi karena jinabat akan mulai dengan membersihkan kedua tangannya, kemudian menumpahkan air dari tangan kanan ke tangan kiri, lalu mencuci kemaluannya, kemudian berwudlu, lalu mengambil air, kemudian memasukkan jari-jarinya ke pangkal-pangkal rambut, lalu menyiram kepalanya tiga genggam air, kemudian mengguyur seluruh tubuhnya dan mencuci kedua kakinya. Muttafaq Alaihi dan lafadznya dari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29</w:t>
      </w:r>
      <w:r>
        <w:rPr>
          <w:rFonts w:cs="Verdana" w:ascii="Verdana" w:hAnsi="Verdana"/>
          <w:color w:val="000000"/>
          <w:sz w:val="20"/>
          <w:szCs w:val="20"/>
          <w:lang w:val="en-US" w:eastAsia="ja-JP"/>
        </w:rPr>
        <w:br/>
        <w:t xml:space="preserve">Menurut Riwayat Bukhari-Muslim dari hadits Maimunah: Kemudian beliau menyiram kemaluannya dan membasuhnya dengan tangan kiri, lalu menggosok tangannya pada tan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0</w:t>
      </w:r>
      <w:r>
        <w:rPr>
          <w:rFonts w:cs="Verdana" w:ascii="Verdana" w:hAnsi="Verdana"/>
          <w:color w:val="000000"/>
          <w:sz w:val="20"/>
          <w:szCs w:val="20"/>
          <w:lang w:val="en-US" w:eastAsia="ja-JP"/>
        </w:rPr>
        <w:br/>
        <w:t xml:space="preserve">Dalam suatu riwayat: Lalu beliau menggosok tangannya dengan debu tanah. Di akhir riwayat itu disebutkan: Kemudian aku memberikannya saputangan namun beliau menolaknya. Dalam hadits itu disebutkan: Beliau mengeringkan air dengna tangannya. </w:t>
      </w:r>
    </w:p>
    <w:p>
      <w:pPr>
        <w:pStyle w:val="Normal"/>
        <w:rPr/>
      </w:pPr>
      <w:r>
        <w:rPr>
          <w:rFonts w:cs="Verdana" w:ascii="Verdana" w:hAnsi="Verdana"/>
          <w:b/>
          <w:bCs/>
          <w:color w:val="000000"/>
          <w:sz w:val="20"/>
          <w:szCs w:val="20"/>
          <w:lang w:val="en-US" w:eastAsia="ja-JP"/>
        </w:rPr>
        <w:t>Hadits ke-131</w:t>
      </w:r>
      <w:r>
        <w:rPr>
          <w:rFonts w:cs="Verdana" w:ascii="Verdana" w:hAnsi="Verdana"/>
          <w:color w:val="000000"/>
          <w:sz w:val="20"/>
          <w:szCs w:val="20"/>
          <w:lang w:val="en-US" w:eastAsia="ja-JP"/>
        </w:rPr>
        <w:br/>
        <w:t xml:space="preserve">Ummu Salam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ku bertanya, wahai Rasulullah, sungguh aku ini wanita yang mengikat rambut kepalaku. Apakah aku harus membukanya untuk mandi jinabat? Dalam riwayat lain disebutkan: Dan mandi dari haid? Nabi menjawab: "Tidak, tapi kamu cukup mengguyur air di atas kepalamu tiga kali." Riwaya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2</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sungguhnya aku tidak menghalalkan masjid bagi orang yang sedang haid dan junub." Riwayat bu Dawud dan hadits shahih menurut Ibnu Khuzai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3</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pula, dia berkata: Aku pernah mandi dari jinabat bersam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engan satu tempat air, tngna kami selalu bergantian mengambil air. Muttafaq Alaihi. Ibnu Hibban menambahkan: Dan tangan kami bersentuha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4</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sungguhnya di bawah setiap helai rambut terdapat jinabat. Oleh karena itu cucilah rambut dan bersihkanlah kulitnya." Riwayat Abu Dawud dan Tirmidzi, dan keduanya menganggap hadits ini le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5</w:t>
      </w:r>
      <w:r>
        <w:rPr>
          <w:rFonts w:cs="Verdana" w:ascii="Verdana" w:hAnsi="Verdana"/>
          <w:color w:val="000000"/>
          <w:sz w:val="20"/>
          <w:szCs w:val="20"/>
          <w:lang w:val="en-US" w:eastAsia="ja-JP"/>
        </w:rPr>
        <w:br/>
        <w:t xml:space="preserve">Menurut Ahmad 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rdapat hadits serupa. Namun ada perawi yang tidak dikenal.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6</w:t>
      </w:r>
      <w:r>
        <w:rPr>
          <w:rFonts w:cs="Verdana" w:ascii="Verdana" w:hAnsi="Verdana"/>
          <w:color w:val="000000"/>
          <w:sz w:val="20"/>
          <w:szCs w:val="20"/>
          <w:lang w:val="en-US" w:eastAsia="ja-JP"/>
        </w:rPr>
        <w:br/>
        <w:t xml:space="preserve">Dari Jabir Ibnu Abdullah bahw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Aku diberi lima hal yang belum pernah diberikan kepad seorang pun sebelumku, yaitu aku ditolong dengan rasa ketakutan (musuhku) sejauh perjalanan sebulan; bumi dijadikan untukku sebagai tempat sujud (masjid) dan alat bersuci, maka siapapun menemui waktu shalat hendaklah ia segera shalat."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7</w:t>
      </w:r>
      <w:r>
        <w:rPr>
          <w:rFonts w:cs="Verdana" w:ascii="Verdana" w:hAnsi="Verdana"/>
          <w:color w:val="000000"/>
          <w:sz w:val="20"/>
          <w:szCs w:val="20"/>
          <w:lang w:val="en-US" w:eastAsia="ja-JP"/>
        </w:rPr>
        <w:br/>
        <w:t xml:space="preserve">Dan menurut Hadits Hudzaif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yang diriwayatkan oleh Muslim disebutkan: "Dan debunya dijadikan bagi kami sebagai alat bersuc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8</w:t>
      </w:r>
      <w:r>
        <w:rPr>
          <w:rFonts w:cs="Verdana" w:ascii="Verdana" w:hAnsi="Verdana"/>
          <w:color w:val="000000"/>
          <w:sz w:val="20"/>
          <w:szCs w:val="20"/>
          <w:lang w:val="en-US" w:eastAsia="ja-JP"/>
        </w:rPr>
        <w:br/>
        <w:t xml:space="preserve">Menurut Ahmad dari Ali r.a: Dan dijadikan tanah bagiku sebagai pembersi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39</w:t>
      </w:r>
      <w:r>
        <w:rPr>
          <w:rFonts w:cs="Verdana" w:ascii="Verdana" w:hAnsi="Verdana"/>
          <w:color w:val="000000"/>
          <w:sz w:val="20"/>
          <w:szCs w:val="20"/>
          <w:lang w:val="en-US" w:eastAsia="ja-JP"/>
        </w:rPr>
        <w:br/>
        <w:t xml:space="preserve">Ammar Ibnu Yass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telah mengutusku untuk suatu keperluan, lalu aku junub dan tidak mendapatkan air, maka aku bergulingan di atas tanah seperti yang dilakukan binatang, kemudian aku mendatangi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an menceritakan hal itu padany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sesungguhnya engkau cukup degnan kedua belah tanganmu begini." Lalu beliau menepuk tanah sekali, kemudian mengusapkan tangan kirinya atas tangan kanannya, punggung kedua telapak tangan, dan wajahnya. Muttafaq Alaihi dan lafadznya menurut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0</w:t>
      </w:r>
      <w:r>
        <w:rPr>
          <w:rFonts w:cs="Verdana" w:ascii="Verdana" w:hAnsi="Verdana"/>
          <w:color w:val="000000"/>
          <w:sz w:val="20"/>
          <w:szCs w:val="20"/>
          <w:lang w:val="en-US" w:eastAsia="ja-JP"/>
        </w:rPr>
        <w:br/>
        <w:t>Dalam suatu riwayat Bukhari disebutkan: Beliau menepuk tanah dengan kedua telapak tangannya dan meniupnya, lalu mengusap wajah dan kedua telapak tangannya</w:t>
      </w:r>
    </w:p>
    <w:p>
      <w:pPr>
        <w:pStyle w:val="Normal"/>
        <w:rPr/>
      </w:pPr>
      <w:r>
        <w:rPr>
          <w:rFonts w:cs="Verdana" w:ascii="Verdana" w:hAnsi="Verdana"/>
          <w:b/>
          <w:bCs/>
          <w:color w:val="000000"/>
          <w:sz w:val="20"/>
          <w:szCs w:val="20"/>
          <w:lang w:val="en-US" w:eastAsia="ja-JP"/>
        </w:rPr>
        <w:t>Hadits ke-141</w:t>
      </w:r>
      <w:r>
        <w:rPr>
          <w:rFonts w:cs="Verdana" w:ascii="Verdana" w:hAnsi="Verdana"/>
          <w:color w:val="000000"/>
          <w:sz w:val="20"/>
          <w:szCs w:val="20"/>
          <w:lang w:val="en-US" w:eastAsia="ja-JP"/>
        </w:rPr>
        <w:br/>
        <w:t xml:space="preserve">Ibnu Uma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Tayammum itu dengan dua tepukan. Tepukan untuk muka dan tepukan untuk kedua belah tangan hingga siku-siku." Riwayat Daruquthni dan para Imam Hadits menganggapnya mauquf.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2</w:t>
      </w:r>
      <w:r>
        <w:rPr>
          <w:rFonts w:cs="Verdana" w:ascii="Verdana" w:hAnsi="Verdana"/>
          <w:color w:val="000000"/>
          <w:sz w:val="20"/>
          <w:szCs w:val="20"/>
          <w:lang w:val="en-US" w:eastAsia="ja-JP"/>
        </w:rPr>
        <w:br/>
        <w:t xml:space="preserve">Dari Abu Hurair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Tanah itu merupakan alat berwudlu bagi orang Islam, meskipun ia tidak menjumpai air hingga sepuluh tahun. Maka jika ia telah mendapatkan air, hendaklah ia bertakwa kepada Allah dan menggunakan air itu untuk mengusap kulitnya." Diriwayatkan oleh al-Bazzar. Shahih menurut Ibnul Qaththan dan mursal menurut Daruquth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3</w:t>
      </w:r>
      <w:r>
        <w:rPr>
          <w:rFonts w:cs="Verdana" w:ascii="Verdana" w:hAnsi="Verdana"/>
          <w:color w:val="000000"/>
          <w:sz w:val="20"/>
          <w:szCs w:val="20"/>
          <w:lang w:val="en-US" w:eastAsia="ja-JP"/>
        </w:rPr>
        <w:br/>
        <w:t xml:space="preserve">Menurut riwayat Tirmidzi dari Abu Dzar ada hadits serupa dengan hadits tersebut. Hadits tersebut shahih menurut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4</w:t>
      </w:r>
      <w:r>
        <w:rPr>
          <w:rFonts w:cs="Verdana" w:ascii="Verdana" w:hAnsi="Verdana"/>
          <w:color w:val="000000"/>
          <w:sz w:val="20"/>
          <w:szCs w:val="20"/>
          <w:lang w:val="en-US" w:eastAsia="ja-JP"/>
        </w:rPr>
        <w:br/>
        <w:t xml:space="preserve">Abu Said Al-Khudry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Ada dua orang laki-laki keluar bepergian, lalu datanglah waktu shalat sedangkan mereka tidak mempunyai air, maka mereka bertayamum dengan tanah suci dan menunaikan shalat. Kemudian mereka menjumpai air pada waktu itu juga. Lalu salah seorang dari keduanya mengulangi shalat dan wudlu sedang yang lainnya tidak. Kemudian mereka menghadap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an menceritakan hal itu kepadanya. Maka beliau bersabda kepada orang yang tidak mengulanginya: "Engkau telah melakukan sesuai sunnah dan shalatmu sudah sah bagimu." Dan beliau bersabda kepada yang lainnya: "Engkau mendapatkan pahala dua kali." Riwayat Abu Dawud dan Nasa'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5</w:t>
      </w:r>
      <w:r>
        <w:rPr>
          <w:rFonts w:cs="Verdana" w:ascii="Verdana" w:hAnsi="Verdana"/>
          <w:color w:val="000000"/>
          <w:sz w:val="20"/>
          <w:szCs w:val="20"/>
          <w:lang w:val="en-US" w:eastAsia="ja-JP"/>
        </w:rPr>
        <w:br/>
        <w:t xml:space="preserve">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firman Allah (Dan jika kamu sakit atau dalam perjalanan), beliau mengatakan: "Apabila seseorang mengalami luka-luka di jalan Allah atau terserang penyakit kudis lalu ia junub, tetapi dia takut akan mati jika dia mandi maka bolehlah baginya bertayammum." Riwayat Daruquthni secara mauquf, marfu' menurut al-Bazzar, dan shahih menurut Ibnu Khuzaimah dan Hak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6</w:t>
      </w:r>
      <w:r>
        <w:rPr>
          <w:rFonts w:cs="Verdana" w:ascii="Verdana" w:hAnsi="Verdana"/>
          <w:color w:val="000000"/>
          <w:sz w:val="20"/>
          <w:szCs w:val="20"/>
          <w:lang w:val="en-US" w:eastAsia="ja-JP"/>
        </w:rPr>
        <w:br/>
        <w:t xml:space="preserve">Ali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Salah satu dari pergelanganku retak. Lalu aku tanyakan pad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dan beliau menyuruhku agar aku mengusap di atas pembalutnya. Diriwayatkan oleh Ibnu Majah dengan sanad yang amat le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7</w:t>
      </w:r>
      <w:r>
        <w:rPr>
          <w:rFonts w:cs="Verdana" w:ascii="Verdana" w:hAnsi="Verdana"/>
          <w:color w:val="000000"/>
          <w:sz w:val="20"/>
          <w:szCs w:val="20"/>
          <w:lang w:val="en-US" w:eastAsia="ja-JP"/>
        </w:rPr>
        <w:br/>
        <w:t xml:space="preserve">Dari Jabir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tentang seorang laki-laki yang terluka pada kepalanya, lalu mandi dan meninggal. (Nabi bersabda: "Cukup baginya bertayammum dan membalut lukanya dengan kain kemudian mengusap di atasnya dan membasuh seluruh tubuhnya." Riwayat Abu Dawud dengan sanad yang lemah. Di dalamnya ada perbedaan pendapat tentang para perawi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8</w:t>
      </w:r>
      <w:r>
        <w:rPr>
          <w:rFonts w:cs="Verdana" w:ascii="Verdana" w:hAnsi="Verdana"/>
          <w:color w:val="000000"/>
          <w:sz w:val="20"/>
          <w:szCs w:val="20"/>
          <w:lang w:val="en-US" w:eastAsia="ja-JP"/>
        </w:rPr>
        <w:br/>
        <w:t xml:space="preserve">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Termasuk sunnah Rasul adalah seseorang tidak menunaikan shalat dengan tayammum kecuali hanya untuk sekali shalat saja, kemudian dia bertayammum untuk shalat yang lain. Riwayat Daruquthni dengan sanad yang amat lemah.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49</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Fatimah binti Abu Hubaisy sedang keluar darah penyakit (istihadlah). Maka bersabdalah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kepadanya: "Sesungguhnya darah haid adalah darah hitam yang telah dikenal. Jika memang darah itu yang keluar maka berhentilah dari shalat, namun jika darah yang lain berwudlulah dan shalatlah." Riwayat Abu Dawud dan Nasa'i. Hadits shahih menurut Ibnu Hibban dan Hakim. Abu Hatim mengingkari hadits in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0</w:t>
      </w:r>
      <w:r>
        <w:rPr>
          <w:rFonts w:cs="Verdana" w:ascii="Verdana" w:hAnsi="Verdana"/>
          <w:color w:val="000000"/>
          <w:sz w:val="20"/>
          <w:szCs w:val="20"/>
          <w:lang w:val="en-US" w:eastAsia="ja-JP"/>
        </w:rPr>
        <w:br/>
        <w:t xml:space="preserve">Dalam hadits Asma binti Umais menurut riwayat Abu Dawud: "Hendaklah dia duduk dalam suatu bejana air. Maka jika dia melihat warna kuning di atas permukaan air hendaknya ia mandi sekali untuk Dhuhur dan Ashar, mandi sekali untuk Maghrib dan Isya', dan mandi sekali untuk shalat subuh dan berwudlu antara waktu-waktu tersebut." </w:t>
      </w:r>
    </w:p>
    <w:p>
      <w:pPr>
        <w:pStyle w:val="Normal"/>
        <w:rPr/>
      </w:pPr>
      <w:r>
        <w:rPr>
          <w:rFonts w:cs="Verdana" w:ascii="Verdana" w:hAnsi="Verdana"/>
          <w:b/>
          <w:bCs/>
          <w:color w:val="000000"/>
          <w:sz w:val="20"/>
          <w:szCs w:val="20"/>
          <w:lang w:val="en-US" w:eastAsia="ja-JP"/>
        </w:rPr>
        <w:t>Hadits ke-151</w:t>
      </w:r>
      <w:r>
        <w:rPr>
          <w:rFonts w:cs="Verdana" w:ascii="Verdana" w:hAnsi="Verdana"/>
          <w:color w:val="000000"/>
          <w:sz w:val="20"/>
          <w:szCs w:val="20"/>
          <w:lang w:val="en-US" w:eastAsia="ja-JP"/>
        </w:rPr>
        <w:br/>
        <w:t xml:space="preserve">Hamnah binti Jahsy berkata: Aku pernah mengeluarkan darah penyakit (istihadlah) yang banyak sekali. Maka aku menghadap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untuk meminta fatwanya. Beliau bersabda: "Itu hanya gangguan dari setan. Maka anggaplah enam atau tujuh hari sebagai masa haidmu kemudian mandilah. Jika engkau telah bersih shalatlah 24 atau 23 hari, berpuasa dan shalatlah karena hal itu cukup bagimu. Kerjakanlah seperti itu setiap bulan sebagaimana wanita-wanita yang haid. Jika engkau kuat untuk mengakhirkan shalat dhuhur dan mengawalkan shalat Ashar (maka kerjakanlah), kemudian engkau mandi ketika suci, dan engkau shalat Dhuhur dan Ashar dengan jamak. Kemudian engkau mengakhirkan shalat maghrib dan mengawalkan shalat Isya', lalu engkau mandi pada waktu subuh dan shalatlah." Beliau bersabda: "Inilah dua hal yang paling aku sukai." Diriwayatkan oleh Imam Lima kecuali Nasa'i. Shahih menurut Tirmidzi dan hasan menurut Bukhar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2</w:t>
      </w:r>
      <w:r>
        <w:rPr>
          <w:rFonts w:cs="Verdana" w:ascii="Verdana" w:hAnsi="Verdana"/>
          <w:color w:val="000000"/>
          <w:sz w:val="20"/>
          <w:szCs w:val="20"/>
          <w:lang w:val="en-US" w:eastAsia="ja-JP"/>
        </w:rPr>
        <w:br/>
        <w:t xml:space="preserve">Dari '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Ummu Habibah binti Jahsy mengadukan pad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tentang darah (istihadlah. Beliau bersabda: "Berhentilah (dari shalat) selama masa haidmu menghalangimu, kemudian mandilah." Kemudian dia mandi untuk setiap kali shalat. Diriwayatkan oleh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3</w:t>
      </w:r>
      <w:r>
        <w:rPr>
          <w:rFonts w:cs="Verdana" w:ascii="Verdana" w:hAnsi="Verdana"/>
          <w:color w:val="000000"/>
          <w:sz w:val="20"/>
          <w:szCs w:val="20"/>
          <w:lang w:val="en-US" w:eastAsia="ja-JP"/>
        </w:rPr>
        <w:br/>
        <w:t xml:space="preserve">Dalam suatu riwayat milik Bukhari: "Dan berwudlulah setiap kali shalat." Hadits tersebut juga menurut riwayat Abu Dawud dan lainnya dari jalan yang lain.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4</w:t>
      </w:r>
      <w:r>
        <w:rPr>
          <w:rFonts w:cs="Verdana" w:ascii="Verdana" w:hAnsi="Verdana"/>
          <w:color w:val="000000"/>
          <w:sz w:val="20"/>
          <w:szCs w:val="20"/>
          <w:lang w:val="en-US" w:eastAsia="ja-JP"/>
        </w:rPr>
        <w:br/>
        <w:t xml:space="preserve">Ummu Athiy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Kami tidak menganggap apa-apa terhadap cairah keruh dan warna kekuningan setelah suci. Riwayat Bukhari dan Abu Dawud. Lafadznya milik Abu Dawud.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5</w:t>
      </w:r>
      <w:r>
        <w:rPr>
          <w:rFonts w:cs="Verdana" w:ascii="Verdana" w:hAnsi="Verdana"/>
          <w:color w:val="000000"/>
          <w:sz w:val="20"/>
          <w:szCs w:val="20"/>
          <w:lang w:val="en-US" w:eastAsia="ja-JP"/>
        </w:rPr>
        <w:br/>
        <w:t xml:space="preserve">Dari An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orang yahudi jika ada seorang perempuan di antara mereka yang haid, mereka tidak mengajaknya makan bersama. Mak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Kerjakanlah segala sesuatu kecuali bersetubuh." Diriwayatkan oleh Muslim.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6</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pernah menyuruh kepadaku mengenakan kain, dan aku laksanakan, lalu beliau menyentuhkan badannya kepadaku, padahal aku sedang haid. Muttafaq Alaihi.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7</w:t>
      </w:r>
      <w:r>
        <w:rPr>
          <w:rFonts w:cs="Verdana" w:ascii="Verdana" w:hAnsi="Verdana"/>
          <w:color w:val="000000"/>
          <w:sz w:val="20"/>
          <w:szCs w:val="20"/>
          <w:lang w:val="en-US" w:eastAsia="ja-JP"/>
        </w:rPr>
        <w:br/>
        <w:t xml:space="preserve">Dari Ibnu Abbas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dari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tentang orang yang mencampuri istrinya ketika dia sedang haid. Beliau bersabda: "Ia harus bersedakan satu atau setengah dinar." Riwayat Imam Lima. Shahih menurut Hakim dan Ibnul Qaththan dan mauquf menurut yang lainnya.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8</w:t>
      </w:r>
      <w:r>
        <w:rPr>
          <w:rFonts w:cs="Verdana" w:ascii="Verdana" w:hAnsi="Verdana"/>
          <w:color w:val="000000"/>
          <w:sz w:val="20"/>
          <w:szCs w:val="20"/>
          <w:lang w:val="en-US" w:eastAsia="ja-JP"/>
        </w:rPr>
        <w:br/>
        <w:t xml:space="preserve">Dari Abu Said Al-Khudry bahwa Rasulullah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Bukankah wanita itu jika datang haid tidak boleh shalat dan berpuasa." Muttafaq Alaihi dalam hadits yang panjang.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59</w:t>
      </w:r>
      <w:r>
        <w:rPr>
          <w:rFonts w:cs="Verdana" w:ascii="Verdana" w:hAnsi="Verdana"/>
          <w:color w:val="000000"/>
          <w:sz w:val="20"/>
          <w:szCs w:val="20"/>
          <w:lang w:val="en-US" w:eastAsia="ja-JP"/>
        </w:rPr>
        <w:br/>
        <w:t xml:space="preserve">'Aisy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Ketika kami telah tiba di desa Sarif (terletak di antara Mekah dan Madinah), aku datang bulan. Mak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bersabda: "Lakukanlah apa yang dilakukan oleh orang haji, namun engkau jangan berthawaf di Baitullah sampai engkau suci." Muttafaq Alaihi dalam hadits yang panjang.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60</w:t>
      </w:r>
      <w:r>
        <w:rPr>
          <w:rFonts w:cs="Verdana" w:ascii="Verdana" w:hAnsi="Verdana"/>
          <w:color w:val="000000"/>
          <w:sz w:val="20"/>
          <w:szCs w:val="20"/>
          <w:lang w:val="en-US" w:eastAsia="ja-JP"/>
        </w:rPr>
        <w:br/>
        <w:t xml:space="preserve">Dari Muadz Ibnu Jabal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ahwa dia bertanya kepad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tentang apa yang dihalalkan bagi seorang laki-laki terhadap istrinya yang sedang haid. Beliau menjawab: "Apa yang ada di atas kain." Diriwayatkan dan dianggap lemah oleh Abu Dawud</w:t>
      </w:r>
    </w:p>
    <w:p>
      <w:pPr>
        <w:pStyle w:val="Normal"/>
        <w:rPr/>
      </w:pPr>
      <w:r>
        <w:rPr>
          <w:rFonts w:cs="Verdana" w:ascii="Verdana" w:hAnsi="Verdana"/>
          <w:b/>
          <w:bCs/>
          <w:color w:val="000000"/>
          <w:sz w:val="20"/>
          <w:szCs w:val="20"/>
          <w:lang w:val="en-US" w:eastAsia="ja-JP"/>
        </w:rPr>
        <w:t>Hadits ke-161</w:t>
      </w:r>
      <w:r>
        <w:rPr>
          <w:rFonts w:cs="Verdana" w:ascii="Verdana" w:hAnsi="Verdana"/>
          <w:color w:val="000000"/>
          <w:sz w:val="20"/>
          <w:szCs w:val="20"/>
          <w:lang w:val="en-US" w:eastAsia="ja-JP"/>
        </w:rPr>
        <w:br/>
        <w:t xml:space="preserve">Ummu Salamah </w:t>
      </w:r>
      <w:r>
        <w:rPr>
          <w:rFonts w:cs="Verdana" w:ascii="Verdana" w:hAnsi="Verdana"/>
          <w:i/>
          <w:iCs/>
          <w:color w:val="000000"/>
          <w:sz w:val="20"/>
          <w:szCs w:val="20"/>
          <w:lang w:val="en-US" w:eastAsia="ja-JP"/>
        </w:rPr>
        <w:t>Radliyallaahu 'anhu</w:t>
      </w:r>
      <w:r>
        <w:rPr>
          <w:rFonts w:cs="Verdana" w:ascii="Verdana" w:hAnsi="Verdana"/>
          <w:color w:val="000000"/>
          <w:sz w:val="20"/>
          <w:szCs w:val="20"/>
          <w:lang w:val="en-US" w:eastAsia="ja-JP"/>
        </w:rPr>
        <w:t xml:space="preserve"> berkata: Wanita-wanita yang sedang nifas pada masa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meninggalkan shalat selama 40 hari semenjak darah nifasnya keluar. Riwayat Imam Lima kecuali Nasa'i dan lafadznya dari Abu Dawud. </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pPr>
      <w:r>
        <w:rPr>
          <w:rFonts w:cs="Verdana" w:ascii="Verdana" w:hAnsi="Verdana"/>
          <w:b/>
          <w:bCs/>
          <w:color w:val="000000"/>
          <w:sz w:val="20"/>
          <w:szCs w:val="20"/>
          <w:lang w:val="en-US" w:eastAsia="ja-JP"/>
        </w:rPr>
        <w:t>Hadits ke-162</w:t>
      </w:r>
      <w:r>
        <w:rPr>
          <w:rFonts w:cs="Verdana" w:ascii="Verdana" w:hAnsi="Verdana"/>
          <w:color w:val="000000"/>
          <w:sz w:val="20"/>
          <w:szCs w:val="20"/>
          <w:lang w:val="en-US" w:eastAsia="ja-JP"/>
        </w:rPr>
        <w:br/>
        <w:t xml:space="preserve">Dalam lafadz lain menurut riwayat Abu Dawud: Dan Nabi </w:t>
      </w:r>
      <w:r>
        <w:rPr>
          <w:rFonts w:cs="Verdana" w:ascii="Verdana" w:hAnsi="Verdana"/>
          <w:i/>
          <w:iCs/>
          <w:color w:val="000000"/>
          <w:sz w:val="20"/>
          <w:szCs w:val="20"/>
          <w:lang w:val="en-US" w:eastAsia="ja-JP"/>
        </w:rPr>
        <w:t>Shallallaahu 'alaihi wa Sallam</w:t>
      </w:r>
      <w:r>
        <w:rPr>
          <w:rFonts w:cs="Verdana" w:ascii="Verdana" w:hAnsi="Verdana"/>
          <w:color w:val="000000"/>
          <w:sz w:val="20"/>
          <w:szCs w:val="20"/>
          <w:lang w:val="en-US" w:eastAsia="ja-JP"/>
        </w:rPr>
        <w:t xml:space="preserve"> tidak menyuruh mereka mengqadla shalat yang mereka tinggalkan saat nifas. Hadits ini shahih menurut Hakim.</w:t>
      </w:r>
    </w:p>
    <w:p>
      <w:pPr>
        <w:pStyle w:val="Normal"/>
        <w:rPr>
          <w:rFonts w:ascii="Verdana" w:hAnsi="Verdana" w:cs="Verdana"/>
          <w:color w:val="000000"/>
          <w:sz w:val="20"/>
          <w:szCs w:val="20"/>
          <w:lang w:val="en-US" w:eastAsia="ja-JP"/>
        </w:rPr>
      </w:pPr>
      <w:r>
        <w:rPr>
          <w:rFonts w:cs="Verdana" w:ascii="Verdana" w:hAnsi="Verdana"/>
          <w:color w:val="000000"/>
          <w:sz w:val="20"/>
          <w:szCs w:val="20"/>
          <w:lang w:val="en-US" w:eastAsia="ja-JP"/>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5486400" cy="0"/>
                <wp:effectExtent l="0" t="28575" r="0" b="28575"/>
                <wp:wrapNone/>
                <wp:docPr id="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7pt" to="431.95pt,1.7pt" stroked="t" o:allowincell="f" style="position:absolute">
                <v:stroke color="black" weight="57240"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eastAsia="SimSun;宋体"/>
      <w:b/>
      <w:bCs/>
      <w:lang w:val="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19:00Z</dcterms:created>
  <dc:creator>batam Group</dc:creator>
  <dc:description/>
  <dc:language>en-US</dc:language>
  <cp:lastModifiedBy>Batam Group</cp:lastModifiedBy>
  <dcterms:modified xsi:type="dcterms:W3CDTF">2006-06-05T03:05:00Z</dcterms:modified>
  <cp:revision>8</cp:revision>
  <dc:subject/>
  <dc:title>:: Terjemah Bulughul Maram :: </dc:title>
</cp:coreProperties>
</file>