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449866317"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554857307"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