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123055"/>
              <w:left w:val="single" w:sz="6" w:space="0" w:color="123055"/>
              <w:bottom w:val="single" w:sz="6" w:space="0" w:color="123055"/>
              <w:right w:val="single" w:sz="6" w:space="0" w:color="123055"/>
            </w:tcBorders>
            <w:vAlign w:val="center"/>
          </w:tcPr>
          <w:p>
            <w:pPr>
              <w:pStyle w:val="Normal"/>
              <w:jc w:val="center"/>
              <w:rPr>
                <w:rFonts w:ascii="Verdana" w:hAnsi="Verdana" w:cs="Verdana"/>
                <w:b/>
                <w:b/>
                <w:bCs/>
                <w:color w:val="000000"/>
                <w:sz w:val="20"/>
                <w:szCs w:val="20"/>
                <w:lang w:val="en-US" w:eastAsia="ja-JP"/>
              </w:rPr>
            </w:pPr>
            <w:r>
              <w:rPr>
                <w:rFonts w:cs="Verdana" w:ascii="Verdana" w:hAnsi="Verdana"/>
                <w:b/>
                <w:bCs/>
                <w:color w:val="000000"/>
                <w:sz w:val="20"/>
                <w:szCs w:val="20"/>
                <w:lang w:val="en-US" w:eastAsia="ja-JP"/>
              </w:rPr>
              <w:t xml:space="preserve">:: Terjemah Bulughul Maram :: </w:t>
            </w:r>
          </w:p>
        </w:tc>
      </w:tr>
      <w:tr>
        <w:trPr/>
        <w:tc>
          <w:tcPr>
            <w:tcW w:w="8640" w:type="dxa"/>
            <w:tcBorders>
              <w:top w:val="single" w:sz="2" w:space="0" w:color="123055"/>
              <w:left w:val="single" w:sz="2" w:space="0" w:color="123055"/>
              <w:bottom w:val="single" w:sz="2" w:space="0" w:color="123055"/>
              <w:right w:val="single" w:sz="2" w:space="0" w:color="123055"/>
            </w:tcBorders>
            <w:shd w:fill="F7F8EB" w:val="clear"/>
            <w:tcMar>
              <w:top w:w="15" w:type="dxa"/>
              <w:left w:w="15" w:type="dxa"/>
              <w:bottom w:w="15" w:type="dxa"/>
              <w:right w:w="15" w:type="dxa"/>
            </w:tcMar>
            <w:vAlign w:val="center"/>
          </w:tcPr>
          <w:p>
            <w:pPr>
              <w:pStyle w:val="Normal"/>
              <w:snapToGrid w:val="false"/>
              <w:jc w:val="center"/>
              <w:rPr>
                <w:rFonts w:ascii="Verdana" w:hAnsi="Verdana" w:cs="Verdana"/>
                <w:b/>
                <w:b/>
                <w:bCs/>
                <w:color w:val="000000"/>
                <w:sz w:val="20"/>
                <w:szCs w:val="20"/>
                <w:lang w:val="en-US" w:eastAsia="ja-JP"/>
              </w:rPr>
            </w:pPr>
            <w:r>
              <w:rPr>
                <w:rFonts w:cs="Verdana" w:ascii="Verdana" w:hAnsi="Verdana"/>
                <w:b/>
                <w:bCs/>
                <w:color w:val="000000"/>
                <w:sz w:val="20"/>
                <w:szCs w:val="20"/>
                <w:lang w:val="en-US" w:eastAsia="ja-JP"/>
              </w:rPr>
            </w:r>
          </w:p>
          <w:p>
            <w:pPr>
              <w:pStyle w:val="Normal"/>
              <w:numPr>
                <w:ilvl w:val="0"/>
                <w:numId w:val="0"/>
              </w:numPr>
              <w:spacing w:before="0" w:after="150"/>
              <w:ind w:left="150" w:hanging="0"/>
              <w:jc w:val="center"/>
              <w:outlineLvl w:val="3"/>
              <w:rPr>
                <w:rFonts w:ascii="Verdana" w:hAnsi="Verdana" w:cs="Verdana"/>
                <w:b/>
                <w:b/>
                <w:bCs/>
                <w:color w:val="000000"/>
                <w:lang w:val="en-US" w:eastAsia="ja-JP"/>
              </w:rPr>
            </w:pPr>
            <w:r>
              <w:rPr>
                <w:rFonts w:cs="Verdana" w:ascii="Verdana" w:hAnsi="Verdana"/>
                <w:b/>
                <w:bCs/>
                <w:color w:val="000000"/>
                <w:lang w:val="en-US" w:eastAsia="ja-JP"/>
              </w:rPr>
              <w:t>3. Kitab Jenazah</w:t>
            </w:r>
          </w:p>
          <w:p>
            <w:pPr>
              <w:pStyle w:val="Normal"/>
              <w:jc w:val="center"/>
              <w:rPr>
                <w:rFonts w:ascii="Verdana" w:hAnsi="Verdana" w:cs="Verdana"/>
                <w:color w:val="000000"/>
                <w:sz w:val="20"/>
                <w:szCs w:val="20"/>
                <w:lang w:val="en-US" w:eastAsia="ja-JP"/>
              </w:rPr>
            </w:pPr>
            <w:r>
              <w:rPr>
                <w:rFonts w:cs="Verdana" w:ascii="Verdana" w:hAnsi="Verdana"/>
                <w:color w:val="000000"/>
                <w:sz w:val="20"/>
                <w:szCs w:val="20"/>
                <w:lang w:val="en-US" w:eastAsia="ja-JP"/>
              </w:rPr>
              <w:t>Terdapat 66 Hadits</w:t>
            </w:r>
          </w:p>
        </w:tc>
      </w:tr>
    </w:tbl>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w:t>
      </w:r>
      <w:r>
        <w:rPr>
          <w:rFonts w:cs="Verdana" w:ascii="Verdana" w:hAnsi="Verdana"/>
          <w:color w:val="000000"/>
          <w:sz w:val="20"/>
          <w:szCs w:val="20"/>
          <w:lang w:val="en-US" w:eastAsia="ja-JP"/>
        </w:rPr>
        <w:br/>
        <w:t xml:space="preserve">Dari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Perbanyaklah menyebut pelebur kenikmatan, yaitu : mati." Riwayat Tirmidzi dan Nasa'i, dan dinilai shahih oleh Ibnu Hibban.</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2</w:t>
      </w:r>
      <w:r>
        <w:rPr>
          <w:rFonts w:cs="Verdana" w:ascii="Verdana" w:hAnsi="Verdana"/>
          <w:color w:val="000000"/>
          <w:sz w:val="20"/>
          <w:szCs w:val="20"/>
          <w:lang w:val="en-US" w:eastAsia="ja-JP"/>
        </w:rPr>
        <w:br/>
        <w:t xml:space="preserve">Dari Anas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Janganlah sekali-kali seseorang di antara kamu menginginkan mati karena kesusahan yang menimpanya, bila ia benar-benar menginginkannya hendaknya ia berdoa: Ya Allah hidupkanlah aku selama kehidupan itu lebih baik bagiku dan wafatkanlah aku jika sekiranya itu lebih baik bagiku." Muttafaq Alaihi.</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3</w:t>
      </w:r>
      <w:r>
        <w:rPr>
          <w:rFonts w:cs="Verdana" w:ascii="Verdana" w:hAnsi="Verdana"/>
          <w:color w:val="000000"/>
          <w:sz w:val="20"/>
          <w:szCs w:val="20"/>
          <w:lang w:val="en-US" w:eastAsia="ja-JP"/>
        </w:rPr>
        <w:br/>
        <w:t xml:space="preserve">Dari Buraid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Orang yang beriman itu mati dengan peluh di dahi." Riwayat Imam Tiga. Hadits shahih menurut Ibnu Hibban.</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4</w:t>
      </w:r>
      <w:r>
        <w:rPr>
          <w:rFonts w:cs="Verdana" w:ascii="Verdana" w:hAnsi="Verdana"/>
          <w:color w:val="000000"/>
          <w:sz w:val="20"/>
          <w:szCs w:val="20"/>
          <w:lang w:val="en-US" w:eastAsia="ja-JP"/>
        </w:rPr>
        <w:br/>
        <w:t xml:space="preserve">Dari Abu Said dan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Tuntunlah orang yang hampir mati di antara kamu dengan Laa ilaaha illallah." Riwayat Muslim dan Imam Empat.</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5</w:t>
      </w:r>
      <w:r>
        <w:rPr>
          <w:rFonts w:cs="Verdana" w:ascii="Verdana" w:hAnsi="Verdana"/>
          <w:color w:val="000000"/>
          <w:sz w:val="20"/>
          <w:szCs w:val="20"/>
          <w:lang w:val="en-US" w:eastAsia="ja-JP"/>
        </w:rPr>
        <w:br/>
        <w:t xml:space="preserve">Dari Ma'qil Ibnu Yasar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Bacakanlah surat Yasin atas orang yang hampir mati di antara kamu." Riwayat Abu Dawud dan Nasa'i. Hadits shahih menurut Ibnu Hibban.</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6</w:t>
      </w:r>
      <w:r>
        <w:rPr>
          <w:rFonts w:cs="Verdana" w:ascii="Verdana" w:hAnsi="Verdana"/>
          <w:color w:val="000000"/>
          <w:sz w:val="20"/>
          <w:szCs w:val="20"/>
          <w:lang w:val="en-US" w:eastAsia="ja-JP"/>
        </w:rPr>
        <w:br/>
        <w:t xml:space="preserve">Ummu Salam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asuk ke rumah Abu Salamah sewaktu matanya masih terbuka, lalu beliau memejamkan matanya. Kemudian berkata: "Sesungguhnya ruh itu bila dicabut maka pandangannya mengikutinya." Maka menjeritlah orang-orang dari keluarganya, lalu beliau bersabda: "Janganlah kamu berdoa untuk dirimu sendiri kecuali demi kebaikan, karena sesungguhnya malaikat itu mengamini apa yang kamu ucapkan." Kemudian beliau berdoa: "Ya Allah berilah ampunan kepada Abu Salamah, tinggikanlah derajatnya ke tingkat orang-orang yang mendapat petunjuk, lapangkanlah baginya dalam kuburnya, terangilah dia didalamnya, dan berilah penggantinya dalam turunannya." Riwayat Muslim.</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7</w:t>
      </w:r>
      <w:r>
        <w:rPr>
          <w:rFonts w:cs="Verdana" w:ascii="Verdana" w:hAnsi="Verdana"/>
          <w:color w:val="000000"/>
          <w:sz w:val="20"/>
          <w:szCs w:val="20"/>
          <w:lang w:val="en-US" w:eastAsia="ja-JP"/>
        </w:rPr>
        <w:br/>
        <w:t xml:space="preserve">Dari '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ketika wafat ditutup dengan kain bermotif dari Yaman. Muttafaq Alaihi.</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8</w:t>
      </w:r>
      <w:r>
        <w:rPr>
          <w:rFonts w:cs="Verdana" w:ascii="Verdana" w:hAnsi="Verdana"/>
          <w:color w:val="000000"/>
          <w:sz w:val="20"/>
          <w:szCs w:val="20"/>
          <w:lang w:val="en-US" w:eastAsia="ja-JP"/>
        </w:rPr>
        <w:br/>
        <w:t xml:space="preserve">Dari '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Abu Bakar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mencium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setelah beliau wafat. Riwayat Bukhari.</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9</w:t>
      </w:r>
      <w:r>
        <w:rPr>
          <w:rFonts w:cs="Verdana" w:ascii="Verdana" w:hAnsi="Verdana"/>
          <w:color w:val="000000"/>
          <w:sz w:val="20"/>
          <w:szCs w:val="20"/>
          <w:lang w:val="en-US" w:eastAsia="ja-JP"/>
        </w:rPr>
        <w:br/>
        <w:t xml:space="preserve">Dari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Ruh orang mati itu tergantung dengan hutangnya sampai hutang itu dilunasi untuknya." Riwayat Ahmad dan Tirmidzi. Hadits hasan menurut Tirmidzi.</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0</w:t>
      </w:r>
      <w:r>
        <w:rPr>
          <w:rFonts w:cs="Verdana" w:ascii="Verdana" w:hAnsi="Verdana"/>
          <w:color w:val="000000"/>
          <w:sz w:val="20"/>
          <w:szCs w:val="20"/>
          <w:lang w:val="en-US" w:eastAsia="ja-JP"/>
        </w:rPr>
        <w:br/>
        <w:t xml:space="preserve">Dari Ibnu Abbas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Mengenai orang yang terjatuh dari kendaraannya kemudian meninggal, mandikanlah ia dengan air dan bidara, dan kafankanlah dengan dua lapis kainnya." Muttafaq Alaihi. 4:yakni dengan kedua pakaian ihramnya. Saat itu ia sedang wuquf di Arafah pada haji wada'. Kelanjutan sabda beliau adalah: Janganlah kamu membalsamnya dan jangan menutupi kepalanya, karena sesungguhnya Allah akan membangkitkannya pada hari kiamat sebagai orang yang bertalbiyah).</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rPr/>
      </w:pPr>
      <w:r>
        <w:rPr>
          <w:rFonts w:cs="Verdana" w:ascii="Verdana" w:hAnsi="Verdana"/>
          <w:b/>
          <w:bCs/>
          <w:color w:val="000000"/>
          <w:sz w:val="20"/>
          <w:szCs w:val="20"/>
          <w:lang w:val="en-US" w:eastAsia="ja-JP"/>
        </w:rPr>
        <w:t>Hadits ke-11</w:t>
      </w:r>
      <w:r>
        <w:rPr>
          <w:rFonts w:cs="Verdana" w:ascii="Verdana" w:hAnsi="Verdana"/>
          <w:color w:val="000000"/>
          <w:sz w:val="20"/>
          <w:szCs w:val="20"/>
          <w:lang w:val="en-US" w:eastAsia="ja-JP"/>
        </w:rPr>
        <w:br/>
        <w:t xml:space="preserve">Dari '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ketika mereka akan memandikan jenazah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reka bertanya-tanya: Demi Allah kami tidak mengerti, apakah kami harus melucuti pakaian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sebagaimana kami melucuti pakaian mayit kami atau tidak? Hadits diriwayatkan oleh Abu Dawud. 4:Kelanjutan hadits ini dalam riwayat Abu Dawud adalah: Ketika mereka berselisih, maka Allah menidurkan mereka, sehingga dagu-dagu mereka menempel ke dada masing-masing tanpa kecuali. Kemudian terdengar oleh mereka suara dari dalam rumah, dan mereka tidak mengetahui siapa yang mengucapkannya: Mandikanlah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dalam keadaan berpakaian. Lalu mereka memandikan beliau dalam keadaan mengenakan gamisnya dengan menyiramkan air di atas gamisnya itu dan menggosoknya dengan gamis, bukan dengan tangan mereka langsung.</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2</w:t>
      </w:r>
      <w:r>
        <w:rPr>
          <w:rFonts w:cs="Verdana" w:ascii="Verdana" w:hAnsi="Verdana"/>
          <w:color w:val="000000"/>
          <w:sz w:val="20"/>
          <w:szCs w:val="20"/>
          <w:lang w:val="en-US" w:eastAsia="ja-JP"/>
        </w:rPr>
        <w:br/>
        <w:t xml:space="preserve">Ummu Athiy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asuk ketika kami sedang memandikan jenazah puterinya, lalu beliau bersabda: "Mandikanlah tiga kali, lima kali, atau lebih dari itu. Jika kamu pandang perlu pakailah air dan bidara, dan pada yang terakhir kali dengan kapur barus 4:kamfer) atau campuran dari kapur barus." Ketika kami telah selesai, kami beritahukan beliau, lalu beliau memberikan kainnya pada kami seraya bersabda: "Bungkuslah ia dengan kain ini." Muttafaq Alaihi. Dalam suatu riwayat: "Dahulukan bagian-bagian yang kanan dan tempat-tempat wudlu." Dalam suatu lafadz menurut Bukhari: Lalu kami pintal rambutnya tiga pintalan dan kami letakkan di belakangnya.</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3</w:t>
      </w:r>
      <w:r>
        <w:rPr>
          <w:rFonts w:cs="Verdana" w:ascii="Verdana" w:hAnsi="Verdana"/>
          <w:color w:val="000000"/>
          <w:sz w:val="20"/>
          <w:szCs w:val="20"/>
          <w:lang w:val="en-US" w:eastAsia="ja-JP"/>
        </w:rPr>
        <w:br/>
        <w:t xml:space="preserve">'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dikafani dengan tiga kain putih bersih dari kapas, tanpa ada baju dan surban padanya. Muttafaq Alaihi.</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4</w:t>
      </w:r>
      <w:r>
        <w:rPr>
          <w:rFonts w:cs="Verdana" w:ascii="Verdana" w:hAnsi="Verdana"/>
          <w:color w:val="000000"/>
          <w:sz w:val="20"/>
          <w:szCs w:val="20"/>
          <w:lang w:val="en-US" w:eastAsia="ja-JP"/>
        </w:rPr>
        <w:br/>
        <w:t xml:space="preserve">Dari Ibnu Umar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ketika Abdullah Ibnu Ubay wafat, puteranya datang kepad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dan berkata: Berikan baju baginda padaku untuk mengkafaninya. Lalu beliau memberikan kepadanya. Muttafaq Alaihi.</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5</w:t>
      </w:r>
      <w:r>
        <w:rPr>
          <w:rFonts w:cs="Verdana" w:ascii="Verdana" w:hAnsi="Verdana"/>
          <w:color w:val="000000"/>
          <w:sz w:val="20"/>
          <w:szCs w:val="20"/>
          <w:lang w:val="en-US" w:eastAsia="ja-JP"/>
        </w:rPr>
        <w:br/>
        <w:t xml:space="preserve">Dari Ibnu Abbas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Pakailah pakaianmu yang putih karena ia adalah pakaianmu yang terbaik, dan jadikan ia sebagai kain kafan mayit-mayitmu." Riwayat Imam Lima kecuali Nasa'i dan dinilai shahih oleh Tirmidzi.</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6</w:t>
      </w:r>
      <w:r>
        <w:rPr>
          <w:rFonts w:cs="Verdana" w:ascii="Verdana" w:hAnsi="Verdana"/>
          <w:color w:val="000000"/>
          <w:sz w:val="20"/>
          <w:szCs w:val="20"/>
          <w:lang w:val="en-US" w:eastAsia="ja-JP"/>
        </w:rPr>
        <w:br/>
        <w:t xml:space="preserve">Dari Jabir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Apabila seseorang di antara kamu mengkafani saudaranya, hendaknya ia memilih yang paling baik." Riwayat Muslim.</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7</w:t>
      </w:r>
      <w:r>
        <w:rPr>
          <w:rFonts w:cs="Verdana" w:ascii="Verdana" w:hAnsi="Verdana"/>
          <w:color w:val="000000"/>
          <w:sz w:val="20"/>
          <w:szCs w:val="20"/>
          <w:lang w:val="en-US" w:eastAsia="ja-JP"/>
        </w:rPr>
        <w:br/>
        <w:t xml:space="preserve">Jabir berkat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pernah mengumpulkan dua orang yang gugur dalam perang Uhud dalam satu pakaian. Kemudian beliau bertanya: "Siapakah di antara mereka yang paling banyak menghapal al-Qur'an?" Lalu beliau mendahulukannya untuk dimasukkan ke dalam lahat, mereka tidak dimandikan dan tidak disholatkan. Riwayat Bukhari.</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8</w:t>
      </w:r>
      <w:r>
        <w:rPr>
          <w:rFonts w:cs="Verdana" w:ascii="Verdana" w:hAnsi="Verdana"/>
          <w:color w:val="000000"/>
          <w:sz w:val="20"/>
          <w:szCs w:val="20"/>
          <w:lang w:val="en-US" w:eastAsia="ja-JP"/>
        </w:rPr>
        <w:br/>
        <w:t xml:space="preserve">Dari Ali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dia mendengar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Janganlah memilih yang mahal untuk kain kafan, karena ia akan lekas rusak." Riwayat Abu Dawud.</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9</w:t>
      </w:r>
      <w:r>
        <w:rPr>
          <w:rFonts w:cs="Verdana" w:ascii="Verdana" w:hAnsi="Verdana"/>
          <w:color w:val="000000"/>
          <w:sz w:val="20"/>
          <w:szCs w:val="20"/>
          <w:lang w:val="en-US" w:eastAsia="ja-JP"/>
        </w:rPr>
        <w:br/>
        <w:t xml:space="preserve">Dari '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kepadanya: "Jika engkau mati sebelumku, aku akan memandikanmu." Hadits riwayat Ahmad dan Ibnu Majah. Dinilai shahih oleh Ibnu Hibban.</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20</w:t>
      </w:r>
      <w:r>
        <w:rPr>
          <w:rFonts w:cs="Verdana" w:ascii="Verdana" w:hAnsi="Verdana"/>
          <w:color w:val="000000"/>
          <w:sz w:val="20"/>
          <w:szCs w:val="20"/>
          <w:lang w:val="en-US" w:eastAsia="ja-JP"/>
        </w:rPr>
        <w:br/>
        <w:t xml:space="preserve">Dari Asma' binti Umais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Fatimah .ra berwasiat agar ia dimandikan oleh Ali r.a. Riwayat Daruquthni.</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rPr/>
      </w:pPr>
      <w:r>
        <w:rPr>
          <w:rFonts w:cs="Verdana" w:ascii="Verdana" w:hAnsi="Verdana"/>
          <w:b/>
          <w:bCs/>
          <w:color w:val="000000"/>
          <w:sz w:val="20"/>
          <w:szCs w:val="20"/>
          <w:lang w:val="en-US" w:eastAsia="ja-JP"/>
        </w:rPr>
        <w:t>Hadits ke-21</w:t>
      </w:r>
      <w:r>
        <w:rPr>
          <w:rFonts w:cs="Verdana" w:ascii="Verdana" w:hAnsi="Verdana"/>
          <w:color w:val="000000"/>
          <w:sz w:val="20"/>
          <w:szCs w:val="20"/>
          <w:lang w:val="en-US" w:eastAsia="ja-JP"/>
        </w:rPr>
        <w:br/>
        <w:t xml:space="preserve">Dari Buraidah tentang kisah al-Ghomidiyyah yang mati karen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nyuruh untuk merajamnya lantaran berzina. Buraidah berkata: Kemudian beliau memerintahkan untuk menyolatkan dan memakamkannya. Riwayat Musl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22</w:t>
      </w:r>
      <w:r>
        <w:rPr>
          <w:rFonts w:cs="Verdana" w:ascii="Verdana" w:hAnsi="Verdana"/>
          <w:color w:val="000000"/>
          <w:sz w:val="20"/>
          <w:szCs w:val="20"/>
          <w:lang w:val="en-US" w:eastAsia="ja-JP"/>
        </w:rPr>
        <w:br/>
        <w:t xml:space="preserve">Jabir Ibnu Samu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Pernah dibawa kepad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seorang laki-laki yang mati bunuh diri dengan tombak, lalu beliau tidak menyolatkannya. Riwayat Musl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23</w:t>
      </w:r>
      <w:r>
        <w:rPr>
          <w:rFonts w:cs="Verdana" w:ascii="Verdana" w:hAnsi="Verdana"/>
          <w:color w:val="000000"/>
          <w:sz w:val="20"/>
          <w:szCs w:val="20"/>
          <w:lang w:val="en-US" w:eastAsia="ja-JP"/>
        </w:rPr>
        <w:br/>
        <w:t xml:space="preserve">Dari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tentang kisah seorang wanita yang biasa membersihkan masjid.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nanyakan wanita tersebut, lalu mereka menjawab: Ia telah meninggal. Maka beliau bersabda: "Mengapa kalian tidak memberitahukan kepadaku?" Mereka seakan-akan meremehkan urusannya. Beliau lalu bersabda: "Tunjukkan aku makamnya." Lalu mereka menunjukkannya, kemudian beliau menyolatkannya. Muttafaq Alaihi. Muslim menambahkan: Kemudian beliau bersabda: "Sungguh kuburan-kuburan ini penuh dengan kegelapan atas penghuninya dan sungguh Allah akan meneranginya untuk mereka dengan sholatku atas mereka."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24</w:t>
      </w:r>
      <w:r>
        <w:rPr>
          <w:rFonts w:cs="Verdana" w:ascii="Verdana" w:hAnsi="Verdana"/>
          <w:color w:val="000000"/>
          <w:sz w:val="20"/>
          <w:szCs w:val="20"/>
          <w:lang w:val="en-US" w:eastAsia="ja-JP"/>
        </w:rPr>
        <w:br/>
        <w:t xml:space="preserve">Dari Hudzaif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larang untuk menyiarkan berita kematian. Riwayat Ahmad dan Tirmidzi. Tirmidzi menilainya hadits hasan.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25</w:t>
      </w:r>
      <w:r>
        <w:rPr>
          <w:rFonts w:cs="Verdana" w:ascii="Verdana" w:hAnsi="Verdana"/>
          <w:color w:val="000000"/>
          <w:sz w:val="20"/>
          <w:szCs w:val="20"/>
          <w:lang w:val="en-US" w:eastAsia="ja-JP"/>
        </w:rPr>
        <w:br/>
        <w:t xml:space="preserve">Dari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nyiarkan kematian Najasyi pada hari kematiannya, beliau keluar bersama mereka ke tempat sholat, bershaf bersama mereka, dan sholat empat takbir untuknya. Muttafaq Alaih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26</w:t>
      </w:r>
      <w:r>
        <w:rPr>
          <w:rFonts w:cs="Verdana" w:ascii="Verdana" w:hAnsi="Verdana"/>
          <w:color w:val="000000"/>
          <w:sz w:val="20"/>
          <w:szCs w:val="20"/>
          <w:lang w:val="en-US" w:eastAsia="ja-JP"/>
        </w:rPr>
        <w:br/>
        <w:t xml:space="preserve">Dari Ibnu Abbas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dia mendengar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Jika ada seorang muslim meninggal, lalu ada empat puluh orang yang tidak menyekutukan Allah sholat atas jenazahnya niscaya Allah akan menerima permohonan ampunan mereka untuknya. Riwayat Musl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27</w:t>
      </w:r>
      <w:r>
        <w:rPr>
          <w:rFonts w:cs="Verdana" w:ascii="Verdana" w:hAnsi="Verdana"/>
          <w:color w:val="000000"/>
          <w:sz w:val="20"/>
          <w:szCs w:val="20"/>
          <w:lang w:val="en-US" w:eastAsia="ja-JP"/>
        </w:rPr>
        <w:br/>
        <w:t xml:space="preserve">Samurah Ibnu Jundab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Aku pernah sholat di belakang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atas jenazah seorang wanita yang meninggal pada saat darah nifasnya keluar. Beliau berdiri di tengahnya. Muttafaq Alaih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28</w:t>
      </w:r>
      <w:r>
        <w:rPr>
          <w:rFonts w:cs="Verdana" w:ascii="Verdana" w:hAnsi="Verdana"/>
          <w:color w:val="000000"/>
          <w:sz w:val="20"/>
          <w:szCs w:val="20"/>
          <w:lang w:val="en-US" w:eastAsia="ja-JP"/>
        </w:rPr>
        <w:br/>
        <w:t xml:space="preserve">'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Demi Allah,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pernah menyolatkan jenazah dua anak Baidlo' di dalam masjid. Riwayat Musl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29</w:t>
      </w:r>
      <w:r>
        <w:rPr>
          <w:rFonts w:cs="Verdana" w:ascii="Verdana" w:hAnsi="Verdana"/>
          <w:color w:val="000000"/>
          <w:sz w:val="20"/>
          <w:szCs w:val="20"/>
          <w:lang w:val="en-US" w:eastAsia="ja-JP"/>
        </w:rPr>
        <w:br/>
        <w:t xml:space="preserve">Abdurrahman Ibnu Abu Laila berkata: Zaid Ibnu Arqom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iasanya bertakbir empat kali atas jenazah di antara kami, tetapi ia pernah bertakbir lima kali atas suatu jenazah. Lalu aku tanyakan hal itu padanya, ia menjawab: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takbir seperti ini. Riwayat Muslim dan Imam Lima.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30</w:t>
      </w:r>
      <w:r>
        <w:rPr>
          <w:rFonts w:cs="Verdana" w:ascii="Verdana" w:hAnsi="Verdana"/>
          <w:color w:val="000000"/>
          <w:sz w:val="20"/>
          <w:szCs w:val="20"/>
          <w:lang w:val="en-US" w:eastAsia="ja-JP"/>
        </w:rPr>
        <w:br/>
        <w:t xml:space="preserve">Dari Ali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dia bertakbir atas jenazah Sahal Ibnu Huzaif enam kali, dan dia berkata: Sesungguhnya dia adalah pahlawan perang Badar. Riwayat Said Ibnu Manshur dan asalnya dalam riwayat Bukhar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31</w:t>
      </w:r>
      <w:r>
        <w:rPr>
          <w:rFonts w:cs="Verdana" w:ascii="Verdana" w:hAnsi="Verdana"/>
          <w:color w:val="000000"/>
          <w:sz w:val="20"/>
          <w:szCs w:val="20"/>
          <w:lang w:val="en-US" w:eastAsia="ja-JP"/>
        </w:rPr>
        <w:br/>
        <w:t xml:space="preserve">Jabir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iasanya bertakbir empat kali atas jenazah dari kami dan membaca al-Fatihah setelah takbir pertama. Riwayat Syafi'i dengan sanad lemah.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32</w:t>
      </w:r>
      <w:r>
        <w:rPr>
          <w:rFonts w:cs="Verdana" w:ascii="Verdana" w:hAnsi="Verdana"/>
          <w:color w:val="000000"/>
          <w:sz w:val="20"/>
          <w:szCs w:val="20"/>
          <w:lang w:val="en-US" w:eastAsia="ja-JP"/>
        </w:rPr>
        <w:br/>
        <w:t xml:space="preserve">Tholhah Ibnu Abdullah Ibnu Auf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Aku pernah sholat jenazah di belakang Ibnu Abbas, dia membaca al-Fatihah kemudian 4:setelah sholat) berkata: Agar mereka tahu bahwa itu sunnah Rasul. Riwayat Bukhar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33</w:t>
      </w:r>
      <w:r>
        <w:rPr>
          <w:rFonts w:cs="Verdana" w:ascii="Verdana" w:hAnsi="Verdana"/>
          <w:color w:val="000000"/>
          <w:sz w:val="20"/>
          <w:szCs w:val="20"/>
          <w:lang w:val="en-US" w:eastAsia="ja-JP"/>
        </w:rPr>
        <w:br/>
        <w:t xml:space="preserve">Auf Ibnu Malik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sholat atas suatu jenazah dan aku hafal dari doanya: 4:artinya = Ya Allah berilah ampunan, rahmat, keselamatan, dan maaf kepadanya, muliakanlah tempatnya, lapangkanlah tempat masuknya, cucilah ia dengan air, es, dan embun, bersihkanlah dia dari kesalahan-kesalahan sebagaimana pakaian putih dibersihkan dari kotoran, gantikanlah buatnya rumah yang lebih baik daripada rumahnya dan keluarga yang lebih baik daripada keluarganya, masukkanlah dia dalam syurga, dan peliharalah dia dari fitnah kubur dan siksa neraka). Riwayat Musl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34</w:t>
      </w:r>
      <w:r>
        <w:rPr>
          <w:rFonts w:cs="Verdana" w:ascii="Verdana" w:hAnsi="Verdana"/>
          <w:color w:val="000000"/>
          <w:sz w:val="20"/>
          <w:szCs w:val="20"/>
          <w:lang w:val="en-US" w:eastAsia="ja-JP"/>
        </w:rPr>
        <w:br/>
        <w:t xml:space="preserve">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ila sholat jenazah berdoa: "4:artinya = Ya Allah ampunilah di antara kami orang yang masih hidup dan yang mati, yang hadir dan yang tidak, yang kecil dan besar, laki-laki dan perempuan. Ya Allah terhadap orang yang Engkau hidupkan di antara kami, hidupkanlah ia atas islam dan terhadap orang yang Engkau wafatkan di antara kami, wafatkan ia atas iman. Ya Allah janganlah Engkau jauhkan kami dari pahalanya dan Engkau sesatkan kami sepeninggalnya)." Riwayat Muslim dan Imam Empat.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35</w:t>
      </w:r>
      <w:r>
        <w:rPr>
          <w:rFonts w:cs="Verdana" w:ascii="Verdana" w:hAnsi="Verdana"/>
          <w:color w:val="000000"/>
          <w:sz w:val="20"/>
          <w:szCs w:val="20"/>
          <w:lang w:val="en-US" w:eastAsia="ja-JP"/>
        </w:rPr>
        <w:br/>
        <w:t xml:space="preserve">Dari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Bila kalian sholat atas mayit, maka ikhlaskan doa untuknya." Riwayat Abu Dawud dan dianggap shahih oleh Ibnu Hibban.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36</w:t>
      </w:r>
      <w:r>
        <w:rPr>
          <w:rFonts w:cs="Verdana" w:ascii="Verdana" w:hAnsi="Verdana"/>
          <w:color w:val="000000"/>
          <w:sz w:val="20"/>
          <w:szCs w:val="20"/>
          <w:lang w:val="en-US" w:eastAsia="ja-JP"/>
        </w:rPr>
        <w:br/>
        <w:t xml:space="preserve">Dari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Bersegera dalam mengurus jenazah, karena jika ia baik maka engkau telah memajukan suatu kebaikan untuknya, dan jika tidak maka engkau menurunkan suatu kejelekan dari lehermu." Muttafaq Alaih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37</w:t>
      </w:r>
      <w:r>
        <w:rPr>
          <w:rFonts w:cs="Verdana" w:ascii="Verdana" w:hAnsi="Verdana"/>
          <w:color w:val="000000"/>
          <w:sz w:val="20"/>
          <w:szCs w:val="20"/>
          <w:lang w:val="en-US" w:eastAsia="ja-JP"/>
        </w:rPr>
        <w:br/>
        <w:t xml:space="preserve">Dari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 "Barangsiapa mengurus jenazah sampai menyolatkannya maka baginya satu qirath dan barangsiapa mengurus jenazah sampai dimakamkan maka baginya dua qirath." Seorang bertanya: Apa itu dua qirath? Beliau bersabda: "Dua gunung besar." Muttafaq Alaihi. Dan menurut riwayat Muslim: "Sampai diletakkan dalam liang lahat."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38</w:t>
      </w:r>
      <w:r>
        <w:rPr>
          <w:rFonts w:cs="Verdana" w:ascii="Verdana" w:hAnsi="Verdana"/>
          <w:color w:val="000000"/>
          <w:sz w:val="20"/>
          <w:szCs w:val="20"/>
          <w:lang w:val="en-US" w:eastAsia="ja-JP"/>
        </w:rPr>
        <w:br/>
        <w:t xml:space="preserve">Menurut riwayat Bukhari pula dari hadits Abu Hurairah: "Barangsiapa mengikuti jenazah seorang muslim karena iman dan mencari ridlo'-Nya, ia bersamanya sampai disholatkan dan selesai pemakamannya, maka ia sesungguhnya pulang dengan dua qirath, tiap qirath seperti gunung Uhud.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39</w:t>
      </w:r>
      <w:r>
        <w:rPr>
          <w:rFonts w:cs="Verdana" w:ascii="Verdana" w:hAnsi="Verdana"/>
          <w:color w:val="000000"/>
          <w:sz w:val="20"/>
          <w:szCs w:val="20"/>
          <w:lang w:val="en-US" w:eastAsia="ja-JP"/>
        </w:rPr>
        <w:br/>
        <w:t xml:space="preserve">Dari Salim dari ayahnya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dia pernah melihat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Abu Bakar, dan Umar berjalan di depan jenazah. Riwayat Imam Lima. Shahih menurut Ibnu Hibban dan mursal menurut Nasa'i dan sekelompok ulama.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40</w:t>
      </w:r>
      <w:r>
        <w:rPr>
          <w:rFonts w:cs="Verdana" w:ascii="Verdana" w:hAnsi="Verdana"/>
          <w:color w:val="000000"/>
          <w:sz w:val="20"/>
          <w:szCs w:val="20"/>
          <w:lang w:val="en-US" w:eastAsia="ja-JP"/>
        </w:rPr>
        <w:br/>
        <w:t xml:space="preserve">Ummu Athiy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Kami dilarang ikut mengantar jenazah, tetapi larangan itu tidak dikeraskan atas kami. Muttafaq Alaihi</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rPr/>
      </w:pPr>
      <w:r>
        <w:rPr>
          <w:rFonts w:cs="Verdana" w:ascii="Verdana" w:hAnsi="Verdana"/>
          <w:b/>
          <w:bCs/>
          <w:color w:val="000000"/>
          <w:sz w:val="20"/>
          <w:szCs w:val="20"/>
          <w:lang w:val="en-US" w:eastAsia="ja-JP"/>
        </w:rPr>
        <w:t>Hadits ke-41</w:t>
      </w:r>
      <w:r>
        <w:rPr>
          <w:rFonts w:cs="Verdana" w:ascii="Verdana" w:hAnsi="Verdana"/>
          <w:color w:val="000000"/>
          <w:sz w:val="20"/>
          <w:szCs w:val="20"/>
          <w:lang w:val="en-US" w:eastAsia="ja-JP"/>
        </w:rPr>
        <w:br/>
        <w:t xml:space="preserve">Dari Abu Said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Bila kalian melihat jenazah maka berdirilah, dan barangsiapa mengantarkannya hendaknya ia tidak duduk sampai jenazah itu diletakkan." Muttafaq Alaih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42</w:t>
      </w:r>
      <w:r>
        <w:rPr>
          <w:rFonts w:cs="Verdana" w:ascii="Verdana" w:hAnsi="Verdana"/>
          <w:color w:val="000000"/>
          <w:sz w:val="20"/>
          <w:szCs w:val="20"/>
          <w:lang w:val="en-US" w:eastAsia="ja-JP"/>
        </w:rPr>
        <w:br/>
        <w:t xml:space="preserve">Dari Abu Ishaq bahwa Abdullah Ibnu Yazid memasukkan mayit dari arah dua kaki kuburan, dan ia berkata: Ini menurut sunnah. Dikeluarkan oleh Abu Dawud.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43</w:t>
      </w:r>
      <w:r>
        <w:rPr>
          <w:rFonts w:cs="Verdana" w:ascii="Verdana" w:hAnsi="Verdana"/>
          <w:color w:val="000000"/>
          <w:sz w:val="20"/>
          <w:szCs w:val="20"/>
          <w:lang w:val="en-US" w:eastAsia="ja-JP"/>
        </w:rPr>
        <w:br/>
        <w:t xml:space="preserve">Dari Ibnu Umar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Bila engkau meletakkan mayitmu di kuburan, maka ucapkanlah: Bismillaah wa 'alaa millati Rasulillah 4:Artinya = Dengan nama Allah dan atas agama Rasulullah)." Dikeluarkan oleh Ahmad, Abu Dawud, dan Nasa'i. Hadits shahih menurut Ibnu Hibban dan mauquf menurut Daruquthn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44</w:t>
      </w:r>
      <w:r>
        <w:rPr>
          <w:rFonts w:cs="Verdana" w:ascii="Verdana" w:hAnsi="Verdana"/>
          <w:color w:val="000000"/>
          <w:sz w:val="20"/>
          <w:szCs w:val="20"/>
          <w:lang w:val="en-US" w:eastAsia="ja-JP"/>
        </w:rPr>
        <w:br/>
        <w:t xml:space="preserve">Dari 'Aisyah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Mematahkan tulang mayit adalah sama halnya dengan mematahkannya dalam keadaan hidup." Riwayat Abu Dawud dengan sanad menurut syarat riwayat Musl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45</w:t>
      </w:r>
      <w:r>
        <w:rPr>
          <w:rFonts w:cs="Verdana" w:ascii="Verdana" w:hAnsi="Verdana"/>
          <w:color w:val="000000"/>
          <w:sz w:val="20"/>
          <w:szCs w:val="20"/>
          <w:lang w:val="en-US" w:eastAsia="ja-JP"/>
        </w:rPr>
        <w:br/>
        <w:t xml:space="preserve">Ibnu Majah menambahkan dari hadits Ummu Salamah r.a: "Dalam dosanya."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46</w:t>
      </w:r>
      <w:r>
        <w:rPr>
          <w:rFonts w:cs="Verdana" w:ascii="Verdana" w:hAnsi="Verdana"/>
          <w:color w:val="000000"/>
          <w:sz w:val="20"/>
          <w:szCs w:val="20"/>
          <w:lang w:val="en-US" w:eastAsia="ja-JP"/>
        </w:rPr>
        <w:br/>
        <w:t xml:space="preserve">Sa'ad Ibnu Abu Waqqash berkata: Galilah liang lahat untukku dan pancangkanlah batu-batu untukku, seperti yang telah dibuatkan untuk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47</w:t>
      </w:r>
      <w:r>
        <w:rPr>
          <w:rFonts w:cs="Verdana" w:ascii="Verdana" w:hAnsi="Verdana"/>
          <w:color w:val="000000"/>
          <w:sz w:val="20"/>
          <w:szCs w:val="20"/>
          <w:lang w:val="en-US" w:eastAsia="ja-JP"/>
        </w:rPr>
        <w:br/>
        <w:t xml:space="preserve">Menurut riwayat Baihaqi dari Jabir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ada hadits semisal, dengan tambahan: Dan kuburannya ditinggikan sejengkal dari tanah. Hadits shahih menurut Ibnu Hibban.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48</w:t>
      </w:r>
      <w:r>
        <w:rPr>
          <w:rFonts w:cs="Verdana" w:ascii="Verdana" w:hAnsi="Verdana"/>
          <w:color w:val="000000"/>
          <w:sz w:val="20"/>
          <w:szCs w:val="20"/>
          <w:lang w:val="en-US" w:eastAsia="ja-JP"/>
        </w:rPr>
        <w:br/>
        <w:t xml:space="preserve">Dari Jabir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menurut riwayat Muslim: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larang untuk menembok kuburan, duduk di atasnya, dan membangun di atasnya.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49</w:t>
      </w:r>
      <w:r>
        <w:rPr>
          <w:rFonts w:cs="Verdana" w:ascii="Verdana" w:hAnsi="Verdana"/>
          <w:color w:val="000000"/>
          <w:sz w:val="20"/>
          <w:szCs w:val="20"/>
          <w:lang w:val="en-US" w:eastAsia="ja-JP"/>
        </w:rPr>
        <w:br/>
        <w:t xml:space="preserve">Dari Amir Ibnu Rabi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sholat di atas jenazah Utsman Ibnu Madh'un, beliau mendatangi kuburannya, dan menabur tanah di atas kuburannya tiga kali dengan berdiri. Riwayat Daruquthn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50</w:t>
      </w:r>
      <w:r>
        <w:rPr>
          <w:rFonts w:cs="Verdana" w:ascii="Verdana" w:hAnsi="Verdana"/>
          <w:color w:val="000000"/>
          <w:sz w:val="20"/>
          <w:szCs w:val="20"/>
          <w:lang w:val="en-US" w:eastAsia="ja-JP"/>
        </w:rPr>
        <w:br/>
        <w:t xml:space="preserve">Dari Utsman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ila selesai pemakaman mayit, beliau berdiri di atasnya dan bersabda: "Mintalah ampunan untuk saudaramu dan mohonkan ketetapan hati untuknya sebab ia sekarang sedang di tanya." Riwayat Abu Dawud dan dinilai shahih oleh Hakim.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rPr/>
      </w:pPr>
      <w:r>
        <w:rPr>
          <w:rFonts w:cs="Verdana" w:ascii="Verdana" w:hAnsi="Verdana"/>
          <w:b/>
          <w:bCs/>
          <w:color w:val="000000"/>
          <w:sz w:val="20"/>
          <w:szCs w:val="20"/>
          <w:lang w:val="en-US" w:eastAsia="ja-JP"/>
        </w:rPr>
        <w:t>Hadits ke-51</w:t>
      </w:r>
      <w:r>
        <w:rPr>
          <w:rFonts w:cs="Verdana" w:ascii="Verdana" w:hAnsi="Verdana"/>
          <w:color w:val="000000"/>
          <w:sz w:val="20"/>
          <w:szCs w:val="20"/>
          <w:lang w:val="en-US" w:eastAsia="ja-JP"/>
        </w:rPr>
        <w:br/>
        <w:t xml:space="preserve">Dari Dlomrah Ibnu Habib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salah seorang tabi'in berkata: Mereka menganjurkan bila tanah di atas kuburan telah rata dan orang-orang telah kembali, hendaknya diucapkan di atas kuburannya: Hai Fulan, katakanlah laa ilaaha illallah tiga kali; hai Fulan, katakanlah Allah Tuhanku, Islam agamaku, dan Muhammad nabiku. Riwayat Said Ibnu Manshur dalam keadaan mauquf.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52</w:t>
      </w:r>
      <w:r>
        <w:rPr>
          <w:rFonts w:cs="Verdana" w:ascii="Verdana" w:hAnsi="Verdana"/>
          <w:color w:val="000000"/>
          <w:sz w:val="20"/>
          <w:szCs w:val="20"/>
          <w:lang w:val="en-US" w:eastAsia="ja-JP"/>
        </w:rPr>
        <w:br/>
        <w:t xml:space="preserve">Thabrani juga meriwayatkan hadits serupa dari Abu Umamah dengan marfu' dan panjang.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53</w:t>
      </w:r>
      <w:r>
        <w:rPr>
          <w:rFonts w:cs="Verdana" w:ascii="Verdana" w:hAnsi="Verdana"/>
          <w:color w:val="000000"/>
          <w:sz w:val="20"/>
          <w:szCs w:val="20"/>
          <w:lang w:val="en-US" w:eastAsia="ja-JP"/>
        </w:rPr>
        <w:br/>
        <w:t xml:space="preserve">Dari Buraidah Ibnu al-Hushoib al-Islamy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Dulu aku melarang kamu sekalian menziarahi kuburan, sekarang ziarahilah ia." Riwayat Muslim. Tirmidzi menambahkan: "Karena ia mengingatkan akan akhirat."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54</w:t>
      </w:r>
      <w:r>
        <w:rPr>
          <w:rFonts w:cs="Verdana" w:ascii="Verdana" w:hAnsi="Verdana"/>
          <w:color w:val="000000"/>
          <w:sz w:val="20"/>
          <w:szCs w:val="20"/>
          <w:lang w:val="en-US" w:eastAsia="ja-JP"/>
        </w:rPr>
        <w:br/>
        <w:t xml:space="preserve">Ibnu Majah dari hadits Ibnu Mas'ud menambahkan: "Dan akan mengurangi kecintaan terhadap dunia."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55</w:t>
      </w:r>
      <w:r>
        <w:rPr>
          <w:rFonts w:cs="Verdana" w:ascii="Verdana" w:hAnsi="Verdana"/>
          <w:color w:val="000000"/>
          <w:sz w:val="20"/>
          <w:szCs w:val="20"/>
          <w:lang w:val="en-US" w:eastAsia="ja-JP"/>
        </w:rPr>
        <w:br/>
        <w:t xml:space="preserve">Dari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laknat wanita yang menziarahi kuburan. Dikeluarkan oleh Tirmidzi dan dinilai shahih oleh Ibnu Hibban.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56</w:t>
      </w:r>
      <w:r>
        <w:rPr>
          <w:rFonts w:cs="Verdana" w:ascii="Verdana" w:hAnsi="Verdana"/>
          <w:color w:val="000000"/>
          <w:sz w:val="20"/>
          <w:szCs w:val="20"/>
          <w:lang w:val="en-US" w:eastAsia="ja-JP"/>
        </w:rPr>
        <w:br/>
        <w:t xml:space="preserve">Abu Said Al-Khudry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laknat wanita yang meratapi orang mati dan sengaja mendengarkannya. Dikeluarkan oleh Abu Dawud.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57</w:t>
      </w:r>
      <w:r>
        <w:rPr>
          <w:rFonts w:cs="Verdana" w:ascii="Verdana" w:hAnsi="Verdana"/>
          <w:color w:val="000000"/>
          <w:sz w:val="20"/>
          <w:szCs w:val="20"/>
          <w:lang w:val="en-US" w:eastAsia="ja-JP"/>
        </w:rPr>
        <w:br/>
        <w:t xml:space="preserve">Ummu Athiy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telah mengambil janji pada kami agar tidak meratapi kematian. Muttafaq Alaih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58</w:t>
      </w:r>
      <w:r>
        <w:rPr>
          <w:rFonts w:cs="Verdana" w:ascii="Verdana" w:hAnsi="Verdana"/>
          <w:color w:val="000000"/>
          <w:sz w:val="20"/>
          <w:szCs w:val="20"/>
          <w:lang w:val="en-US" w:eastAsia="ja-JP"/>
        </w:rPr>
        <w:br/>
        <w:t xml:space="preserve">Dari Ibnu Umar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Mayit itu akan disiksa dalam kuburnya lantaran ratapan atasnya." Muttafaq Alaih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59</w:t>
      </w:r>
      <w:r>
        <w:rPr>
          <w:rFonts w:cs="Verdana" w:ascii="Verdana" w:hAnsi="Verdana"/>
          <w:color w:val="000000"/>
          <w:sz w:val="20"/>
          <w:szCs w:val="20"/>
          <w:lang w:val="en-US" w:eastAsia="ja-JP"/>
        </w:rPr>
        <w:br/>
        <w:t xml:space="preserve">Menurut Bukhari-Muslim juga ada hadits semisal dari al-Mughirah Ibnu Syu'bah r.a.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60</w:t>
      </w:r>
      <w:r>
        <w:rPr>
          <w:rFonts w:cs="Verdana" w:ascii="Verdana" w:hAnsi="Verdana"/>
          <w:color w:val="000000"/>
          <w:sz w:val="20"/>
          <w:szCs w:val="20"/>
          <w:lang w:val="en-US" w:eastAsia="ja-JP"/>
        </w:rPr>
        <w:br/>
        <w:t xml:space="preserve">Anas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Aku menyaksikan putri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dimakamkan,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duduk di sisi kuburan, aku melihat kedua belah matanya meneteskan air mata. Riwayat Bukhari.</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rPr/>
      </w:pPr>
      <w:r>
        <w:rPr>
          <w:rFonts w:cs="Verdana" w:ascii="Verdana" w:hAnsi="Verdana"/>
          <w:b/>
          <w:bCs/>
          <w:color w:val="000000"/>
          <w:sz w:val="20"/>
          <w:szCs w:val="20"/>
          <w:lang w:val="en-US" w:eastAsia="ja-JP"/>
        </w:rPr>
        <w:t>Hadits ke-61</w:t>
      </w:r>
      <w:r>
        <w:rPr>
          <w:rFonts w:cs="Verdana" w:ascii="Verdana" w:hAnsi="Verdana"/>
          <w:color w:val="000000"/>
          <w:sz w:val="20"/>
          <w:szCs w:val="20"/>
          <w:lang w:val="en-US" w:eastAsia="ja-JP"/>
        </w:rPr>
        <w:br/>
        <w:t xml:space="preserve">Dari Jabir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Janganlah kamu sekalian menguburkan mayatmu pada waktu malam kecuali jika keadaan memaksamu." Dikeluarkan oleh Ibnu Majah dan asalnya dalam riwayat Muslim, namun ia berkata: Beliau melarang seseorang menguburkan mayat malam hari sebelum disholatkan terlebih dahulu.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62</w:t>
      </w:r>
      <w:r>
        <w:rPr>
          <w:rFonts w:cs="Verdana" w:ascii="Verdana" w:hAnsi="Verdana"/>
          <w:color w:val="000000"/>
          <w:sz w:val="20"/>
          <w:szCs w:val="20"/>
          <w:lang w:val="en-US" w:eastAsia="ja-JP"/>
        </w:rPr>
        <w:br/>
        <w:t xml:space="preserve">Abdullah Ibnu Ja'far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Ketika berita kematian Ja'far datang sewaktu ia terbunuh,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Buatkanlah makanan untuk keluarga Ja'far karena telah datang sesuatu yang menyusahkan mereka." Dikeluarkan oleh Imam Lima kecuali Nasa'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63</w:t>
      </w:r>
      <w:r>
        <w:rPr>
          <w:rFonts w:cs="Verdana" w:ascii="Verdana" w:hAnsi="Verdana"/>
          <w:color w:val="000000"/>
          <w:sz w:val="20"/>
          <w:szCs w:val="20"/>
          <w:lang w:val="en-US" w:eastAsia="ja-JP"/>
        </w:rPr>
        <w:br/>
        <w:t xml:space="preserve">Sulaiman Ibnu Buraidah dari ayahnya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ngajari mereka bila keluar ke kuburan agar mengucapkan: 4:Artinya = Semoga sejahtera terlimpah atasmu wahai penghuni kubur dari kaum mukminin dan muslimin, insyaAllah kami akan menyusulmu, kami mohon kepada Allah keselamatan bagi kami dan kamu sekalian). Riwayat Musl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64</w:t>
      </w:r>
      <w:r>
        <w:rPr>
          <w:rFonts w:cs="Verdana" w:ascii="Verdana" w:hAnsi="Verdana"/>
          <w:color w:val="000000"/>
          <w:sz w:val="20"/>
          <w:szCs w:val="20"/>
          <w:lang w:val="en-US" w:eastAsia="ja-JP"/>
        </w:rPr>
        <w:br/>
        <w:t xml:space="preserve">Ibnu Abbas berkat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pernah melewati kuburan Madinah, lalu beliau menghadapkan mukanya seraya mengucapkan: "4:artinya = Semoga kesejahteraan terlimpahkan atasmu wahai penghuni kubur, semoga Allah mengampuni kami dan kamu, kamu mendahului kami dan kami akan menyusul)." hadits hasan menurut Tirmidz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65</w:t>
      </w:r>
      <w:r>
        <w:rPr>
          <w:rFonts w:cs="Verdana" w:ascii="Verdana" w:hAnsi="Verdana"/>
          <w:color w:val="000000"/>
          <w:sz w:val="20"/>
          <w:szCs w:val="20"/>
          <w:lang w:val="en-US" w:eastAsia="ja-JP"/>
        </w:rPr>
        <w:br/>
        <w:t xml:space="preserve">Dari '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Janganlah mencaci maki orang-orang yang telah mati, karena mereka telah sampai pada balasan terhadap apa yang telah mereka kerjakan." Riwayat Bukhar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66</w:t>
      </w:r>
      <w:r>
        <w:rPr>
          <w:rFonts w:cs="Verdana" w:ascii="Verdana" w:hAnsi="Verdana"/>
          <w:color w:val="000000"/>
          <w:sz w:val="20"/>
          <w:szCs w:val="20"/>
          <w:lang w:val="en-US" w:eastAsia="ja-JP"/>
        </w:rPr>
        <w:br/>
        <w:t xml:space="preserve">Tirmidzi juga meriwayatkan hadits serupa dari al-Mugh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dengan tambahan: "Karena dengan begitu kamu menyakiti orang-orang yang masih hidup."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b/>
          <w:b/>
          <w:lang w:val="en-US" w:eastAsia="en-U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0190</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9.7pt" to="431.95pt,19.7pt" stroked="t" o:allowincell="f" style="position:absolute">
                <v:stroke color="black" weight="57240" joinstyle="miter" endcap="flat"/>
                <v:fill o:detectmouseclick="t" on="false"/>
                <w10:wrap type="none"/>
              </v:line>
            </w:pict>
          </mc:Fallback>
        </mc:AlternateContent>
      </w:r>
      <w:r>
        <w:rPr>
          <w:b/>
          <w:lang w:val="en-US" w:eastAsia="en-US"/>
        </w:rPr>
        <w:t>Tam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6:27:00Z</dcterms:created>
  <dc:creator>batam Group</dc:creator>
  <dc:description/>
  <dc:language>en-US</dc:language>
  <cp:lastModifiedBy>batam Group</cp:lastModifiedBy>
  <dcterms:modified xsi:type="dcterms:W3CDTF">2006-05-21T18:12:00Z</dcterms:modified>
  <cp:revision>11</cp:revision>
  <dc:subject/>
  <dc:title>3</dc:title>
</cp:coreProperties>
</file>