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before="0" w:after="150"/>
              <w:outlineLvl w:val="3"/>
              <w:rPr>
                <w:rFonts w:ascii="Verdana" w:hAnsi="Verdana" w:cs="Verdana"/>
                <w:b/>
                <w:b/>
                <w:bCs/>
                <w:color w:val="000000"/>
                <w:lang w:val="en-US" w:eastAsia="ja-JP"/>
              </w:rPr>
            </w:pPr>
            <w:r>
              <w:rPr>
                <w:rFonts w:cs="Verdana" w:ascii="Verdana" w:hAnsi="Verdana"/>
                <w:b/>
                <w:bCs/>
                <w:color w:val="000000"/>
                <w:lang w:val="en-US" w:eastAsia="ja-JP"/>
              </w:rPr>
              <w:t>2. Kitab Shalat</w:t>
            </w:r>
          </w:p>
          <w:p>
            <w:pPr>
              <w:pStyle w:val="Normal"/>
              <w:rPr>
                <w:rFonts w:ascii="Verdana" w:hAnsi="Verdana" w:cs="Verdana"/>
                <w:color w:val="000000"/>
                <w:sz w:val="20"/>
                <w:szCs w:val="20"/>
              </w:rPr>
            </w:pPr>
            <w:r>
              <w:rPr>
                <w:rFonts w:cs="Verdana" w:ascii="Verdana" w:hAnsi="Verdana"/>
                <w:color w:val="000000"/>
                <w:sz w:val="20"/>
                <w:szCs w:val="20"/>
                <w:lang w:val="en-US" w:eastAsia="ja-JP"/>
              </w:rPr>
              <w:t>Terdapat 389 Hadits</w:t>
            </w:r>
          </w:p>
        </w:tc>
      </w:tr>
    </w:tbl>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b/>
          <w:bCs/>
          <w:color w:val="000000"/>
          <w:sz w:val="20"/>
          <w:szCs w:val="20"/>
          <w:lang w:val="en-US" w:eastAsia="ja-JP"/>
        </w:rPr>
        <w:t>Hadits ke-1</w:t>
      </w:r>
      <w:r>
        <w:rPr>
          <w:rFonts w:cs="Verdana" w:ascii="Verdana" w:hAnsi="Verdana"/>
          <w:color w:val="000000"/>
          <w:sz w:val="20"/>
          <w:szCs w:val="20"/>
          <w:lang w:val="en-US" w:eastAsia="ja-JP"/>
        </w:rPr>
        <w:br/>
        <w:t xml:space="preserve">Dari Abdullah Ibnu Am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Waktu Dhuhur ialah jika matahari telah condong (ke barat) dan bayangan seseorang sama dengan tingginya selama waktu Ashar belum tiba, waktu Ashar masuk selama matahari belum menguning, waktu shalat Maghrib selama awan merah belum menghilang, waktu shalat Isya hingga tengah malam, dan waktu shalat Shubuh semenjak terbitnya fajar hingga matahari belum terbit." Riwayat Muslim.</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w:t>
      </w:r>
      <w:r>
        <w:rPr>
          <w:rFonts w:cs="Verdana" w:ascii="Verdana" w:hAnsi="Verdana"/>
          <w:color w:val="000000"/>
          <w:sz w:val="20"/>
          <w:szCs w:val="20"/>
          <w:lang w:val="en-US" w:eastAsia="ja-JP"/>
        </w:rPr>
        <w:br/>
        <w:t>Menurut riwayat Muslim dari hadits Buraidah tentang waktu shalat Ashar. "Dan matahari masih putih bersih."</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w:t>
      </w:r>
      <w:r>
        <w:rPr>
          <w:rFonts w:cs="Verdana" w:ascii="Verdana" w:hAnsi="Verdana"/>
          <w:color w:val="000000"/>
          <w:sz w:val="20"/>
          <w:szCs w:val="20"/>
          <w:lang w:val="en-US" w:eastAsia="ja-JP"/>
        </w:rPr>
        <w:br/>
        <w:t>Dari hadits Abu Musa: "Dan matahari masih tingg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w:t>
      </w:r>
      <w:r>
        <w:rPr>
          <w:rFonts w:cs="Verdana" w:ascii="Verdana" w:hAnsi="Verdana"/>
          <w:color w:val="000000"/>
          <w:sz w:val="20"/>
          <w:szCs w:val="20"/>
          <w:lang w:val="en-US" w:eastAsia="ja-JP"/>
        </w:rPr>
        <w:br/>
        <w:t xml:space="preserve">Abu Barzah al-Aslam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setelah usai shalat Ashar kemudian salah seorang di antara kami pulang ke rumahnya di ujung kota Madinah sedang matahari saat itu masih panas. Beliau biasanya suka mengakhirkan shalat Isya', tidak suka tidur sebelumnya dan bercakap-cakap setelahnya. Beliau juga suka melakukan shalat Shubuh di saat seseorang masih dapat mengenal orang yang duduk disampingnya, beliau biasanya membaca 60 hingga 100 ayat.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w:t>
      </w:r>
      <w:r>
        <w:rPr>
          <w:rFonts w:cs="Verdana" w:ascii="Verdana" w:hAnsi="Verdana"/>
          <w:color w:val="000000"/>
          <w:sz w:val="20"/>
          <w:szCs w:val="20"/>
          <w:lang w:val="en-US" w:eastAsia="ja-JP"/>
        </w:rPr>
        <w:br/>
        <w:t xml:space="preserve">Menurut hadits Bukhari-Muslim dari Jabir: Adakalanya beliau melakukan shalat Isya' pada awal waktunya dan adakalanya beliau melakukannya pada akhir waktunya. Jika melihat mereka telah berkumpul beliau segera melakukannya dan jika melihat mereka terlambat beliau mengakhirkannya, sedang mengenai shalat Shubuh biasany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unaikannya pada saat masih gelap.</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w:t>
      </w:r>
      <w:r>
        <w:rPr>
          <w:rFonts w:cs="Verdana" w:ascii="Verdana" w:hAnsi="Verdana"/>
          <w:color w:val="000000"/>
          <w:sz w:val="20"/>
          <w:szCs w:val="20"/>
          <w:lang w:val="en-US" w:eastAsia="ja-JP"/>
        </w:rPr>
        <w:br/>
        <w:t>Menurut Muslim dari hadits Abu Musa: Beliau menunaikan shalat Shubuh pada waktu fajar terbit di saat orang-orang hampir tidak mengenal satu sama lain.</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w:t>
      </w:r>
      <w:r>
        <w:rPr>
          <w:rFonts w:cs="Verdana" w:ascii="Verdana" w:hAnsi="Verdana"/>
          <w:color w:val="000000"/>
          <w:sz w:val="20"/>
          <w:szCs w:val="20"/>
          <w:lang w:val="en-US" w:eastAsia="ja-JP"/>
        </w:rPr>
        <w:br/>
        <w:t xml:space="preserve">Rafi' Ibnu Kharij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Kami pernah shalat Maghrib bersam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kemudian salah seorang di antara kami pulang dan ia masih dapat melihat tempat jatuhnya anak panah miliknya.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Pada suatu malam pernah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akhirkan shalat Isya' hingga larut malam. Kemudian beliau keluar dan shalat, dan bersabda: "Sungguh inilah waktunya jika tidak memberatkan umatku." Riwayat Muslim.</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9</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panas sangat menyengat, maka tunggulah waktu dingin untuk menunaikan shalat karena panas yang menyengat itu sebagian dari hembusan neraka jahannam." Muttafaq Alaihi.</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w:t>
      </w:r>
      <w:r>
        <w:rPr>
          <w:rFonts w:cs="Verdana" w:ascii="Verdana" w:hAnsi="Verdana"/>
          <w:color w:val="000000"/>
          <w:sz w:val="20"/>
          <w:szCs w:val="20"/>
          <w:lang w:val="en-US" w:eastAsia="ja-JP"/>
        </w:rPr>
        <w:br/>
        <w:t xml:space="preserve">dari Rafi' Ibnu Khadij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Lakukanlah shalat Shubuh pada waktu masih benar-benar Shubuh karena ia lebih besar pahalanya bagimu." Riwayat Imam Lima. Hadits shahih menurut Tirmidzi dan Ibnu Hibban.</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rPr>
        <w:t>Hadits ke-1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telah mengerjakan satu rakaat shalat Shubuh sebelum matahari terbit maka ia telah mendapatkan shalat Shubuh dan barangsiapa yang telah mengerjakan satu rakaat shalat Ashar sebelum matahari terbenam maka ia telah mendapatkan shalat Ashar."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w:t>
      </w:r>
      <w:r>
        <w:rPr>
          <w:rFonts w:cs="Verdana" w:ascii="Verdana" w:hAnsi="Verdana"/>
          <w:color w:val="000000"/>
          <w:sz w:val="20"/>
          <w:szCs w:val="20"/>
        </w:rPr>
        <w:br/>
        <w:t xml:space="preserve">Menurut riwayat Muslim dari 'Aisyah </w:t>
      </w:r>
      <w:r>
        <w:rPr>
          <w:rFonts w:cs="Verdana" w:ascii="Verdana" w:hAnsi="Verdana"/>
          <w:i/>
          <w:iCs/>
          <w:color w:val="000000"/>
          <w:sz w:val="20"/>
          <w:szCs w:val="20"/>
        </w:rPr>
        <w:t>Radliyallaahu 'anhu</w:t>
      </w:r>
      <w:r>
        <w:rPr>
          <w:rFonts w:cs="Verdana" w:ascii="Verdana" w:hAnsi="Verdana"/>
          <w:color w:val="000000"/>
          <w:sz w:val="20"/>
          <w:szCs w:val="20"/>
        </w:rPr>
        <w:t xml:space="preserve"> ada hadits serupa, beliau bersabda: "Sekali sujud sebagai pengganti daripada satu rakaat." Kemudian beliau bersabda: "Sekali sujud itu adalah satu raka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w:t>
      </w:r>
      <w:r>
        <w:rPr>
          <w:rFonts w:cs="Verdana" w:ascii="Verdana" w:hAnsi="Verdana"/>
          <w:color w:val="000000"/>
          <w:sz w:val="20"/>
          <w:szCs w:val="20"/>
        </w:rPr>
        <w:br/>
        <w:t xml:space="preserve">Dari Abu Said Al-Khudry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halat (sunat) setelah shalat Shubuh hingga matahari terbit dan tidak ada shalat setelah shalat Ashar hingga matahari terbenam." Muttafaq Alaihi. Dalam lafadz Riwayat Muslim: "Tidak ada shalat setelah shalat faj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w:t>
      </w:r>
      <w:r>
        <w:rPr>
          <w:rFonts w:cs="Verdana" w:ascii="Verdana" w:hAnsi="Verdana"/>
          <w:color w:val="000000"/>
          <w:sz w:val="20"/>
          <w:szCs w:val="20"/>
        </w:rPr>
        <w:br/>
        <w:t xml:space="preserve">Dalam riwayat Muslim dari Uqbah Ibnu Amir: Tiga waktu diman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mi melakukan shalat dan menguburkan mayit, yaitu: ketika matahari terbit hingga meninggi, ketika tengah hari hingga matahari condong ke barat, dan ketika matahari hampir terben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w:t>
      </w:r>
      <w:r>
        <w:rPr>
          <w:rFonts w:cs="Verdana" w:ascii="Verdana" w:hAnsi="Verdana"/>
          <w:color w:val="000000"/>
          <w:sz w:val="20"/>
          <w:szCs w:val="20"/>
        </w:rPr>
        <w:br/>
        <w:t>Dan hukum kedua menurut Imam Syafi'i dari hadits Abu Hurairah dengan sanad yang lemah ada tambahan: Kecuali hari Jum'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w:t>
      </w:r>
      <w:r>
        <w:rPr>
          <w:rFonts w:cs="Verdana" w:ascii="Verdana" w:hAnsi="Verdana"/>
          <w:color w:val="000000"/>
          <w:sz w:val="20"/>
          <w:szCs w:val="20"/>
        </w:rPr>
        <w:br/>
        <w:t>Begitu juga menurut riwayat Abu Dawud dari Abu Qotadah terdapat hadits yang serup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w:t>
      </w:r>
      <w:r>
        <w:rPr>
          <w:rFonts w:cs="Verdana" w:ascii="Verdana" w:hAnsi="Verdana"/>
          <w:color w:val="000000"/>
          <w:sz w:val="20"/>
          <w:szCs w:val="20"/>
        </w:rPr>
        <w:br/>
        <w:t xml:space="preserve">Dari Jubair Ibnu Muth'i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Bani Abdu Manaf, janganlah engkau melarang seseorang melakukan thawaf di Baitullah ini dan melakukan shalat pada waktu kapan saja, baik malam maupun siang." Riwayat Imam Lima dan shahih menurut Tirmidzi dan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yafaq ialah awan merah." Riwayat Daruquthni. Shahih menurut Ibnu Khuzaimah selain menyatakannya mauquf pada Ibnu Um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Fajar itu ada dua macam, yaitu fajar yang diharamkan memakan makanan dan diperbolehkan melakukan shalat dan fajar yang diharamkan melakukan shalat, yakni shalat Shubuh, dan diperbolehkan makan makanan." Riwayat Ibnu Khuzaimah dan Hakim, hadits shahih menurut kedua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w:t>
      </w:r>
      <w:r>
        <w:rPr>
          <w:rFonts w:cs="Verdana" w:ascii="Verdana" w:hAnsi="Verdana"/>
          <w:color w:val="000000"/>
          <w:sz w:val="20"/>
          <w:szCs w:val="20"/>
        </w:rPr>
        <w:br/>
        <w:t>Menurut riwayat Hakim dari hadits Jabir ada hadits serupa dengan tambahan tentang fajar yang mengharamkan memakan makanan: "Fajar yang memanjang di ufuk." Dalam riwayat lain disebutkan: "Dia seperti ekor serigal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yang paling mulia ialah shalat pada awal waktunya." Hadits riwayat dan shahih menurut Tirmidzi dan Hakim. Asalnya Bukhari-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w:t>
      </w:r>
      <w:r>
        <w:rPr>
          <w:rFonts w:cs="Verdana" w:ascii="Verdana" w:hAnsi="Verdana"/>
          <w:color w:val="000000"/>
          <w:sz w:val="20"/>
          <w:szCs w:val="20"/>
        </w:rPr>
        <w:br/>
        <w:t xml:space="preserve">Dari Abu Mahdzu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ulaan waktu adalah ridlo Allah, pertengahannya adalah rahmat Allah, dan akhir waktunya ampunan Allah." Dikeluarkan oleh Daruquthni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w:t>
      </w:r>
      <w:r>
        <w:rPr>
          <w:rFonts w:cs="Verdana" w:ascii="Verdana" w:hAnsi="Verdana"/>
          <w:color w:val="000000"/>
          <w:sz w:val="20"/>
          <w:szCs w:val="20"/>
        </w:rPr>
        <w:br/>
        <w:t>Menurut Riwayat Tirmidzi dari hadits Ibnu Umar ada hadits serupa tanpa menyebutkan waktu pertengahan. Ia juga hadits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halat setelah fajar kecuali dua rakaat (Shubuh)." Dikeluarkan oleh Imam Lima kecuali Nasa'i. Dalam suatu riwayat Abdur Razaq: "Tidak ada shalat setelah terbitnya fajar kecuali dua rakaat faj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w:t>
      </w:r>
      <w:r>
        <w:rPr>
          <w:rFonts w:cs="Verdana" w:ascii="Verdana" w:hAnsi="Verdana"/>
          <w:color w:val="000000"/>
          <w:sz w:val="20"/>
          <w:szCs w:val="20"/>
        </w:rPr>
        <w:br/>
        <w:t>Dan hadits serupa menurut Daruquthni dari Amr Ibnul 'Ash r.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alat Ashar lalu masuk rumahku, kemudian beliau shalat dua rakaat. Maka aku menanyakannya dan beliau menjawab: "Aku sibuk sehingga tidak sempat melakukan dua rakaat setelah Dhuhur, maka aku melakukan sekarang." Aku bertanya: Apakah kami harus melakukan qodlo' jika tidak melakukannya? Beliau bersabda: "Tidak." Dikeluarkan oleh Ahma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w:t>
      </w:r>
      <w:r>
        <w:rPr>
          <w:rFonts w:cs="Verdana" w:ascii="Verdana" w:hAnsi="Verdana"/>
          <w:color w:val="000000"/>
          <w:sz w:val="20"/>
          <w:szCs w:val="20"/>
        </w:rPr>
        <w:br/>
        <w:t>Seperti hadits itu juga terdapat dalam riwayat Abu Dawud dari 'Aisyah r.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w:t>
      </w:r>
      <w:r>
        <w:rPr>
          <w:rFonts w:cs="Verdana" w:ascii="Verdana" w:hAnsi="Verdana"/>
          <w:color w:val="000000"/>
          <w:sz w:val="20"/>
          <w:szCs w:val="20"/>
        </w:rPr>
        <w:br/>
        <w:t xml:space="preserve">Abdullah Ibnu Zaid Ibnu Abdi Rabbih berkata: Waktu saya tidur (saya bermimpi) ada seseorang mengelilingi saya seraya berkata: Ucapkanlah "Allahu Akbar Allahu Akbar, lalu ia mengucapkan adzan empat kali tanpa pengulangan dan mengucapkan qomat sekali kecuali "qod Qoomatish sholaat". Ia berkata: Ketika telah shubuh aku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lalu beliau bersabda: "Sesungguhnya ia adalah mimpi yang benar." Hadits dikeluarkan oleh Ahmad dan Abu Dawud. Shahih menurut Tirmidzi dan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w:t>
      </w:r>
      <w:r>
        <w:rPr>
          <w:rFonts w:cs="Verdana" w:ascii="Verdana" w:hAnsi="Verdana"/>
          <w:color w:val="000000"/>
          <w:sz w:val="20"/>
          <w:szCs w:val="20"/>
        </w:rPr>
        <w:br/>
        <w:t>Ahmad menambahkan pada akhir hadits tentang kisah ucapan Bilal dalam adzan Shubuh: "Shalat itu lebih baik daripada tidu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w:t>
      </w:r>
      <w:r>
        <w:rPr>
          <w:rFonts w:cs="Verdana" w:ascii="Verdana" w:hAnsi="Verdana"/>
          <w:color w:val="000000"/>
          <w:sz w:val="20"/>
          <w:szCs w:val="20"/>
        </w:rPr>
        <w:br/>
        <w:t>Menurut riwayat Ibnu Khuzaimah dari Anas r.a, ia berkata: Termasuk sunnah adalah bila muadzin pada waktu fajar telah membaca hayya 'alash sholaah, ia mengucapkan assholaatu khairum minan naum.</w:t>
      </w:r>
    </w:p>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Dari Abu Mahdzu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nya adzan lalu beliau menyebut tarji' (mengulangi dua kali). Dikeluarkan oleh Muslim namun ia hanya menyebutkan takbir dua kali pada permulaan adzan. Riwayat Imam Lima dengan menyebut takbir empat kal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Bilal diperintahkan untuk menggenapkan kalimat adzan dan mengganjilkan kalimat qomat kecuali kalimat iqomat, yakni qod qoomatish sholaah. Muttafaq Alaihi, tetapi Muslim tidak menyebut pengecuali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Nasa'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Bilal (untuk menggenapkan adzan dan mengganjilkan qom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w:t>
      </w:r>
      <w:r>
        <w:rPr>
          <w:rFonts w:cs="Verdana" w:ascii="Verdana" w:hAnsi="Verdana"/>
          <w:color w:val="000000"/>
          <w:sz w:val="20"/>
          <w:szCs w:val="20"/>
        </w:rPr>
        <w:br/>
        <w:t xml:space="preserve">Abu Juhaif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lihat Bilal adzan, dan aku perhatikan mulutnya kesana kemari (komat kamit dan dua jari-jarinya menutup kedua telinganya. Riwayat Ahmad dan Tirmidzi. Hadits shahih menuru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w:t>
      </w:r>
      <w:r>
        <w:rPr>
          <w:rFonts w:cs="Verdana" w:ascii="Verdana" w:hAnsi="Verdana"/>
          <w:color w:val="000000"/>
          <w:sz w:val="20"/>
          <w:szCs w:val="20"/>
        </w:rPr>
        <w:br/>
        <w:t>Menurut Ibnu Majah: Dia menjadikan dua jari-jarinya menutup kedua telinga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w:t>
      </w:r>
      <w:r>
        <w:rPr>
          <w:rFonts w:cs="Verdana" w:ascii="Verdana" w:hAnsi="Verdana"/>
          <w:color w:val="000000"/>
          <w:sz w:val="20"/>
          <w:szCs w:val="20"/>
        </w:rPr>
        <w:br/>
        <w:t>Menurut Riwayat Abu Dawud: Dia menggerakkan lehernya ke kanan dan ke kiri ketika sampai pada ucapan "hayya 'alash sholaah", dan dia tidak memutar tubuhnya. Asal hadits tersebut dari Bukhari-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w:t>
      </w:r>
      <w:r>
        <w:rPr>
          <w:rFonts w:cs="Verdana" w:ascii="Verdana" w:hAnsi="Verdana"/>
          <w:color w:val="000000"/>
          <w:sz w:val="20"/>
          <w:szCs w:val="20"/>
        </w:rPr>
        <w:br/>
        <w:t xml:space="preserve">Dari Abu Mahdzu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agum dengan suaranya, kemudian beliau mengajarinya adzan. Diriwayatkan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w:t>
      </w:r>
      <w:r>
        <w:rPr>
          <w:rFonts w:cs="Verdana" w:ascii="Verdana" w:hAnsi="Verdana"/>
          <w:color w:val="000000"/>
          <w:sz w:val="20"/>
          <w:szCs w:val="20"/>
        </w:rPr>
        <w:br/>
        <w:t xml:space="preserve">Jabir Ibnu Samurah berkata: Aku shalat dua I'ed (Fitri dan Adha) bukan sekali dua kali bersama Nabi </w:t>
      </w:r>
      <w:r>
        <w:rPr>
          <w:rFonts w:cs="Verdana" w:ascii="Verdana" w:hAnsi="Verdana"/>
          <w:i/>
          <w:iCs/>
          <w:color w:val="000000"/>
          <w:sz w:val="20"/>
          <w:szCs w:val="20"/>
        </w:rPr>
        <w:t>Shallallaahu 'alaihi wa Sallam</w:t>
      </w:r>
      <w:r>
        <w:rPr>
          <w:rFonts w:cs="Verdana" w:ascii="Verdana" w:hAnsi="Verdana"/>
          <w:color w:val="000000"/>
          <w:sz w:val="20"/>
          <w:szCs w:val="20"/>
        </w:rPr>
        <w:t>, tanpa adzan dan qomat.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9</w:t>
      </w:r>
      <w:r>
        <w:rPr>
          <w:rFonts w:cs="Verdana" w:ascii="Verdana" w:hAnsi="Verdana"/>
          <w:color w:val="000000"/>
          <w:sz w:val="20"/>
          <w:szCs w:val="20"/>
        </w:rPr>
        <w:br/>
        <w:t xml:space="preserve">Hadits serupa juga ada dalam riwayat Muttafaq Alaih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an dari yang lain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yang panjang tentang mereka yang meninggalkan shalat karena tidur, kemudian Bilal adzan,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alat sebagaimana yang beliau lakukan setiap hari. Hadits riwayat Muslim.</w:t>
      </w:r>
    </w:p>
    <w:p>
      <w:pPr>
        <w:pStyle w:val="Normal"/>
        <w:rPr/>
      </w:pPr>
      <w:r>
        <w:rPr>
          <w:rFonts w:cs="Verdana" w:ascii="Verdana" w:hAnsi="Verdana"/>
          <w:b/>
          <w:bCs/>
          <w:color w:val="000000"/>
          <w:sz w:val="20"/>
          <w:szCs w:val="20"/>
        </w:rPr>
        <w:t>Hadits ke-41</w:t>
      </w:r>
      <w:r>
        <w:rPr>
          <w:rFonts w:cs="Verdana" w:ascii="Verdana" w:hAnsi="Verdana"/>
          <w:color w:val="000000"/>
          <w:sz w:val="20"/>
          <w:szCs w:val="20"/>
        </w:rPr>
        <w:br/>
        <w:t xml:space="preserve">Dalam riwayat Muslim yang lain 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ba di kota Mudzalifah, beliau shalat Maghrib dan Isya' dengan satu adzan dan dua qom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2</w:t>
      </w:r>
      <w:r>
        <w:rPr>
          <w:rFonts w:cs="Verdana" w:ascii="Verdana" w:hAnsi="Verdana"/>
          <w:color w:val="000000"/>
          <w:sz w:val="20"/>
          <w:szCs w:val="20"/>
        </w:rPr>
        <w:br/>
        <w:t xml:space="preserve">Hadits riwayat Muslim 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amak shalat Maghrib dan Isya' dengan satu kali qomat. Abu Dawud menambahkan: Untuk setiap kali shalat. Dalam riwayat lain: Tidak diperintahkan adzan untuk salah satu dari dua shalat terseb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3</w:t>
      </w:r>
      <w:r>
        <w:rPr>
          <w:rFonts w:cs="Verdana" w:ascii="Verdana" w:hAnsi="Verdana"/>
          <w:color w:val="000000"/>
          <w:sz w:val="20"/>
          <w:szCs w:val="20"/>
        </w:rPr>
        <w:br/>
        <w:t xml:space="preserve">Dari Ibnu Umar dan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Bilal akan beradzan pada malam hari, maka makan dan minumlah sampai Ibnu Maktum beradzan. Ia (Ibnu Maktum) adalah laki-laki buta yang tidak akan beradzan kecuali setelah dikatakan kepadanya: Engkau telah masuk waktu Shubuh, engkau telah masuk waktu Shubuh."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Bilal beradzan sebelum fajar,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kembali pulang, kemudian berseru: "Ingatlah, bahwa hamba itu butuh tidur." Diriwayatkan dan dianggap hadits lemah oleh Abu Daw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5</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sekalian mendengar adzan, maka ucapkanlah seperti yang diucapkan muadzin."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6</w:t>
      </w:r>
      <w:r>
        <w:rPr>
          <w:rFonts w:cs="Verdana" w:ascii="Verdana" w:hAnsi="Verdana"/>
          <w:color w:val="000000"/>
          <w:sz w:val="20"/>
          <w:szCs w:val="20"/>
        </w:rPr>
        <w:br/>
        <w:t xml:space="preserve">Dalam riwayat Bukhari dari Muawiyah </w:t>
      </w:r>
      <w:r>
        <w:rPr>
          <w:rFonts w:cs="Verdana" w:ascii="Verdana" w:hAnsi="Verdana"/>
          <w:i/>
          <w:iCs/>
          <w:color w:val="000000"/>
          <w:sz w:val="20"/>
          <w:szCs w:val="20"/>
        </w:rPr>
        <w:t>Radliyallaahu 'anhu</w:t>
      </w:r>
      <w:r>
        <w:rPr>
          <w:rFonts w:cs="Verdana" w:ascii="Verdana" w:hAnsi="Verdana"/>
          <w:color w:val="000000"/>
          <w:sz w:val="20"/>
          <w:szCs w:val="20"/>
        </w:rPr>
        <w:t xml:space="preserve"> terdapat hadits yang semisal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7</w:t>
      </w:r>
      <w:r>
        <w:rPr>
          <w:rFonts w:cs="Verdana" w:ascii="Verdana" w:hAnsi="Verdana"/>
          <w:color w:val="000000"/>
          <w:sz w:val="20"/>
          <w:szCs w:val="20"/>
        </w:rPr>
        <w:br/>
        <w:t xml:space="preserve">Menurut Riwayat Muslim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keutamaan mengucapkan kalimat per kalimat sebagaimana yang diucapkan oleh sang muadzin, kecuali dua hai'alah (hayya 'alash sholaah dan hayya 'alal falaah) maka hendaknya mengucapkan la haula wala quwwata illa bill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8</w:t>
      </w:r>
      <w:r>
        <w:rPr>
          <w:rFonts w:cs="Verdana" w:ascii="Verdana" w:hAnsi="Verdana"/>
          <w:color w:val="000000"/>
          <w:sz w:val="20"/>
          <w:szCs w:val="20"/>
        </w:rPr>
        <w:br/>
        <w:t xml:space="preserve">Utsman Ibnu Abul'Ash </w:t>
      </w:r>
      <w:r>
        <w:rPr>
          <w:rFonts w:cs="Verdana" w:ascii="Verdana" w:hAnsi="Verdana"/>
          <w:i/>
          <w:iCs/>
          <w:color w:val="000000"/>
          <w:sz w:val="20"/>
          <w:szCs w:val="20"/>
        </w:rPr>
        <w:t>Radliyallaahu 'anhu</w:t>
      </w:r>
      <w:r>
        <w:rPr>
          <w:rFonts w:cs="Verdana" w:ascii="Verdana" w:hAnsi="Verdana"/>
          <w:color w:val="000000"/>
          <w:sz w:val="20"/>
          <w:szCs w:val="20"/>
        </w:rPr>
        <w:t xml:space="preserve"> berkata: Wahai Rasulullah, jadikanlah aku sebagai imam mereka, perhatikanlah orang yang paling lemah dan angkatlah seorang muadzin yang tidak menuntut upah dari adzannya." Dikeluarkan oleh Imam Lima. Hasan menurut Tirmidzi dan shahih menurut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9</w:t>
      </w:r>
      <w:r>
        <w:rPr>
          <w:rFonts w:cs="Verdana" w:ascii="Verdana" w:hAnsi="Verdana"/>
          <w:color w:val="000000"/>
          <w:sz w:val="20"/>
          <w:szCs w:val="20"/>
        </w:rPr>
        <w:br/>
        <w:t xml:space="preserve">Dari Malik Ibnu Huwairits </w:t>
      </w:r>
      <w:r>
        <w:rPr>
          <w:rFonts w:cs="Verdana" w:ascii="Verdana" w:hAnsi="Verdana"/>
          <w:i/>
          <w:iCs/>
          <w:color w:val="000000"/>
          <w:sz w:val="20"/>
          <w:szCs w:val="20"/>
        </w:rPr>
        <w:t>Radliyallaahu 'anhu</w:t>
      </w:r>
      <w:r>
        <w:rPr>
          <w:rFonts w:cs="Verdana" w:ascii="Verdana" w:hAnsi="Verdana"/>
          <w:color w:val="000000"/>
          <w:sz w:val="20"/>
          <w:szCs w:val="20"/>
        </w:rPr>
        <w:t xml:space="preserve"> bahwa dia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abda pada kami: "Bila waktu shalat telah tiba, maka hendaklah seseorang di antara kamu menyeru adzan untukmu sekalian." Dikeluarkan oleh Imam Tuju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Bilal: "Jika engkau menyeru adzan perlambatlah dan jika engkau qomat percepatlah, dan jadikanlah antara adzan dan qomatmu itu kira-kira orang yang makan telah selesai dari makannya." Hadits diriwayatkan dan dianggap lemah oleh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1</w:t>
      </w:r>
      <w:r>
        <w:rPr>
          <w:rFonts w:cs="Verdana" w:ascii="Verdana" w:hAnsi="Verdana"/>
          <w:color w:val="000000"/>
          <w:sz w:val="20"/>
          <w:szCs w:val="20"/>
        </w:rPr>
        <w:br/>
        <w:t xml:space="preserve">Dalam riwayatnya pul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kenankan adzan kecuali orang yang telah berwudlu." Hadits tersebut juga dinilai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2</w:t>
      </w:r>
      <w:r>
        <w:rPr>
          <w:rFonts w:cs="Verdana" w:ascii="Verdana" w:hAnsi="Verdana"/>
          <w:color w:val="000000"/>
          <w:sz w:val="20"/>
          <w:szCs w:val="20"/>
        </w:rPr>
        <w:br/>
        <w:t xml:space="preserve">Dalam riwayatnya yang lain dari Ziyad Ibnul Harit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telah adzan, maka dia yang akan qomat." Hadits ini juga dinilai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3</w:t>
      </w:r>
      <w:r>
        <w:rPr>
          <w:rFonts w:cs="Verdana" w:ascii="Verdana" w:hAnsi="Verdana"/>
          <w:color w:val="000000"/>
          <w:sz w:val="20"/>
          <w:szCs w:val="20"/>
        </w:rPr>
        <w:br/>
        <w:t>Menurut riwayat Abu Dawud dari hadits Abdullah Ibnu Zaid, bahwa dia berkata: Aku telah memimpikannya, yaitu mimpi beradzan, dan aku menginginkannya. Maka Rasulullah saw bersabda: "Baik, qomatlah engkau." Hadits ini juga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uadzin itu lebih berhak untuk adzan dan imam itu lebih berhak untuk qomat." Diriwayatkan dan dianggap lemah oleh Ibnu Adi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5</w:t>
      </w:r>
      <w:r>
        <w:rPr>
          <w:rFonts w:cs="Verdana" w:ascii="Verdana" w:hAnsi="Verdana"/>
          <w:color w:val="000000"/>
          <w:sz w:val="20"/>
          <w:szCs w:val="20"/>
        </w:rPr>
        <w:br/>
        <w:t xml:space="preserve">Menurut riwayat Baihaqi ada hadits semisal dari Ali </w:t>
      </w:r>
      <w:r>
        <w:rPr>
          <w:rFonts w:cs="Verdana" w:ascii="Verdana" w:hAnsi="Verdana"/>
          <w:i/>
          <w:iCs/>
          <w:color w:val="000000"/>
          <w:sz w:val="20"/>
          <w:szCs w:val="20"/>
        </w:rPr>
        <w:t>Radliyallaahu 'anhu</w:t>
      </w:r>
      <w:r>
        <w:rPr>
          <w:rFonts w:cs="Verdana" w:ascii="Verdana" w:hAnsi="Verdana"/>
          <w:color w:val="000000"/>
          <w:sz w:val="20"/>
          <w:szCs w:val="20"/>
        </w:rPr>
        <w:t xml:space="preserve"> dari perkataannya sendi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6</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a antara adzan dan qomat itu tidak akan ditolak." Riwayat Nasa'i dan dianggap lemah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ketika mendengar adzan berdoa: Allaahumma robba haadzihi da'watit taammati, was sholaatil qooimati, aati Muhammadanil washiliilata wal fadliilata, wab 'atshu maqooman mahmuudal ladzi wa'adtahu (artinya: Ya Allah Tuhan panggilan yang sempurna dan sholat yang ditegakkan, berilah Nabi Muhammad wasilah dan keutamaan, dan bangunkanlah beliau dalam tempat yang terpuji seperti yang telah Engkau janjikan), maka dia akan memperoleh syafaat dariku pada hari Kiamat." Dikeluarkan oleh Imam Emp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8</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kentut dalam sholat, maka hendaknya ia membatalkan sholat, berwudlu, dan mengulangi sholatnya." Riwayat Imam Lima.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nerima sholat seorang perempuan yang telah haid (telah baligh kecuali dengan memakai kudung." Riwayat Imam Lima kecuali Nasa'i dan dinilai shahih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Apabila kain itu lebar maka berkudunglah dengannya -yakni dalam sholat".- Menurut riwayat Muslim: "Maka selempangkanlah di antara dua ujungnya dan apabila sempit maka bersarunglah dengannya." Muttafaq Alaihi</w:t>
      </w:r>
    </w:p>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Menurut riwayat Bukhari-Muslim dari hadits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Janganlah seseorang di antara kamu sholat dengan memakai selembar kain yang sebagian dari kain itu tidak dapat ditaruh di atas bahu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2</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Bolehkah seorang perempuan sholat dengan memakai baju panjang dan kerudung tanpa sarung? Beliau bersabda: "Boleh apabila baju panjang itu lebar menutupi punggung atas kedua kakinya." Dikeluarkan oleh Abu Dawud. Para Imam Hadits menilainya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3</w:t>
      </w:r>
      <w:r>
        <w:rPr>
          <w:rFonts w:cs="Verdana" w:ascii="Verdana" w:hAnsi="Verdana"/>
          <w:color w:val="000000"/>
          <w:sz w:val="20"/>
          <w:szCs w:val="20"/>
        </w:rPr>
        <w:br/>
        <w:t xml:space="preserve">Amir Ibnu Rabi'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malam yang gelap, maka kami kesulitan menentukan arah kiblat, lalu kami sholat. Ketika matahari terbit ternyata kami telah sholat ke arah yang bukan kiblat, maka turunlah ayat (Kemana saja kamu menghadap maka disanalah wajah Allah). Riwayat Tirmidzi. Hadits lemah menurut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Ruang antara Timur dan Barat adalah Kiblat." Diriwayatkan oleh Tirmidzi dan dikuatkan oleh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5</w:t>
      </w:r>
      <w:r>
        <w:rPr>
          <w:rFonts w:cs="Verdana" w:ascii="Verdana" w:hAnsi="Verdana"/>
          <w:color w:val="000000"/>
          <w:sz w:val="20"/>
          <w:szCs w:val="20"/>
        </w:rPr>
        <w:br/>
        <w:t xml:space="preserve">Amir Ibnu Rabi'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atas kendaraannya ke arah mana saja kendaraan itu menghadap. Muttafaq Alaihi. Bukhari menambahkan: Beliau memberi isyarat dengan kepalanya, namun beliau tidak melakukannya untuk sholat wajib.</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6</w:t>
      </w:r>
      <w:r>
        <w:rPr>
          <w:rFonts w:cs="Verdana" w:ascii="Verdana" w:hAnsi="Verdana"/>
          <w:color w:val="000000"/>
          <w:sz w:val="20"/>
          <w:szCs w:val="20"/>
        </w:rPr>
        <w:br/>
        <w:t xml:space="preserve">Dalam riwayat Abu Dawud dari hadits Anas </w:t>
      </w:r>
      <w:r>
        <w:rPr>
          <w:rFonts w:cs="Verdana" w:ascii="Verdana" w:hAnsi="Verdana"/>
          <w:i/>
          <w:iCs/>
          <w:color w:val="000000"/>
          <w:sz w:val="20"/>
          <w:szCs w:val="20"/>
        </w:rPr>
        <w:t>Radliyallaahu 'anhu</w:t>
      </w:r>
      <w:r>
        <w:rPr>
          <w:rFonts w:cs="Verdana" w:ascii="Verdana" w:hAnsi="Verdana"/>
          <w:color w:val="000000"/>
          <w:sz w:val="20"/>
          <w:szCs w:val="20"/>
        </w:rPr>
        <w:t xml:space="preserve"> : Apabila beliau bepergian kemudian ingin sholat sunat, maka beliau menghadapkan unta kendaraannya ke arah kiblat. Beliau takbir kemudian sholat menghadap ke arah mana saja kendaraannya menghadap. Sanadnya has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7</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mi itu seluruhnya masjid kecuali kuburan dan kamar mandi." Riwayat Tirmidzi, tetapi ada cacat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untuk sholat di tujuh tempat: tempat sampah, tempat penyembelihan hewan, pekuburan, tengah jalan, kamar mandi/WC, kandang unta, dan di atas Ka'bah. Diriwayatkan oleh Tirmidzi dan dinilai lemah oleh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9</w:t>
      </w:r>
      <w:r>
        <w:rPr>
          <w:rFonts w:cs="Verdana" w:ascii="Verdana" w:hAnsi="Verdana"/>
          <w:color w:val="000000"/>
          <w:sz w:val="20"/>
          <w:szCs w:val="20"/>
        </w:rPr>
        <w:br/>
        <w:t xml:space="preserve">Abu Murtsad Al-Ghonawy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sholat menghadap kuburan dan jangan pula engkau duduk di atasnya."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0</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mendatangi masjid hendaklah ia memperhatikan, jika ia melihat kotoran atau najis pada kedua sandalnya hendaklah ia membasuhnya dan sholat dengan mengenakannya." Dikeluarkan oleh Abu Dawud dan dinilai shahih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menginjak najis dengan sepatunya maka sebagai pencucinya ialah debu tanah." Dikeluarkan oleh Abu Dawud. Hadits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2</w:t>
      </w:r>
      <w:r>
        <w:rPr>
          <w:rFonts w:cs="Verdana" w:ascii="Verdana" w:hAnsi="Verdana"/>
          <w:color w:val="000000"/>
          <w:sz w:val="20"/>
          <w:szCs w:val="20"/>
        </w:rPr>
        <w:br/>
        <w:t xml:space="preserve">Dari Muawiyah Ibnul Haka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holat ini tidak layak di dalamnya ada suatu perkataan manusia. Ia hanyalah tasbih, takbir dan bacaan al-Qur'an."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3</w:t>
      </w:r>
      <w:r>
        <w:rPr>
          <w:rFonts w:cs="Verdana" w:ascii="Verdana" w:hAnsi="Verdana"/>
          <w:color w:val="000000"/>
          <w:sz w:val="20"/>
          <w:szCs w:val="20"/>
        </w:rPr>
        <w:br/>
        <w:t xml:space="preserve">Zaid Ibnu Arqom berkata: Kami benar-benar pernah berbicara dalam sholat pada jaman Rasulullah </w:t>
      </w:r>
      <w:r>
        <w:rPr>
          <w:rFonts w:cs="Verdana" w:ascii="Verdana" w:hAnsi="Verdana"/>
          <w:i/>
          <w:iCs/>
          <w:color w:val="000000"/>
          <w:sz w:val="20"/>
          <w:szCs w:val="20"/>
        </w:rPr>
        <w:t>Shallallaahu 'alaihi wa Sallam</w:t>
      </w:r>
      <w:r>
        <w:rPr>
          <w:rFonts w:cs="Verdana" w:ascii="Verdana" w:hAnsi="Verdana"/>
          <w:color w:val="000000"/>
          <w:sz w:val="20"/>
          <w:szCs w:val="20"/>
        </w:rPr>
        <w:t>, salah seorang dari kami berbicara dengan temannya untuk keperluannya, sehingga turunlah ayat (Peliharalah segala sholat(mu), dan sholat yang tengah dan berdirilah untuk Allah dengan khusyu'), lalu kami diperintahkan untuk diam dan kami dilarang untuk berbicara. Muttafaq Alaihi dan lafadznya menurut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sbih itu bagi laki-laki dan tepuk tangan itu bagi wanita." Muttafaq Alaihi. Muslim menambahkan: "Di dalam shol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5</w:t>
      </w:r>
      <w:r>
        <w:rPr>
          <w:rFonts w:cs="Verdana" w:ascii="Verdana" w:hAnsi="Verdana"/>
          <w:color w:val="000000"/>
          <w:sz w:val="20"/>
          <w:szCs w:val="20"/>
        </w:rPr>
        <w:br/>
        <w:t xml:space="preserve">Dari Mutharrif Ibnu Abdullah Ibnus Syikhir dari ayahnya, dia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dang sholat, dan di dadanya ada suara seperti suara air yang mendidih karena menangis. Dikeluarkan oleh Imam Lima kecuali Ibnu Majah dan dinilai shahih oleh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6</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Aku mempunyai dua pintu masuk kepada Rasulullah </w:t>
      </w:r>
      <w:r>
        <w:rPr>
          <w:rFonts w:cs="Verdana" w:ascii="Verdana" w:hAnsi="Verdana"/>
          <w:i/>
          <w:iCs/>
          <w:color w:val="000000"/>
          <w:sz w:val="20"/>
          <w:szCs w:val="20"/>
        </w:rPr>
        <w:t>Shallallaahu 'alaihi wa Sallam</w:t>
      </w:r>
      <w:r>
        <w:rPr>
          <w:rFonts w:cs="Verdana" w:ascii="Verdana" w:hAnsi="Verdana"/>
          <w:color w:val="000000"/>
          <w:sz w:val="20"/>
          <w:szCs w:val="20"/>
        </w:rPr>
        <w:t>, maka jika aku mendatanginya ketika beliau sholat, beliau akan berdehem buatku. Diriwayatkan oleh Nasa'i dan Ibnu Maj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pada Bilal: Bagaimana engkau melihat car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awab salam mereka ketika beliau sedang sholat? Bilal menjawab: Begini. Dia membuka telapak tangannya. Dikeluarkan oleh Abu Dawud dan Tirmidzi. Hadits shahih menuru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8</w:t>
      </w:r>
      <w:r>
        <w:rPr>
          <w:rFonts w:cs="Verdana" w:ascii="Verdana" w:hAnsi="Verdana"/>
          <w:color w:val="000000"/>
          <w:sz w:val="20"/>
          <w:szCs w:val="20"/>
        </w:rPr>
        <w:br/>
        <w:t xml:space="preserve">Abu Qotadah </w:t>
      </w:r>
      <w:r>
        <w:rPr>
          <w:rFonts w:cs="Verdana" w:ascii="Verdana" w:hAnsi="Verdana"/>
          <w:i/>
          <w:iCs/>
          <w:color w:val="000000"/>
          <w:sz w:val="20"/>
          <w:szCs w:val="20"/>
        </w:rPr>
        <w:t>Radliyallaahu 'anhu</w:t>
      </w:r>
      <w:r>
        <w:rPr>
          <w:rFonts w:cs="Verdana" w:ascii="Verdana" w:hAnsi="Verdana"/>
          <w:color w:val="000000"/>
          <w:sz w:val="20"/>
          <w:szCs w:val="20"/>
        </w:rPr>
        <w:t xml:space="preserve"> berkata: Per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sambil menggendong Umamah putri Zainab. Jika beliau sujud, beliau meletakkannya dan jika beliau berdiri, beliau menggendongnya. Muttafaq Alaihi. Dalam riwayat Muslim: Sedang beliau mengimami ora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dua binatang hitam dalam sholat, yaitu ular dan kalajengking." Dikeluarkan oleh Imam Empat dan dinilai shahih oleh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0</w:t>
      </w:r>
      <w:r>
        <w:rPr>
          <w:rFonts w:cs="Verdana" w:ascii="Verdana" w:hAnsi="Verdana"/>
          <w:color w:val="000000"/>
          <w:sz w:val="20"/>
          <w:szCs w:val="20"/>
        </w:rPr>
        <w:br/>
        <w:t xml:space="preserve">Dari Abu Juhaim Ibnul Harit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 yang lewat di depan orang yang sholat mengetahui dosa yang akan dipikulnya, maka ia lebih baik berdiri empat puluh hari daripada harus lewat di depannya." Muttafaq Alaihi dalam lafadznya menurut Bukhari. Menurut riwayat Al-Bazzar dari jalan lain: "(lebih baik berdiri) Empat puluh tahu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pada waktu perang Tabuk tentang batas bagi orang yang sholat. Beliau menjawab: "Seperti tiang di bagian belakang kendaraan." Dikeluar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2</w:t>
      </w:r>
      <w:r>
        <w:rPr>
          <w:rFonts w:cs="Verdana" w:ascii="Verdana" w:hAnsi="Verdana"/>
          <w:color w:val="000000"/>
          <w:sz w:val="20"/>
          <w:szCs w:val="20"/>
        </w:rPr>
        <w:br/>
        <w:t xml:space="preserve">Dari Sabrah Ibnu Ma'bad al-Juhan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seseorang di antara kamu membuat batas pada waktu sholat walaupun hanya dengan anak panah." Dikeluarkan oleh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3</w:t>
      </w:r>
      <w:r>
        <w:rPr>
          <w:rFonts w:cs="Verdana" w:ascii="Verdana" w:hAnsi="Verdana"/>
          <w:color w:val="000000"/>
          <w:sz w:val="20"/>
          <w:szCs w:val="20"/>
        </w:rPr>
        <w:br/>
        <w:t xml:space="preserve">Dari Abu Dzar Al-Ghif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akan memutuskan sholat seorang muslim bila tidak ada tabir di depannya seperti kayu di bagian belakang kendaraan adalah wanita, keledai, dan anjing hitam." Di dalam hadits disebutkan: "Anjing hitam adalah setan." Dikeluarkan oleh Imam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4</w:t>
      </w:r>
      <w:r>
        <w:rPr>
          <w:rFonts w:cs="Verdana" w:ascii="Verdana" w:hAnsi="Verdana"/>
          <w:color w:val="000000"/>
          <w:sz w:val="20"/>
          <w:szCs w:val="20"/>
        </w:rPr>
        <w:br/>
        <w:t xml:space="preserve">Menurut riwayat Muslim dari hadits Abu Hurairah </w:t>
      </w:r>
      <w:r>
        <w:rPr>
          <w:rFonts w:cs="Verdana" w:ascii="Verdana" w:hAnsi="Verdana"/>
          <w:i/>
          <w:iCs/>
          <w:color w:val="000000"/>
          <w:sz w:val="20"/>
          <w:szCs w:val="20"/>
        </w:rPr>
        <w:t>Radliyallaahu 'anhu</w:t>
      </w:r>
      <w:r>
        <w:rPr>
          <w:rFonts w:cs="Verdana" w:ascii="Verdana" w:hAnsi="Verdana"/>
          <w:color w:val="000000"/>
          <w:sz w:val="20"/>
          <w:szCs w:val="20"/>
        </w:rPr>
        <w:t xml:space="preserve"> terdapat hadits semisal tanpa menyebut anj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5</w:t>
      </w:r>
      <w:r>
        <w:rPr>
          <w:rFonts w:cs="Verdana" w:ascii="Verdana" w:hAnsi="Verdana"/>
          <w:color w:val="000000"/>
          <w:sz w:val="20"/>
          <w:szCs w:val="20"/>
        </w:rPr>
        <w:br/>
        <w:t xml:space="preserve">Menurut riwayat Abu Dawud dan Nasa'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ada hadits semisal tanpa menyebutkan kalimat akhir (yaitu anjing) dan membatasi wanita dengan yang sedang hai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6</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sholat dengan memasang batas yang membatasinya dari orang-orang, lalu ada seseorang yang hendak lewat di hadapannya maka hendaklah ia mencegahnya. Bila tidak mau, perangilah dia sebab dia sesungguhnya adalah setan." Muttafaq Alaihi. Dalam suatu riwayat disebutkan bahwa dia bersama set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sholat hendaklah ia membuat sesuatu di depannya, jika ia tidak mendapatkan hendaknya ia menancapkan tongkat, jika tidak memungkinkan hendaknya ia membuat garis, namun hal itu tidak mengganggu orang yang lewat di depannya." Dikeluarkan oleh Ahmad dan Ibnu Majah. Shahih menurut Ibnu Hibban. Hadits ini hasan dan tidak benar jika orang menganggapnya hadits mudltorib.</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8</w:t>
      </w:r>
      <w:r>
        <w:rPr>
          <w:rFonts w:cs="Verdana" w:ascii="Verdana" w:hAnsi="Verdana"/>
          <w:color w:val="000000"/>
          <w:sz w:val="20"/>
          <w:szCs w:val="20"/>
        </w:rPr>
        <w:br/>
        <w:t xml:space="preserve">Dari Abu Said Al-Khud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enghentikan sholat suatu apapun (jika tidak ada yang menghentikan), cegahlah sekuat tenagamu." Dikeluarkan oleh Abu Dawud. Dalam sanadnya ada kelemah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9</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orang yang sholat bertolak pinggang. Muttafaq Alaihi dan lafadznya menurut riwayat Muslim. Artinya: Orang itu meletakkan tangannya pada pinggang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0</w:t>
      </w:r>
      <w:r>
        <w:rPr>
          <w:rFonts w:cs="Verdana" w:ascii="Verdana" w:hAnsi="Verdana"/>
          <w:color w:val="000000"/>
          <w:sz w:val="20"/>
          <w:szCs w:val="20"/>
        </w:rPr>
        <w:br/>
        <w:t>Dalam riwayat Bukhari dari 'Aisyah: Bahwa cara itu adalah perbuatan orang Yahudi dalam sembahyang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makan malam telah dihidangkan, makanlah dahulu sebelum engkau sholat Maghrib."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2</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seseorang di antara kamu mendirikan sholat maka janganlah ia mengusap butir-butir pasir (yang menempel pada dahinya) karena rahmat selalu bersamanya." Riwayat Imam Lima dengan sanad yang shahih. Ahmad menambahkan: "Usaplah sekali atau biark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3</w:t>
      </w:r>
      <w:r>
        <w:rPr>
          <w:rFonts w:cs="Verdana" w:ascii="Verdana" w:hAnsi="Verdana"/>
          <w:color w:val="000000"/>
          <w:sz w:val="20"/>
          <w:szCs w:val="20"/>
        </w:rPr>
        <w:br/>
        <w:t>Dalam hadits shahih dari Mu'aiqib ada hadits semisal tanpa alas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hukumnya) menoleh dalam sholat. Beliau menjawab: "Ia adalah copetan yang dilakukan setan terhadap sholat hamba." Riwayat Bukhari. Menurut hadits shahih Tirmidzi: "Hindarilah dari berpaling dalam shalat karena ia merusak, jika memang terpaksa lakukanlah dalam sholat sun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sembahyang sebenarnya ia sedang bermunajat kepada Tuhannya. Maka janganlah sekali-kali ia meludah ke hadapannya dan ke samping kanannya tetapi ke samping kirinya di bawah telapak kakinya." Muttafaq Alaihi. Dalam suatu riwayat disebutkan: "Atau di bawah telapak kaki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tirai milik 'Aisyah </w:t>
      </w:r>
      <w:r>
        <w:rPr>
          <w:rFonts w:cs="Verdana" w:ascii="Verdana" w:hAnsi="Verdana"/>
          <w:i/>
          <w:iCs/>
          <w:color w:val="000000"/>
          <w:sz w:val="20"/>
          <w:szCs w:val="20"/>
        </w:rPr>
        <w:t>Radliyallaahu 'anhu</w:t>
      </w:r>
      <w:r>
        <w:rPr>
          <w:rFonts w:cs="Verdana" w:ascii="Verdana" w:hAnsi="Verdana"/>
          <w:color w:val="000000"/>
          <w:sz w:val="20"/>
          <w:szCs w:val="20"/>
        </w:rPr>
        <w:t xml:space="preserve"> menutupi samping rumahnya.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Singkirkanlah tiraimu ini dari kita, karena sungguh gambar-gambarnya selalu mengangguku dalam sholatku."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7</w:t>
      </w:r>
      <w:r>
        <w:rPr>
          <w:rFonts w:cs="Verdana" w:ascii="Verdana" w:hAnsi="Verdana"/>
          <w:color w:val="000000"/>
          <w:sz w:val="20"/>
          <w:szCs w:val="20"/>
        </w:rPr>
        <w:br/>
        <w:t xml:space="preserve">Bukhari-Muslim juga menyepakati hadits 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kisah kain anbijaniyyah (yang dihadiahkan kepada Nabi dari) Abu Jahm. Dalam hadits itu disebutkan: "Ia melalaikan dalam sholatk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8</w:t>
      </w:r>
      <w:r>
        <w:rPr>
          <w:rFonts w:cs="Verdana" w:ascii="Verdana" w:hAnsi="Verdana"/>
          <w:color w:val="000000"/>
          <w:sz w:val="20"/>
          <w:szCs w:val="20"/>
        </w:rPr>
        <w:br/>
        <w:t xml:space="preserve">Dari Jabir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benar-benar berhenti orang-orang yang memandang langit waktu sholat atau pandangan itu tidak kembali kepada mereka."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9</w:t>
      </w:r>
      <w:r>
        <w:rPr>
          <w:rFonts w:cs="Verdana" w:ascii="Verdana" w:hAnsi="Verdana"/>
          <w:color w:val="000000"/>
          <w:sz w:val="20"/>
          <w:szCs w:val="20"/>
        </w:rPr>
        <w:br/>
        <w:t xml:space="preserve">Menurut riwayat 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bolehkan sholat di depan hidangan makanan dan tidak diperbolehkan pula sholat orang yang menahan dua kotoran (muka dan belaka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uap itu termasuk perbuatan setan, maka bila seseorang di antara kamu menguap hendaklah ia menahan sekuatnya." Diriwayatkan oleh Muslim dan Tirmidzi dengan tambahan: "Dalam sholat."</w:t>
      </w:r>
    </w:p>
    <w:p>
      <w:pPr>
        <w:pStyle w:val="Normal"/>
        <w:rPr/>
      </w:pPr>
      <w:r>
        <w:rPr>
          <w:rFonts w:cs="Verdana" w:ascii="Verdana" w:hAnsi="Verdana"/>
          <w:b/>
          <w:bCs/>
          <w:color w:val="000000"/>
          <w:sz w:val="20"/>
          <w:szCs w:val="20"/>
        </w:rPr>
        <w:t>Hadits ke-10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angun masjid di kampung-kampung dan hendaknya dibersihkan dan diharumkan. Riwayat Ahmad, Abu Dawud dan Tirmidzi. Tirmidzi menilainya hadits mursa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memusuhi orang-orang Yahudi yang menjadikan kuburan Nabi-nabi mereka sebagai masjid." Muttafaq Alaihi. Muslim menambahkan: "Dan orang-orang Nasran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3</w:t>
      </w:r>
      <w:r>
        <w:rPr>
          <w:rFonts w:cs="Verdana" w:ascii="Verdana" w:hAnsi="Verdana"/>
          <w:color w:val="000000"/>
          <w:sz w:val="20"/>
          <w:szCs w:val="20"/>
        </w:rPr>
        <w:br/>
        <w:t>Menurut Bukhari-Muslim dari hadits 'Aisyah r.a: "Apabila ada orang sholeh di antara mereka yang meninggal dunia, mereka membangun di atas kuburannya sebuah masjid." Dalam hadits itu disebutkan: "Mereka itu berakhlak buru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pasukan berkuda, lalu mereka datang membawa seorang tawanan, mereka mengikatnya pada salah satu tiang masjid.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Umar </w:t>
      </w:r>
      <w:r>
        <w:rPr>
          <w:rFonts w:cs="Verdana" w:ascii="Verdana" w:hAnsi="Verdana"/>
          <w:i/>
          <w:iCs/>
          <w:color w:val="000000"/>
          <w:sz w:val="20"/>
          <w:szCs w:val="20"/>
        </w:rPr>
        <w:t>Radliyallaahu 'anhu</w:t>
      </w:r>
      <w:r>
        <w:rPr>
          <w:rFonts w:cs="Verdana" w:ascii="Verdana" w:hAnsi="Verdana"/>
          <w:color w:val="000000"/>
          <w:sz w:val="20"/>
          <w:szCs w:val="20"/>
        </w:rPr>
        <w:t xml:space="preserve"> melewati Hassan yang sedang bernyanyi di dalam masjid, lalu ia memandangnya. Maka berkatalah Hassan: Aku juga pernah bernyanyi di dalamnya, dan di dalamnya ada orang yang lebih mulia daripada engka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mendengar ada seseorang yang mencari barang hilang di masjid, hendaknya mengatakan: Allah tidak mengembalikannya kepadamu karena sesungguhnya masjid itu tidak dibangun untuk hal demikian."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engkau melihat seseorang berjual beli di dalam masjid, maka katakanlah padanya: (Semoga Allah tidak menguntungkan perdaganganmu." Riwayat Nasa'i dam Tirmidzi. Hadits hasan menuru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8</w:t>
      </w:r>
      <w:r>
        <w:rPr>
          <w:rFonts w:cs="Verdana" w:ascii="Verdana" w:hAnsi="Verdana"/>
          <w:color w:val="000000"/>
          <w:sz w:val="20"/>
          <w:szCs w:val="20"/>
        </w:rPr>
        <w:br/>
        <w:t xml:space="preserve">Dari Hakim Ibnu Hiza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bolehkan melaksanakan hukuman had di dalam masjid dan begitu pula tuntut bela di dalamnya." Riwayat Ahmad dan Abu Dawud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ad terluka pada waktu perang khandaq,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irikan tenda untuknya di dalam masjid agar beliau dapat menengoknya dari dekat.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halangiku ketika aku sedang melihat orang-orang habasyah tengah bermain di dalam masjid. Hadits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budak perempuan hitam mempunyai tenda di dalam masjid, ia sering datang kepadaku dan bercakap-cakap denganku. Hadits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2</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terjadi kiamat hingga orang-orang berbangga-bangga dengan (kemegahan) masjid." Dikeluarkan oleh Imam Lima kecuali Tirmidzi. Hadits shahih menurut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diperintahkan untuk menghiasi masjid." Dikeluarkan oleh Abu Dawud dan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perlihatkan kepadaku pahala-pahala umatku, sampai pahala orang yang membuang kotoran dari masjid." Riwayat Abu Dawud dan Tirmidzi. Hadits Gharib menurut Tirmidzi dan shahih menurut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5</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seseorang di antara kamu memasuki masjid maka janganlah ia duduk kecuali setelah sembahyang dua rakaat.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engkau hendak mengerjakan shalat maka sempurnakanlah wudlu', lalu bacalah (ayat) al-Quran yang mudah bagimu, lalu ruku'lah hingga engkau tenang (tu'maninah dalam ruku', kemudian bangunlah hingga engkau tegak berdiri, lalu sujudlah hingga engkau tenang dalam sujud, kemudian bangunlah hingga engkau tenang dalam duduk, lalu sujudlah hingga engkau tenang dalam sujud. Lakukanlah hal itu dalam dalam sholatmu seluruhnya." Dikeluarkan oleh Imam Tujuh lafadznya menurut riwayat Bukhari. Menurut Ibnu Majah dengan sanad dari Muslim: "Hingga engkau tenang berdi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7</w:t>
      </w:r>
      <w:r>
        <w:rPr>
          <w:rFonts w:cs="Verdana" w:ascii="Verdana" w:hAnsi="Verdana"/>
          <w:color w:val="000000"/>
          <w:sz w:val="20"/>
          <w:szCs w:val="20"/>
        </w:rPr>
        <w:br/>
        <w:t>Hal serupa terdapat dalam hadits Rifa'ah Ibnu Rafi' menurut riwayat Ahmad dan Ibnu Hibban: "Maka tegakkanlah tulang punggungmu hingga tulang-tulang itu kembali (seperti semul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8</w:t>
      </w:r>
      <w:r>
        <w:rPr>
          <w:rFonts w:cs="Verdana" w:ascii="Verdana" w:hAnsi="Verdana"/>
          <w:color w:val="000000"/>
          <w:sz w:val="20"/>
          <w:szCs w:val="20"/>
        </w:rPr>
        <w:br/>
        <w:t>Menurut riwayat Nasa'i dan Abu Dawud dari hadits Rifa'ah Ibnu Rafi'i: "Sungguh tidak sempurnah sholat seseorang di antara kamu kecuali dia menyempurnakan wudlu' sebagaimana yang diperintahkan oleh Allah, kemudian ia takbir dan memuji Allah." Dalam hadits itu disebutkan: "Jika engkau hafal Qur'an bacalah, jika tidak bacalah tahmid (Alhamdulillah), takbir (Allahu Akbar), dan tahlil (la illaaha illall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19</w:t>
      </w:r>
      <w:r>
        <w:rPr>
          <w:rFonts w:cs="Verdana" w:ascii="Verdana" w:hAnsi="Verdana"/>
          <w:color w:val="000000"/>
          <w:sz w:val="20"/>
          <w:szCs w:val="20"/>
        </w:rPr>
        <w:br/>
        <w:t>Menurut riwayat Abu Dawud: "Kemudian bacalah Al-fatihah dan apa yang dikehendaki All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0</w:t>
      </w:r>
      <w:r>
        <w:rPr>
          <w:rFonts w:cs="Verdana" w:ascii="Verdana" w:hAnsi="Verdana"/>
          <w:color w:val="000000"/>
          <w:sz w:val="20"/>
          <w:szCs w:val="20"/>
        </w:rPr>
        <w:br/>
        <w:t>Menurut riwayat Ibnu hibban: "Kemudian (bacalah) sekehendakmu."</w:t>
      </w:r>
    </w:p>
    <w:p>
      <w:pPr>
        <w:pStyle w:val="Normal"/>
        <w:rPr/>
      </w:pPr>
      <w:r>
        <w:rPr>
          <w:rFonts w:cs="Verdana" w:ascii="Verdana" w:hAnsi="Verdana"/>
          <w:b/>
          <w:bCs/>
          <w:color w:val="000000"/>
          <w:sz w:val="20"/>
          <w:szCs w:val="20"/>
        </w:rPr>
        <w:t>Hadits ke-121</w:t>
      </w:r>
      <w:r>
        <w:rPr>
          <w:rFonts w:cs="Verdana" w:ascii="Verdana" w:hAnsi="Verdana"/>
          <w:color w:val="000000"/>
          <w:sz w:val="20"/>
          <w:szCs w:val="20"/>
        </w:rPr>
        <w:br/>
        <w:t xml:space="preserve">Abu Hamid Assa'idy </w:t>
      </w:r>
      <w:r>
        <w:rPr>
          <w:rFonts w:cs="Verdana" w:ascii="Verdana" w:hAnsi="Verdana"/>
          <w:i/>
          <w:iCs/>
          <w:color w:val="000000"/>
          <w:sz w:val="20"/>
          <w:szCs w:val="20"/>
        </w:rPr>
        <w:t>Radliyallaahu 'anhu</w:t>
      </w:r>
      <w:r>
        <w:rPr>
          <w:rFonts w:cs="Verdana" w:ascii="Verdana" w:hAnsi="Verdana"/>
          <w:color w:val="000000"/>
          <w:sz w:val="20"/>
          <w:szCs w:val="20"/>
        </w:rPr>
        <w:t xml:space="preserve">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akbir beliau mengangkat kedua tangannya lurus dengan kedua bahunya, bila ruku' beliau menekankan kedua tangannya pada kedua lututnya kemudian meratakan punggungnya, bila mengangkat kepalanya beliau berdiri tegak hingga tulang-tulang punggungnya kembali ke tempatnya, bila sujud beliau meletakkan kedua tangannya dengan tidak mencengkeram dan mengepalkan jari-jarinya dan menghadapkan ujung jari-jari kakinya ke arah kiblat, bila duduk pada rakaat kedua beliau duduk di atas kakinya yang kiri dan meluruskan (menegakkan) kaki kanan, bila duduk pada rakaat terakhir beliau majukan kakinya yang kiri dan meluruskan kaki yang kanan, dan beliau duduk di atas pinggulnya. Dikeluarkan oleh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2</w:t>
      </w:r>
      <w:r>
        <w:rPr>
          <w:rFonts w:cs="Verdana" w:ascii="Verdana" w:hAnsi="Verdana"/>
          <w:color w:val="000000"/>
          <w:sz w:val="20"/>
          <w:szCs w:val="20"/>
        </w:rPr>
        <w:br/>
        <w:t xml:space="preserve">Dari Ali bin Abu Thalib </w:t>
      </w:r>
      <w:r>
        <w:rPr>
          <w:rFonts w:cs="Verdana" w:ascii="Verdana" w:hAnsi="Verdana"/>
          <w:i/>
          <w:iCs/>
          <w:color w:val="000000"/>
          <w:sz w:val="20"/>
          <w:szCs w:val="20"/>
        </w:rPr>
        <w:t>Radliyallaahu 'anhu</w:t>
      </w:r>
      <w:r>
        <w:rPr>
          <w:rFonts w:cs="Verdana" w:ascii="Verdana" w:hAnsi="Verdana"/>
          <w:color w:val="000000"/>
          <w:sz w:val="20"/>
          <w:szCs w:val="20"/>
        </w:rPr>
        <w:t xml:space="preserve"> dari Rasulullah </w:t>
      </w:r>
      <w:r>
        <w:rPr>
          <w:rFonts w:cs="Verdana" w:ascii="Verdana" w:hAnsi="Verdana"/>
          <w:i/>
          <w:iCs/>
          <w:color w:val="000000"/>
          <w:sz w:val="20"/>
          <w:szCs w:val="20"/>
        </w:rPr>
        <w:t>Shallallaahu 'alaihi wa Sallam</w:t>
      </w:r>
      <w:r>
        <w:rPr>
          <w:rFonts w:cs="Verdana" w:ascii="Verdana" w:hAnsi="Verdana"/>
          <w:color w:val="000000"/>
          <w:sz w:val="20"/>
          <w:szCs w:val="20"/>
        </w:rPr>
        <w:t>: Bahwa bila beliau menjalankan sholat, beliau membaca: "Aku hadapkan wajahku kepada (Allah) yang telah menciptakan langit dan bumi --hingga kalimat-- dan aku termasuk orang-orang muslim, Ya Allah Engkaulah raja, tidak ada Tuhan selain Engkau, Engkaulah Tuhanku dan aku hamba-Mu-- sampai akhir. Hadits riwayat Muslim. Dalam suatu riwayat Muslim yang lain: Bahwa bacaan tersebut dalam shalat mal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3</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elah bertakbir untuk sholat beliau diam sejenak sebelum membaca (al-fatihah). Lalu aku tanyakan hal itu kepadanya. Beliau menjawab: "Aku membaca doa: Ya Allah, jauhkanlah diriku dari kesalahan-kesalahanku sebagaimana telah Engkau jauhkan antara Timur dengan Barat. Ya Allah bersihkanlah diriku dari kesalahan-kesalahan sebagaimana telah Engkau bersihkan baju putih dari kotoran. Ya Allah, cucilah diriku dari kesalahan-kesalahanku dengan air, es, dan embun."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setelah bertakbir) beliau biasanya membaca: "Maha suci Engkau Ya Allah, dengan pujian terhadap-Mu, Maha berkah nama-Mu, tinggi kebesaran-Mu, dan tidak ada Tuhan selain diri-Mu." Riwayat Muslim dengan sanad yang terputus (hadits munqothi'). Riwayat Daruquthni secara maushul dan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5</w:t>
      </w:r>
      <w:r>
        <w:rPr>
          <w:rFonts w:cs="Verdana" w:ascii="Verdana" w:hAnsi="Verdana"/>
          <w:color w:val="000000"/>
          <w:sz w:val="20"/>
          <w:szCs w:val="20"/>
        </w:rPr>
        <w:br/>
        <w:t xml:space="preserve">Hadits serupa 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Imam Lima secara marfu'. Dalam hadits itu disebutkan: Beliau biasanya setelah takbir membaca: "Aku berlindung kepada Allah yang Maha Mendengar dan Maha Mengetahui dari setan yang terkutuk, dari godaannya, tipuannya dan rayuan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nya membuka sholat dengan takbir dan memulai bacaan dengan alhamdulillaahi rabbil 'alamiin (segala puji bagi Allah Tuhan sekalian alam). Bila beliau ruku' beliau tidak mengangkat kepalanya dan tidak pula menundukkannya tetapi pertengahan antara keduanya; bila beliau bangkit dari ruku' beliau tidak akan bersujud sampai beliau berdiri tegak; bila beliau mengangkat kepalanya dari sujud beliau tidak akan bersujud lagi sampai beliau duduk tegak; pada setiap 2 rakaat beliau selalu membaca tahiyyat; beliau duduk di atas kakinya yang kiri dan meluruskan kakinya yang kanan; beliau melarang duduk di atas tumit yang ditegakkan dan melarang meletakkan kedua sikunya seperti binatang buas; beliau mengakhiri sholat dengan salam. Hadits ma'lul dikeluar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ngkat kedua tangannya lurus dengan kedua bahunya ketika beliau memulai shalat, ketika bertakbir untuk ruku', dan ketika mengangkat kepalanya dari ruk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8</w:t>
      </w:r>
      <w:r>
        <w:rPr>
          <w:rFonts w:cs="Verdana" w:ascii="Verdana" w:hAnsi="Verdana"/>
          <w:color w:val="000000"/>
          <w:sz w:val="20"/>
          <w:szCs w:val="20"/>
        </w:rPr>
        <w:br/>
        <w:t>Dalam hadits Abu Humaid menurut riwayat Abu Dawud: Beliau mengangkat kedua tangannya sampai lurus dengan kedua bahunya, kemudian beliau bertakb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29</w:t>
      </w:r>
      <w:r>
        <w:rPr>
          <w:rFonts w:cs="Verdana" w:ascii="Verdana" w:hAnsi="Verdana"/>
          <w:color w:val="000000"/>
          <w:sz w:val="20"/>
          <w:szCs w:val="20"/>
        </w:rPr>
        <w:br/>
        <w:t>Dalam riwayat Muslim dari Malik Ibnu al-Huwairits ada hadits serupa dengan hadits Ibnu Umar, tetapi dia berkata: sampai lurus dengan ujung-ujung kedua telinga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0</w:t>
      </w:r>
      <w:r>
        <w:rPr>
          <w:rFonts w:cs="Verdana" w:ascii="Verdana" w:hAnsi="Verdana"/>
          <w:color w:val="000000"/>
          <w:sz w:val="20"/>
          <w:szCs w:val="20"/>
        </w:rPr>
        <w:br/>
        <w:t xml:space="preserve">Wail Ibnu Hujr berkata: Aku pernah sholat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letakkan tangannya yang kanan di atas tangannya yang kiri pada dadanya. Dikeluarkan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1</w:t>
      </w:r>
      <w:r>
        <w:rPr>
          <w:rFonts w:cs="Verdana" w:ascii="Verdana" w:hAnsi="Verdana"/>
          <w:color w:val="000000"/>
          <w:sz w:val="20"/>
          <w:szCs w:val="20"/>
        </w:rPr>
        <w:br/>
        <w:t xml:space="preserve">Dari Ubadah Ibnu al-Shomit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sholat bagi orang yang tidak membaca Ummul Qur'an (al-fatihah)."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2</w:t>
      </w:r>
      <w:r>
        <w:rPr>
          <w:rFonts w:cs="Verdana" w:ascii="Verdana" w:hAnsi="Verdana"/>
          <w:color w:val="000000"/>
          <w:sz w:val="20"/>
          <w:szCs w:val="20"/>
        </w:rPr>
        <w:br/>
        <w:t>Dalam suatu riwayat Ibnu Hibban dan Daruquthni: "Tidak sah sholat yang tidak dibacakan al-fatihah di dalam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3</w:t>
      </w:r>
      <w:r>
        <w:rPr>
          <w:rFonts w:cs="Verdana" w:ascii="Verdana" w:hAnsi="Verdana"/>
          <w:color w:val="000000"/>
          <w:sz w:val="20"/>
          <w:szCs w:val="20"/>
        </w:rPr>
        <w:br/>
        <w:t>Dalam hadits lain riwayat Ahmad, Abu Dawud, Tirmidzi, dan Ibnu Hibban: "Barangkali engkau semua membaca di belakang imammu?" Kami menjawab: Ya. Beliau bersabda: "Jangan engkau lakukan kecuali membaca al-fatihah, karena sungguh tidak sah sholat seseorang tanpa membaca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Abu Bakar dan Umar memulai sholat dengan (membaca) alhamdulillaahi rabbil 'alamiin.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5</w:t>
      </w:r>
      <w:r>
        <w:rPr>
          <w:rFonts w:cs="Verdana" w:ascii="Verdana" w:hAnsi="Verdana"/>
          <w:color w:val="000000"/>
          <w:sz w:val="20"/>
          <w:szCs w:val="20"/>
        </w:rPr>
        <w:br/>
        <w:t>Muslim menambahkan: Mereka tidak membaca bismillaahirrahmaanirrahiim baik pada awal bacaan maupun akhir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6</w:t>
      </w:r>
      <w:r>
        <w:rPr>
          <w:rFonts w:cs="Verdana" w:ascii="Verdana" w:hAnsi="Verdana"/>
          <w:color w:val="000000"/>
          <w:sz w:val="20"/>
          <w:szCs w:val="20"/>
        </w:rPr>
        <w:br/>
        <w:t>Dalam suatu riwayat Ahmad, Nasa'i dan Ibnu Khuzaimah disebutkan: Mereka tidak membaca bismillaahirrahmaanirrahiim dengan suara ker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7</w:t>
      </w:r>
      <w:r>
        <w:rPr>
          <w:rFonts w:cs="Verdana" w:ascii="Verdana" w:hAnsi="Verdana"/>
          <w:color w:val="000000"/>
          <w:sz w:val="20"/>
          <w:szCs w:val="20"/>
        </w:rPr>
        <w:br/>
        <w:t>Dalam suatu hadits lain riwayat Ibnu Khuzaimah: Mereka membaca dan amat pelan. (Pengertian ini --membaca dengan amat pelan-- diarahkan pada pengertian tidak membacanya seperti pada hadits riwayat Muslim yang tentunya berbeda dengan yang menyatakan bahwa hadits ini ma'lu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8</w:t>
      </w:r>
      <w:r>
        <w:rPr>
          <w:rFonts w:cs="Verdana" w:ascii="Verdana" w:hAnsi="Verdana"/>
          <w:color w:val="000000"/>
          <w:sz w:val="20"/>
          <w:szCs w:val="20"/>
        </w:rPr>
        <w:br/>
        <w:t xml:space="preserve">Nu'aim al-Mujmir berkata: Aku pernah sembahyang di belakang Abu Hurairah r.a. Dia membaca (bismillaahirrahmaanirrahiim), kemudian membaca al-fatihah, sehingga setelah membaca (waladldlolliin) dia membaca: Amin. Setiap sujud dan ketika bangun dari duduk selalu membaca Allaahu Akbar. Setelah salam dia mengatakan: Demi jiwaku yang ada di tangan-Nya, sungguh aku adalah orang yang paling mirip sholatnya deng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Riwayat Nasa'i dan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3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kamu membaca al-fatihah maka bacalah bismillaahirrahmaanirrahiim, karena ia termasuk salah satu dari ayatnya." Riwayat Daruquthni yang menggolongkannya hadits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0</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selesai membaca Ummul Qur'an (al-fatihah) beliau mengangkat suaranya dan membaca: "Amin." Hadits hasan diriwayatkan oleh Daruquthni. Hadits shahih menurut Hakim.</w:t>
      </w:r>
    </w:p>
    <w:p>
      <w:pPr>
        <w:pStyle w:val="Normal"/>
        <w:rPr/>
      </w:pPr>
      <w:r>
        <w:rPr>
          <w:rFonts w:cs="Verdana" w:ascii="Verdana" w:hAnsi="Verdana"/>
          <w:b/>
          <w:bCs/>
          <w:color w:val="000000"/>
          <w:sz w:val="20"/>
          <w:szCs w:val="20"/>
        </w:rPr>
        <w:t>Hadits ke-141</w:t>
      </w:r>
      <w:r>
        <w:rPr>
          <w:rFonts w:cs="Verdana" w:ascii="Verdana" w:hAnsi="Verdana"/>
          <w:color w:val="000000"/>
          <w:sz w:val="20"/>
          <w:szCs w:val="20"/>
        </w:rPr>
        <w:br/>
        <w:t>Ada pula hadits serupa dalam riwayat Abu Dawud dan Tirmidzi daari hadits Wail Ibnu Huj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2</w:t>
      </w:r>
      <w:r>
        <w:rPr>
          <w:rFonts w:cs="Verdana" w:ascii="Verdana" w:hAnsi="Verdana"/>
          <w:color w:val="000000"/>
          <w:sz w:val="20"/>
          <w:szCs w:val="20"/>
        </w:rPr>
        <w:br/>
        <w:t xml:space="preserve">Abdullah Ibnu Aufa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datang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raya berkata: Sungguh aku ini tidak bisa menghafal satu ayat pun dari al-Qur'an, maka ajarilah diriku sesuatu yang cukup bagiku tanpa harus menghapal al-Qur'an. Beliau bersabda: "Bacalah subhanallaah, walhamdulillah, walaa ilaaha illallaah, wallaahu akbar, walaa haula walaa quwwata illa billaahil 'aliyyil 'adziim (artinya= Maha Suci Allah, segala puji hanya bagi Allah, tidak ada Tuhan kecuali Allah, dan Allah Maha Besar, tidak ada daya dan kekuatan kecuali dengan Allah yang Maha Tinggi lagiMaha Agung)." Hadits riwayat Ahmad, Abu Dawud, dan Nasa'i. Hadits shahih menurut Ibnu Hibban, Daruquthni dan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3</w:t>
      </w:r>
      <w:r>
        <w:rPr>
          <w:rFonts w:cs="Verdana" w:ascii="Verdana" w:hAnsi="Verdana"/>
          <w:color w:val="000000"/>
          <w:sz w:val="20"/>
          <w:szCs w:val="20"/>
        </w:rPr>
        <w:br/>
        <w:t xml:space="preserve">Abu Qotad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sholat bersama kami, pada dua rakaat pertama dalam sholat Dhuhur dan Ashar beliau membaca al-Fatihah dan dua surat, dan kadangkala memperdengarkan kepada kami bacaan ayatnya, beliau memperpanjang rakaat pertama dan hanya membaca al-fatihah dalam dua rakaat ter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4</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ngukur lama berdiriny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holat Dhuhur dan Ashar. Setelah kami ukur bahwa lama berdirinya dalam dua rakaat pertama sholat Dhuhur sekitar lamanya membaca (Alif Laam Mim. Tanziil) al-Sajadah. Dan dalam dua rakaat terakhir sekitar setengahnya, dalam dua rakaat pertama sholat Ashar seperti dua rakaat terakhir sholat Dhuhur dan dua rakaat terakhir setengahnya.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5</w:t>
      </w:r>
      <w:r>
        <w:rPr>
          <w:rFonts w:cs="Verdana" w:ascii="Verdana" w:hAnsi="Verdana"/>
          <w:color w:val="000000"/>
          <w:sz w:val="20"/>
          <w:szCs w:val="20"/>
        </w:rPr>
        <w:br/>
        <w:t xml:space="preserve">Sulaiman Ibnu Yasar berkata: Ada seseorang yang selalu memanjangkan dua rakaat pertama sholat Dhuhur dan memendekkan sholat Ashar, dia membaca surat-surat mufasshol yang pendek dalam sholat maghrib, surat-surat mufasshol pertengahan dalam sholat Isya' dan surat-surat mufasshol yang panjang dalam sholat Shubuh. Kemudian Abu Hurairah berkata: Aku belum pernah sholat makmum dengan orang yang sholatnya lebih mirip dengan shol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in orang ini. Dikeluarkan oleh Nasa'i dengan sanad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6</w:t>
      </w:r>
      <w:r>
        <w:rPr>
          <w:rFonts w:cs="Verdana" w:ascii="Verdana" w:hAnsi="Verdana"/>
          <w:color w:val="000000"/>
          <w:sz w:val="20"/>
          <w:szCs w:val="20"/>
        </w:rPr>
        <w:br/>
        <w:t xml:space="preserve">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surat At-Thur dalam sholat maghrib.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holat Shubuh pada hari jum'at biasanya membaca (Alif Laam Mim Tanziil) Al-Sajadah dan (Hal ataa 'alal insaani).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8</w:t>
      </w:r>
      <w:r>
        <w:rPr>
          <w:rFonts w:cs="Verdana" w:ascii="Verdana" w:hAnsi="Verdana"/>
          <w:color w:val="000000"/>
          <w:sz w:val="20"/>
          <w:szCs w:val="20"/>
        </w:rPr>
        <w:br/>
        <w:t>Menurut riwayat Thabrani dari hadits Ibnu Mas'ud: Beliau selalu membaca surat terseb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49</w:t>
      </w:r>
      <w:r>
        <w:rPr>
          <w:rFonts w:cs="Verdana" w:ascii="Verdana" w:hAnsi="Verdana"/>
          <w:color w:val="000000"/>
          <w:sz w:val="20"/>
          <w:szCs w:val="20"/>
        </w:rPr>
        <w:br/>
        <w:t xml:space="preserve">Hudzaifah </w:t>
      </w:r>
      <w:r>
        <w:rPr>
          <w:rFonts w:cs="Verdana" w:ascii="Verdana" w:hAnsi="Verdana"/>
          <w:i/>
          <w:iCs/>
          <w:color w:val="000000"/>
          <w:sz w:val="20"/>
          <w:szCs w:val="20"/>
        </w:rPr>
        <w:t>Radliyallaahu 'anhu</w:t>
      </w:r>
      <w:r>
        <w:rPr>
          <w:rFonts w:cs="Verdana" w:ascii="Verdana" w:hAnsi="Verdana"/>
          <w:color w:val="000000"/>
          <w:sz w:val="20"/>
          <w:szCs w:val="20"/>
        </w:rPr>
        <w:t xml:space="preserve"> berkata: Aku sholat bersama Nabi </w:t>
      </w:r>
      <w:r>
        <w:rPr>
          <w:rFonts w:cs="Verdana" w:ascii="Verdana" w:hAnsi="Verdana"/>
          <w:i/>
          <w:iCs/>
          <w:color w:val="000000"/>
          <w:sz w:val="20"/>
          <w:szCs w:val="20"/>
        </w:rPr>
        <w:t>Shallallaahu 'alaihi wa Sallam</w:t>
      </w:r>
      <w:r>
        <w:rPr>
          <w:rFonts w:cs="Verdana" w:ascii="Verdana" w:hAnsi="Verdana"/>
          <w:color w:val="000000"/>
          <w:sz w:val="20"/>
          <w:szCs w:val="20"/>
        </w:rPr>
        <w:t>, setiap melewati bacaan ayat tentang rahmat beliau berhenti untuk berdoa meminta rahmat dan setiap melewati bacaan tentang adzab beliau berhenti untuk berdoa meminta perlindungan dari-Nya. Dikeluarkan oleh Imam Lima. Hadits hasan menuru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aku benar-benar dilarang untuk membaca al-Qur'an sewaktu ruku' dan sujud, adapun sewaktu ruku' agungkanlah Tuhan dan sewaktu sujud bersungguh-sungguhlah dalam berdoa karena besar harapan akan dikabulkan do'amu. Riwayat Muslim.</w:t>
      </w:r>
    </w:p>
    <w:p>
      <w:pPr>
        <w:pStyle w:val="Normal"/>
        <w:rPr/>
      </w:pPr>
      <w:r>
        <w:rPr>
          <w:rFonts w:cs="Verdana" w:ascii="Verdana" w:hAnsi="Verdana"/>
          <w:b/>
          <w:bCs/>
          <w:color w:val="000000"/>
          <w:sz w:val="20"/>
          <w:szCs w:val="20"/>
        </w:rPr>
        <w:t>Hadits ke-15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ruku' dan sujudnya membaca: "subhaanaka allaahumma rabbanaa wabihamdika allahummaghfirlii (artinya Maha Suci Engkau, ya Allah Tuhan kami dengan memuji-Mu, ya Allah ampunilah ak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2</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sholat beliau bertakbir ketika berdiri, kemudian bertakbir ketika ruku', lalu membaca "sami'allaahu liman hamidah" (Allah mendengar orang yang memuji-Nya) ketika beliau mengangkat tulang punggungnya dari ruku'. Saat berdiri beliau membaca "rabbanaa walakal hamdu" (Ya Tuhan kami hanya bagi-Mu segala puji), kemudian beliau melakukan demikian seluruhnya dalam sholat, dan bertakbir ketika bangkit dari dua rakaat setelah duduk tahiyyat."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3</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telah mengangkat kepalanya dari ruku', beliau berdo'a "(artinya = Ya Allah Tuhan kami, segala puji bagi-Mu sepenuh langit dan bumi dan sepenuh apa yang Engkau kehendaki. Engkaulah pemilik puji dan kemuliaan segala yang diucapkan oleh hamba. Kami semua menghambakan diri pada-Mu. Ya Allah tidak ada yang kuasa menolak apa yang Engkau cegah dan tidak bermanfaat keagungan bagi yang memiliki keagungan karena keagungan itu dari Engkau juga)." Hadits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iperintahkan untuk bersujud di atas tujuh tulang pada dahi. Beliau menunjuk dengan tangannya pada hidungnya, kedua tangan, kedua lutut, dan ujung-ujung jari kedua kaki."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5</w:t>
      </w:r>
      <w:r>
        <w:rPr>
          <w:rFonts w:cs="Verdana" w:ascii="Verdana" w:hAnsi="Verdana"/>
          <w:color w:val="000000"/>
          <w:sz w:val="20"/>
          <w:szCs w:val="20"/>
        </w:rPr>
        <w:br/>
        <w:t xml:space="preserve">Dari Ibnu Buhain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sholat dan sujud merenggangkan kedua tangannya sehingga tampak putih kedua ketiaknya.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6</w:t>
      </w:r>
      <w:r>
        <w:rPr>
          <w:rFonts w:cs="Verdana" w:ascii="Verdana" w:hAnsi="Verdana"/>
          <w:color w:val="000000"/>
          <w:sz w:val="20"/>
          <w:szCs w:val="20"/>
        </w:rPr>
        <w:br/>
        <w:t xml:space="preserve">Dari al-Barra Ibnu 'Az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sujud letakkanlah kedua telapak tanganmu dan angkatlah kedua siku-sikumu."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7</w:t>
      </w:r>
      <w:r>
        <w:rPr>
          <w:rFonts w:cs="Verdana" w:ascii="Verdana" w:hAnsi="Verdana"/>
          <w:color w:val="000000"/>
          <w:sz w:val="20"/>
          <w:szCs w:val="20"/>
        </w:rPr>
        <w:br/>
        <w:t xml:space="preserve">Dari Wail Ibnu Huj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ruku' merenggangkan jari-jarinya dan bila sujud merapatkan jari-jarinya. Diriwayatkan oleh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engan duduk bersila. Riwayat Nasa'i dan dinilai shahih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5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ntaraa dua sujud biasanya membaca: "allaahummagh firlii, warhamnii, wahdinii, wa 'afinii, war zugnii (artinya = Ya Allah, ampunilah aku, kasihanilah diriku, berilah petunjuk padaku, limpahkan kesehatan padaku dan berilah rizqi padaku)." Diriwayatkan oleh Imam Empat kecuali Nasa'i dengan lafadz hadits menurut Abu Dawud. Shahih menurut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0</w:t>
      </w:r>
      <w:r>
        <w:rPr>
          <w:rFonts w:cs="Verdana" w:ascii="Verdana" w:hAnsi="Verdana"/>
          <w:color w:val="000000"/>
          <w:sz w:val="20"/>
          <w:szCs w:val="20"/>
        </w:rPr>
        <w:br/>
        <w:t xml:space="preserve">Dari Malik Ibnu al-Huwairits </w:t>
      </w:r>
      <w:r>
        <w:rPr>
          <w:rFonts w:cs="Verdana" w:ascii="Verdana" w:hAnsi="Verdana"/>
          <w:i/>
          <w:iCs/>
          <w:color w:val="000000"/>
          <w:sz w:val="20"/>
          <w:szCs w:val="20"/>
        </w:rPr>
        <w:t>Radliyallaahu 'anhu</w:t>
      </w:r>
      <w:r>
        <w:rPr>
          <w:rFonts w:cs="Verdana" w:ascii="Verdana" w:hAnsi="Verdana"/>
          <w:color w:val="000000"/>
          <w:sz w:val="20"/>
          <w:szCs w:val="20"/>
        </w:rPr>
        <w:t xml:space="preserve"> bahwa dia pernah melih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dang sholat, apabila beliau dalam rakaat ganjil dari sholatnya beliau tidak bangkit berdiri sebelum duduk dengan tegak. Hadits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qunut setelah ruku' selama sebulan untuk mendoakan kebinasaan sebagian bangsa Arab kemudian beliau meninggalkannya.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2</w:t>
      </w:r>
      <w:r>
        <w:rPr>
          <w:rFonts w:cs="Verdana" w:ascii="Verdana" w:hAnsi="Verdana"/>
          <w:color w:val="000000"/>
          <w:sz w:val="20"/>
          <w:szCs w:val="20"/>
        </w:rPr>
        <w:br/>
        <w:t>Ada hadits serupa riwayat Ahmad dan Daruquthni dari jalan lain tetapi dengan tambahan: Adapun dalam sholat Shubuh beliau selalu berqunut hingga meninggal duni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qunut kecuali jika beliau mendoakan kebaikan atas suatu kaum atau mendoakan kebinasaan atas suatu kaum. Hadits shahih menurut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4</w:t>
      </w:r>
      <w:r>
        <w:rPr>
          <w:rFonts w:cs="Verdana" w:ascii="Verdana" w:hAnsi="Verdana"/>
          <w:color w:val="000000"/>
          <w:sz w:val="20"/>
          <w:szCs w:val="20"/>
        </w:rPr>
        <w:br/>
        <w:t xml:space="preserve">Sa'id Ibnu Thariq Al-Asyja'y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pada ayahku: Wahai ayahku, engkau benar-benar pernah sholat di belakang (bermakmum) Rasulullah </w:t>
      </w:r>
      <w:r>
        <w:rPr>
          <w:rFonts w:cs="Verdana" w:ascii="Verdana" w:hAnsi="Verdana"/>
          <w:i/>
          <w:iCs/>
          <w:color w:val="000000"/>
          <w:sz w:val="20"/>
          <w:szCs w:val="20"/>
        </w:rPr>
        <w:t>Shallallaahu 'alaihi wa Sallam</w:t>
      </w:r>
      <w:r>
        <w:rPr>
          <w:rFonts w:cs="Verdana" w:ascii="Verdana" w:hAnsi="Verdana"/>
          <w:color w:val="000000"/>
          <w:sz w:val="20"/>
          <w:szCs w:val="20"/>
        </w:rPr>
        <w:t>, Abu bakar, Umar, Utsman, dan Ali. Apakah mereka berqunut dalam sholat Shubuh? Ayahku menjawab: Wahai anakku, itu adalah sesuatu yang baru. Diriwayatkan oleh Imam Lima kecuali Abu Daw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5</w:t>
      </w:r>
      <w:r>
        <w:rPr>
          <w:rFonts w:cs="Verdana" w:ascii="Verdana" w:hAnsi="Verdana"/>
          <w:color w:val="000000"/>
          <w:sz w:val="20"/>
          <w:szCs w:val="20"/>
        </w:rPr>
        <w:br/>
        <w:t xml:space="preserve">Hasan Ibnu 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gajariku kata-kata untuk dibaca dalam qunut witir yaitu (artinya = Ya Allah berilah aku petunjuk sebagaimana orang-orang yang telah Engkau berti petunjuk, berilah aku kesehatan sebagaimana orang-orang telah Engkau beri kesehatan, pimpinlah aku sebagaimana orang-orang yang telah Engkau pimpin, berilah aku berkah atas segala hal yang Engkau berikan, selamatkanlah aku dari kejahatan yang telah Engkau tetapkan karena hanya Engkaulah yang menghukum dan tidak ada hukuman atas-Mu, sesungguhnya tidak akan hina orang yang telah Engkau tolong, Maha Berkah Engkau Tuhan kami dan Maha Tinggi). Riwayat Imam Lima. Thabrani dan Baihaqi menambahkan: (artinya = Tidak akan mulia orang yang telah Engkau murkai). Hadits riwayat Nasa'i dari jalan lain menambahkan pada akhirnya: (artinya = Semoga sholawat Allah Ta'ala selalu terlimpah atas Nab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6</w:t>
      </w:r>
      <w:r>
        <w:rPr>
          <w:rFonts w:cs="Verdana" w:ascii="Verdana" w:hAnsi="Verdana"/>
          <w:color w:val="000000"/>
          <w:sz w:val="20"/>
          <w:szCs w:val="20"/>
        </w:rPr>
        <w:br/>
        <w:t xml:space="preserve">Menurut riwayat Baihaqi bahwa Ibnu Abbas berkata: A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doa untuk dibaca dalam qunut pada sholat Shubuh. Dalam sanadnya ada kelemah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salah seorang di antara kamu sujud maka janganlah ia meletakkan kedua tangannya sebelum kedua lututnya." Dikeluarkan oleh Imam Tiga. Hadits ini lebih kuat dibandingkan hadits Wail Ibnu Huj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8</w:t>
      </w:r>
      <w:r>
        <w:rPr>
          <w:rFonts w:cs="Verdana" w:ascii="Verdana" w:hAnsi="Verdana"/>
          <w:color w:val="000000"/>
          <w:sz w:val="20"/>
          <w:szCs w:val="20"/>
        </w:rPr>
        <w:br/>
        <w:t xml:space="preserve">Aku melih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sujud meletakkan kedua lututnya sebelum kedua tangannya. Dikeluarkan oleh Imam Empat. Hadits pertama mempunyai seorang saksi dari hadits Ibnu Umar </w:t>
      </w:r>
      <w:r>
        <w:rPr>
          <w:rFonts w:cs="Verdana" w:ascii="Verdana" w:hAnsi="Verdana"/>
          <w:i/>
          <w:iCs/>
          <w:color w:val="000000"/>
          <w:sz w:val="20"/>
          <w:szCs w:val="20"/>
        </w:rPr>
        <w:t>Radliyallaahu 'anhu</w:t>
      </w:r>
      <w:r>
        <w:rPr>
          <w:rFonts w:cs="Verdana" w:ascii="Verdana" w:hAnsi="Verdana"/>
          <w:color w:val="000000"/>
          <w:sz w:val="20"/>
          <w:szCs w:val="20"/>
        </w:rPr>
        <w:t xml:space="preserve"> yang dinilai shahih oleh Ibnu Khuzaimah. Bukhari menyebutnya dalam keadaan mu'allaq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6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duduk untuk tasyahhud meletakkan tangannya yang kiri di atas lututnya yang kiri dan tangannya yang kanan di atas lututnya yang kanan, beliau membuat genggaman lima puluh tiga, dan beliau menunjuk dengan jari telunjuknya. Riwayat Muslim. Dalam suatu riwayat Muslim yang lain: Beliau menggenggam seluruh jari-jarinya dan menunjuk dengan jari yang ada di sebelah ibu j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0</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paling pada kami kemudian bersabda: "Apabila seseorang di antara kamu sholat hendaknya ia membaca: (Artinya = Segala penghormatan, sholawat, dan kebaikan itu hanya bagi Allah semata. Semoga selamat sejahtera dilimpahkan kepadamu wahai Nabi beserta rahmat Allah dan berkah-Nya. Semoga selamat sejahtera dilimpahkan kepada kami dan kepada hamba-hamba-Nya yang shaleh. Aku bersaksi bahwa tiada Tuhan selain Allah Yang Esa tiada sekutu bagi-Nya. Dan aku bersaksi bahwa Muhammad itu hamba dan utusan-Nya), kemudian hendaknya ia memilih doa yang ia sukai lalu berdoa dengan doa itu." Muttafaq Alaihi dan lafadznya menurut riwayat Bukhari. Menurut riwayat Nasa'i: Kami telah membaca doa itu sebelum tasyahud itu diwajibkan atas kami. Menurut riwayat Ahma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gajarinya tasyahhud dan beliau memerintahkan agar mengajarkannya kepada manusi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1</w:t>
      </w:r>
      <w:r>
        <w:rPr>
          <w:rFonts w:cs="Verdana" w:ascii="Verdana" w:hAnsi="Verdana"/>
          <w:color w:val="000000"/>
          <w:sz w:val="20"/>
          <w:szCs w:val="20"/>
        </w:rPr>
        <w:br/>
        <w:t xml:space="preserve">Menurut riwayat Muslim bahwa 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kan kepada kami tasyahhud: (artinya = Segala kehormatan yang penuh berkah, sholawat kebaikan hanya bagi Allah semata... sampai 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2</w:t>
      </w:r>
      <w:r>
        <w:rPr>
          <w:rFonts w:cs="Verdana" w:ascii="Verdana" w:hAnsi="Verdana"/>
          <w:color w:val="000000"/>
          <w:sz w:val="20"/>
          <w:szCs w:val="20"/>
        </w:rPr>
        <w:br/>
        <w:t xml:space="preserve">Fadlolah Ibnu Ubaid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dalam sholatnya dengan tidak memuji Allah dan tidak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aka bersabdalah beliau: "Orang ini tergesa-gesa." Kemudian beliau memanggilnya seraya bersabda: "Apabila seseorang di antara kamu sholat maka hendaknya ia memulai dengan memuji Tuhannya dan menyanjung-Nya, kemudian membaca sholat Nabi </w:t>
      </w:r>
      <w:r>
        <w:rPr>
          <w:rFonts w:cs="Verdana" w:ascii="Verdana" w:hAnsi="Verdana"/>
          <w:i/>
          <w:iCs/>
          <w:color w:val="000000"/>
          <w:sz w:val="20"/>
          <w:szCs w:val="20"/>
        </w:rPr>
        <w:t>Shallallaahu 'alaihi wa Sallam</w:t>
      </w:r>
      <w:r>
        <w:rPr>
          <w:rFonts w:cs="Verdana" w:ascii="Verdana" w:hAnsi="Verdana"/>
          <w:color w:val="000000"/>
          <w:sz w:val="20"/>
          <w:szCs w:val="20"/>
        </w:rPr>
        <w:t>, lalu berdoa dengan do'a yang dikehendakinya." Diriwayatkan oleh Ahmad dan Imam Tiga. Hadits shahih menurut Tirmidzi, Ibnu Hibban dan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3</w:t>
      </w:r>
      <w:r>
        <w:rPr>
          <w:rFonts w:cs="Verdana" w:ascii="Verdana" w:hAnsi="Verdana"/>
          <w:color w:val="000000"/>
          <w:sz w:val="20"/>
          <w:szCs w:val="20"/>
        </w:rPr>
        <w:br/>
        <w:t>Dari Abu Mas'ud bahwa Basyir Ibnu Sa'ad bertanya: Wahai Rasulullah, Allah memerintahkan kepada kami untuk bersholawat padamu, bagaimanakah cara kami bersholawat padamu? beliau diam kemudian bersabda: "Ucapkanlah: (artinya = Ya Allah limpahkanlah rahmat atas Muhammad dan keluarganya sebagaimana telah Engkau limpahkan rahmat atas Ibrahim. Berkatilah Muhammad dan keluarganya sebagaimana Engkau telah memberkati Ibrahim. Di seluruh alam ini Engkau Maha Terpuji dan Maha Agung), kemudian salam sebagaimana yang telah kamu ketahui." Diriwayatkan oleh Muslim. Dalam hadits tersebut Ibnu Khuzaimah menambahkan: "Bagaimanakah cara kami bersholawat padamu, jika kami bersholawat padamu pada waktu shol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bertasyahhud maka hendaklah ia memohon perlindungan pada Allah dari empat hal dengan mengucapkan: (Artinya = Ya Allah sesungguhnya aku memohon perlindungan pada-Mu dari siksa neraka jahannam, siksa kubur, cobaan hidup dan mati, dan dari fitnah dajjal)." Muttafaq Alaihi. Dalam suatu riwayat Muslim disebutkan: "Jika seseorang antara kamu telah selesai dari tasyahhud 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5</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dia berkat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jarkanlah padaku doa yang aku baca dalam sholat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capkanlah: (artinya = Ya Allah sesungguhnya aku telah menganiaya diriku sendiri, dan tidak ada yang mengampuni dosa kecuali Engkau, maka ampunilah aku dengan ampunan dari sisi-Mu dan kasihanilah diriku, sesungguhnya Engkaulah yang Maha Pengampun lagi Maha Penyayang)."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6</w:t>
      </w:r>
      <w:r>
        <w:rPr>
          <w:rFonts w:cs="Verdana" w:ascii="Verdana" w:hAnsi="Verdana"/>
          <w:color w:val="000000"/>
          <w:sz w:val="20"/>
          <w:szCs w:val="20"/>
        </w:rPr>
        <w:br/>
        <w:t xml:space="preserve">Wail Ibnu Hujr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shalat bersama Nabi </w:t>
      </w:r>
      <w:r>
        <w:rPr>
          <w:rFonts w:cs="Verdana" w:ascii="Verdana" w:hAnsi="Verdana"/>
          <w:i/>
          <w:iCs/>
          <w:color w:val="000000"/>
          <w:sz w:val="20"/>
          <w:szCs w:val="20"/>
        </w:rPr>
        <w:t>Shallallaahu 'alaihi wa Sallam</w:t>
      </w:r>
      <w:r>
        <w:rPr>
          <w:rFonts w:cs="Verdana" w:ascii="Verdana" w:hAnsi="Verdana"/>
          <w:color w:val="000000"/>
          <w:sz w:val="20"/>
          <w:szCs w:val="20"/>
        </w:rPr>
        <w:t>, beliau salam ke sebelah kanan dan kiri dengan (ucapan): Assalamu'alaykum wa rahmatullaahi wa barakaatuh (artinya = Semoga salam sejahtera atasmu beserta rahmat Allah dan berkah-Nya). Riwayat Abu Dawud dengan sanad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7</w:t>
      </w:r>
      <w:r>
        <w:rPr>
          <w:rFonts w:cs="Verdana" w:ascii="Verdana" w:hAnsi="Verdana"/>
          <w:color w:val="000000"/>
          <w:sz w:val="20"/>
          <w:szCs w:val="20"/>
        </w:rPr>
        <w:br/>
        <w:t xml:space="preserve">Dari al-Mughirah Ibnu Syu'b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etiap selesai sholat fardlu selalu membaca: (artinya = Tidak ada Tuhan selain Allah yang Esa, tiada sekutu bagi-Nya, bagi-Nya kerajaan dan segala puji, dan Dia Maha Kuasa atas segala sesuatu. Ya Allah tiada orang yang kuasa menolak terhadap apa yang Engkau berikan, dan tiada orang yang kuasa memberi terhadap apa yang Engkau cegah, dan tiada bermanfaat segala keagungan karena keagungan itu hanyalah dari Engka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8</w:t>
      </w:r>
      <w:r>
        <w:rPr>
          <w:rFonts w:cs="Verdana" w:ascii="Verdana" w:hAnsi="Verdana"/>
          <w:color w:val="000000"/>
          <w:sz w:val="20"/>
          <w:szCs w:val="20"/>
        </w:rPr>
        <w:br/>
        <w:t xml:space="preserve">Dari Sa'ad Ibnu Waqq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iap selesai sholat selalu memohon perlindungan dengan doa-doa: (artinya = Ya Allah sungguh aku berlindung kepada-Mu dari sifat kikir, aku berlindung kepada-Mu dari ketakutan, aku berlindung kepada-Mu dari kepikunan, aku berlindung kepada-Mu dari fitnah dunia dan aku berlindung kepada-Mu dari siksa kubur). Diriwayatkan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9</w:t>
      </w:r>
      <w:r>
        <w:rPr>
          <w:rFonts w:cs="Verdana" w:ascii="Verdana" w:hAnsi="Verdana"/>
          <w:color w:val="000000"/>
          <w:sz w:val="20"/>
          <w:szCs w:val="20"/>
        </w:rPr>
        <w:br/>
        <w:t xml:space="preserve">Tsaub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telah selesai dari sholatnya beristighfar (memohon ampunan) kepada Allah tiga kali dengan membaca: (artinya = Ya Allah Engkaulah keselamatan dan dari-Mu jualah segala keselamatan. Maha Berkah Engkau wahai Dzat yang memiliki segala keagungan dan kemuliaan).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pada tiap-tiap usai sholat bertasbih (membaca subhanallah) sebanyak 33 kali, bertahmid (membaca alhamdulillah) sebanyak 33 kali, dan bertakbir (membaca Allahu akbar) sebanyak 33 kali, maka jumlahnya 99 kali lalu menyempurnakannya menjadi 100 dengan bacaan: (artinya = tidak ada Tuhan selain Allah Yang Maha Esa, tiada sekutu bagi-Nya, bagi-Nya kerajaan dan segala puji, dan Dia Maha Kuasa atas segala sesuatu), maka diampunilah kesalahan-kesalahannya walaupun kesalahannya seperti buih air laut." Hadits riwayat Muslim. Dalam riwayat lain: Bahwa takbirnya sebanyak 34 kali.</w:t>
      </w:r>
    </w:p>
    <w:p>
      <w:pPr>
        <w:pStyle w:val="Normal"/>
        <w:rPr/>
      </w:pPr>
      <w:r>
        <w:rPr>
          <w:rFonts w:cs="Verdana" w:ascii="Verdana" w:hAnsi="Verdana"/>
          <w:b/>
          <w:bCs/>
          <w:color w:val="000000"/>
          <w:sz w:val="20"/>
          <w:szCs w:val="20"/>
        </w:rPr>
        <w:t>Hadits ke-171</w:t>
      </w:r>
      <w:r>
        <w:rPr>
          <w:rFonts w:cs="Verdana" w:ascii="Verdana" w:hAnsi="Verdana"/>
          <w:color w:val="000000"/>
          <w:sz w:val="20"/>
          <w:szCs w:val="20"/>
        </w:rPr>
        <w:br/>
        <w:t xml:space="preserve">Menurut riwayat Muslim bahwa 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kan kepada kami tasyahhud: (artinya = Segala kehormatan yang penuh berkah, sholawat kebaikan hanya bagi Allah semata... sampai 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2</w:t>
      </w:r>
      <w:r>
        <w:rPr>
          <w:rFonts w:cs="Verdana" w:ascii="Verdana" w:hAnsi="Verdana"/>
          <w:color w:val="000000"/>
          <w:sz w:val="20"/>
          <w:szCs w:val="20"/>
        </w:rPr>
        <w:br/>
        <w:t xml:space="preserve">Fadlolah Ibnu Ubaid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dalam sholatnya dengan tidak memuji Allah dan tidak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aka bersabdalah beliau: "Orang ini tergesa-gesa." Kemudian beliau memanggilnya seraya bersabda: "Apabila seseorang di antara kamu sholat maka hendaknya ia memulai dengan memuji Tuhannya dan menyanjung-Nya, kemudian membaca sholat Nabi </w:t>
      </w:r>
      <w:r>
        <w:rPr>
          <w:rFonts w:cs="Verdana" w:ascii="Verdana" w:hAnsi="Verdana"/>
          <w:i/>
          <w:iCs/>
          <w:color w:val="000000"/>
          <w:sz w:val="20"/>
          <w:szCs w:val="20"/>
        </w:rPr>
        <w:t>Shallallaahu 'alaihi wa Sallam</w:t>
      </w:r>
      <w:r>
        <w:rPr>
          <w:rFonts w:cs="Verdana" w:ascii="Verdana" w:hAnsi="Verdana"/>
          <w:color w:val="000000"/>
          <w:sz w:val="20"/>
          <w:szCs w:val="20"/>
        </w:rPr>
        <w:t>, lalu berdoa dengan do'a yang dikehendakinya." Diriwayatkan oleh Ahmad dan Imam Tiga. Hadits shahih menurut Tirmidzi, Ibnu Hibban dan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3</w:t>
      </w:r>
      <w:r>
        <w:rPr>
          <w:rFonts w:cs="Verdana" w:ascii="Verdana" w:hAnsi="Verdana"/>
          <w:color w:val="000000"/>
          <w:sz w:val="20"/>
          <w:szCs w:val="20"/>
        </w:rPr>
        <w:br/>
        <w:t>Dari Abu Mas'ud bahwa Basyir Ibnu Sa'ad bertanya: Wahai Rasulullah, Allah memerintahkan kepada kami untuk bersholawat padamu, bagaimanakah cara kami bersholawat padamu? beliau diam kemudian bersabda: "Ucapkanlah: (artinya = Ya Allah limpahkanlah rahmat atas Muhammad dan keluarganya sebagaimana telah Engkau limpahkan rahmat atas Ibrahim. Berkatilah Muhammad dan keluarganya sebagaimana Engkau telah memberkati Ibrahim. Di seluruh alam ini Engkau Maha Terpuji dan Maha Agung), kemudian salam sebagaimana yang telah kamu ketahui." Diriwayatkan oleh Muslim. Dalam hadits tersebut Ibnu Khuzaimah menambahkan: "Bagaimanakah cara kami bersholawat padamu, jika kami bersholawat padamu pada waktu shol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bertasyahhud maka hendaklah ia memohon perlindungan pada Allah dari empat hal dengan mengucapkan: (Artinya = Ya Allah sesungguhnya aku memohon perlindungan pada-Mu dari siksa neraka jahannam, siksa kubur, cobaan hidup dan mati, dan dari fitnah dajjal)." Muttafaq Alaihi. Dalam suatu riwayat Muslim disebutkan: "Jika seseorang antara kamu telah selesai dari tasyahhud 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5</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dia berkat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jarkanlah padaku doa yang aku baca dalam sholat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capkanlah: (artinya = Ya Allah sesungguhnya aku telah menganiaya diriku sendiri, dan tidak ada yang mengampuni dosa kecuali Engkau, maka ampunilah aku dengan ampunan dari sisi-Mu dan kasihanilah diriku, sesungguhnya Engkaulah yang Maha Pengampun lagi Maha Penyayang)."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6</w:t>
      </w:r>
      <w:r>
        <w:rPr>
          <w:rFonts w:cs="Verdana" w:ascii="Verdana" w:hAnsi="Verdana"/>
          <w:color w:val="000000"/>
          <w:sz w:val="20"/>
          <w:szCs w:val="20"/>
        </w:rPr>
        <w:br/>
        <w:t xml:space="preserve">Wail Ibnu Hujr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shalat bersama Nabi </w:t>
      </w:r>
      <w:r>
        <w:rPr>
          <w:rFonts w:cs="Verdana" w:ascii="Verdana" w:hAnsi="Verdana"/>
          <w:i/>
          <w:iCs/>
          <w:color w:val="000000"/>
          <w:sz w:val="20"/>
          <w:szCs w:val="20"/>
        </w:rPr>
        <w:t>Shallallaahu 'alaihi wa Sallam</w:t>
      </w:r>
      <w:r>
        <w:rPr>
          <w:rFonts w:cs="Verdana" w:ascii="Verdana" w:hAnsi="Verdana"/>
          <w:color w:val="000000"/>
          <w:sz w:val="20"/>
          <w:szCs w:val="20"/>
        </w:rPr>
        <w:t>, beliau salam ke sebelah kanan dan kiri dengan (ucapan): Assalamu'alaykum wa rahmatullaahi wa barakaatuh (artinya = Semoga salam sejahtera atasmu beserta rahmat Allah dan berkah-Nya). Riwayat Abu Dawud dengan sanad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7</w:t>
      </w:r>
      <w:r>
        <w:rPr>
          <w:rFonts w:cs="Verdana" w:ascii="Verdana" w:hAnsi="Verdana"/>
          <w:color w:val="000000"/>
          <w:sz w:val="20"/>
          <w:szCs w:val="20"/>
        </w:rPr>
        <w:br/>
        <w:t xml:space="preserve">Dari al-Mughirah Ibnu Syu'b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etiap selesai sholat fardlu selalu membaca: (artinya = Tidak ada Tuhan selain Allah yang Esa, tiada sekutu bagi-Nya, bagi-Nya kerajaan dan segala puji, dan Dia Maha Kuasa atas segala sesuatu. Ya Allah tiada orang yang kuasa menolak terhadap apa yang Engkau berikan, dan tiada orang yang kuasa memberi terhadap apa yang Engkau cegah, dan tiada bermanfaat segala keagungan karena keagungan itu hanyalah dari Engka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8</w:t>
      </w:r>
      <w:r>
        <w:rPr>
          <w:rFonts w:cs="Verdana" w:ascii="Verdana" w:hAnsi="Verdana"/>
          <w:color w:val="000000"/>
          <w:sz w:val="20"/>
          <w:szCs w:val="20"/>
        </w:rPr>
        <w:br/>
        <w:t xml:space="preserve">Dari Sa'ad Ibnu Waqq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iap selesai sholat selalu memohon perlindungan dengan doa-doa: (artinya = Ya Allah sungguh aku berlindung kepada-Mu dari sifat kikir, aku berlindung kepada-Mu dari ketakutan, aku berlindung kepada-Mu dari kepikunan, aku berlindung kepada-Mu dari fitnah dunia dan aku berlindung kepada-Mu dari siksa kubur). Diriwayatkan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79</w:t>
      </w:r>
      <w:r>
        <w:rPr>
          <w:rFonts w:cs="Verdana" w:ascii="Verdana" w:hAnsi="Verdana"/>
          <w:color w:val="000000"/>
          <w:sz w:val="20"/>
          <w:szCs w:val="20"/>
        </w:rPr>
        <w:br/>
        <w:t xml:space="preserve">Tsaub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telah selesai dari sholatnya beristighfar (memohon ampunan) kepada Allah tiga kali dengan membaca: (artinya = Ya Allah Engkaulah keselamatan dan dari-Mu jualah segala keselamatan. Maha Berkah Engkau wahai Dzat yang memiliki segala keagungan dan kemuliaan).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8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pada tiap-tiap usai sholat bertasbih (membaca subhanallah) sebanyak 33 kali, bertahmid (membaca alhamdulillah) sebanyak 33 kali, dan bertakbir (membaca Allahu akbar) sebanyak 33 kali, maka jumlahnya 99 kali lalu menyempurnakannya menjadi 100 dengan bacaan: (artinya = tidak ada Tuhan selain Allah Yang Maha Esa, tiada sekutu bagi-Nya, bagi-Nya kerajaan dan segala puji, dan Dia Maha Kuasa atas segala sesuatu), maka diampunilah kesalahan-kesalahannya walaupun kesalahannya seperti buih air laut." Hadits riwayat Muslim. Dalam riwayat lain: Bahwa takbirnya sebanyak 34 kali.</w:t>
      </w:r>
    </w:p>
    <w:p>
      <w:pPr>
        <w:pStyle w:val="Normal"/>
        <w:rPr/>
      </w:pPr>
      <w:r>
        <w:rPr>
          <w:rFonts w:cs="Verdana" w:ascii="Verdana" w:hAnsi="Verdana"/>
          <w:b/>
          <w:bCs/>
          <w:color w:val="000000"/>
          <w:sz w:val="20"/>
          <w:szCs w:val="20"/>
        </w:rPr>
        <w:t>Hadits ke-19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ragu dalam sholat, ia tidak mengetahui apakah telah sholat tiga atau empat rakaat. Maka hendaknya ia meninggalkan keraguan dan memantapkan apa yang ia yakini, kemudian sujud dua kali sebelum salam. Maka bila telah sholat lima rakaat, genaplah sholatnya. Bila ternyat sholatnya telah cukup, maka kedua sujud itu sebagai penghinaan kepada setan."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Ketika beliau salam dikatakan kepadanya: Ya Rasulullah, apakah telah terjadi sesuatu dalam sholat? Beliau bersabda: "Apa itu?" Mereka berkata: Baginda sholat begini begitu. Abu Mas'ud berkata: Lalu mereka merapikah kedua kakinya dan menghadap kiblat, lalu sujud dua kali kemudian salam. Beliau kemudian menghadap orang-orang dan bersabda: "Sesungguhnya jika terjadi sesuatu dalam sholat aku beritahukan padamu, tapi aku hanyalah manusia biasa seperti kamu sekalian yang dapat lupa seperti kalian. Maka apabila aku lupa ingatkanlah aku dan apabila seseorang di antara kamu ragu dalam sholatnya, hendaknya ia meneliti benar kemudian menyempurnakannya, lalu sujud dua kali."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3</w:t>
      </w:r>
      <w:r>
        <w:rPr>
          <w:rFonts w:cs="Verdana" w:ascii="Verdana" w:hAnsi="Verdana"/>
          <w:color w:val="000000"/>
          <w:sz w:val="20"/>
          <w:szCs w:val="20"/>
        </w:rPr>
        <w:br/>
        <w:t>Dalam suatu hadits riwayat Bukhari: "Hendaknya ia menyempurnakan, lalu salam, kemudian suj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4</w:t>
      </w:r>
      <w:r>
        <w:rPr>
          <w:rFonts w:cs="Verdana" w:ascii="Verdana" w:hAnsi="Verdana"/>
          <w:color w:val="000000"/>
          <w:sz w:val="20"/>
          <w:szCs w:val="20"/>
        </w:rPr>
        <w:br/>
        <w:t xml:space="preserve">Dalam riwayat Muslim: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sujud sahwi dua kali setelah salam dan bercakap-cakap.</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5</w:t>
      </w:r>
      <w:r>
        <w:rPr>
          <w:rFonts w:cs="Verdana" w:ascii="Verdana" w:hAnsi="Verdana"/>
          <w:color w:val="000000"/>
          <w:sz w:val="20"/>
          <w:szCs w:val="20"/>
        </w:rPr>
        <w:br/>
        <w:t>Menurut riwayat Ahmad, Abu Dawud dan Nasa'i dari hadits Abdullah Ibnu Ja'far yang diterima secara marfu': "Barangsiapa ragu dalam sholatnya hendaknya ia bersujud dua kali sesudah salam. Hadits shahih menurut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mu ragu, ia berdiri dalam rakaat kedua dan ia sudah tegak berdiri maka hendaklah ia teruskan dan tidak usah kembali lagi, dan hendaknya ia sujud dua kali. Apabila ia belum berdiri tegak maka hendaknya ia duduk kembali dan tidak usah sujud sahwi." Riwayat Abu Dawud, Ibnu Majah dan Daruquthni. Lafadznya menurut Daruquthni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7</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ahwa beliau bersabda: "Bagi makmum itu tidak ada lupa, maka jika imam lupa wajiblah sujud sahwi atas imam dan makmum." Diriwayatkan oleh Tirmidzi dan Baihaqi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8</w:t>
      </w:r>
      <w:r>
        <w:rPr>
          <w:rFonts w:cs="Verdana" w:ascii="Verdana" w:hAnsi="Verdana"/>
          <w:color w:val="000000"/>
          <w:sz w:val="20"/>
          <w:szCs w:val="20"/>
        </w:rPr>
        <w:br/>
        <w:t xml:space="preserve">Dari Tsauban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ahwa beliau bersabda: "Setiap kali lupa itu diganti dengan dua sujud setelah salam." Diriwayatkan oleh Abu Dawud dan Ibnu Majah dengan sanad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99</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sujud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waktu membawa (idzas samaaun syaqqot) dan (iqra' bismi rabbikalladzii kholaq).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urat Shod bukanlah termasuk surat yang disunatkan sujud, tapi aku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jud ketika membacanya.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ujud sewaktu membaca surat Al-Najm.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2</w:t>
      </w:r>
      <w:r>
        <w:rPr>
          <w:rFonts w:cs="Verdana" w:ascii="Verdana" w:hAnsi="Verdana"/>
          <w:color w:val="000000"/>
          <w:sz w:val="20"/>
          <w:szCs w:val="20"/>
        </w:rPr>
        <w:br/>
        <w:t xml:space="preserve">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aca surat Al-Najm di hadapan Nabi </w:t>
      </w:r>
      <w:r>
        <w:rPr>
          <w:rFonts w:cs="Verdana" w:ascii="Verdana" w:hAnsi="Verdana"/>
          <w:i/>
          <w:iCs/>
          <w:color w:val="000000"/>
          <w:sz w:val="20"/>
          <w:szCs w:val="20"/>
        </w:rPr>
        <w:t>Shallallaahu 'alaihi wa Sallam</w:t>
      </w:r>
      <w:r>
        <w:rPr>
          <w:rFonts w:cs="Verdana" w:ascii="Verdana" w:hAnsi="Verdana"/>
          <w:color w:val="000000"/>
          <w:sz w:val="20"/>
          <w:szCs w:val="20"/>
        </w:rPr>
        <w:t>, namun beliau tidak sujud waktu it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3</w:t>
      </w:r>
      <w:r>
        <w:rPr>
          <w:rFonts w:cs="Verdana" w:ascii="Verdana" w:hAnsi="Verdana"/>
          <w:color w:val="000000"/>
          <w:sz w:val="20"/>
          <w:szCs w:val="20"/>
        </w:rPr>
        <w:br/>
        <w:t xml:space="preserve">Kholid Ibnu Ma'dan </w:t>
      </w:r>
      <w:r>
        <w:rPr>
          <w:rFonts w:cs="Verdana" w:ascii="Verdana" w:hAnsi="Verdana"/>
          <w:i/>
          <w:iCs/>
          <w:color w:val="000000"/>
          <w:sz w:val="20"/>
          <w:szCs w:val="20"/>
        </w:rPr>
        <w:t>Radliyallaahu 'anhu</w:t>
      </w:r>
      <w:r>
        <w:rPr>
          <w:rFonts w:cs="Verdana" w:ascii="Verdana" w:hAnsi="Verdana"/>
          <w:color w:val="000000"/>
          <w:sz w:val="20"/>
          <w:szCs w:val="20"/>
        </w:rPr>
        <w:t xml:space="preserve"> berkata: Surat Al-Hajj itu diberi keutamaan dengan dua sujud. Diriwayatkan Abu Dawud dalam hadits mursa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4</w:t>
      </w:r>
      <w:r>
        <w:rPr>
          <w:rFonts w:cs="Verdana" w:ascii="Verdana" w:hAnsi="Verdana"/>
          <w:color w:val="000000"/>
          <w:sz w:val="20"/>
          <w:szCs w:val="20"/>
        </w:rPr>
        <w:br/>
        <w:t>Menurut riwayat Ahmad dan Tirmidzi dalam keadaan maushul dari hadits Uqbah Ibnu Amir, ditambahkan: "Maka barangsiapa yang tidak sujud pada keduanya hendaklah ia tidak membacanya." Sanad hadits ini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5</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Wahai orang-orang, kita melewati bacaan ayat-ayat sujud, maka barangsiapa sujud ia telah mendapat (pahala) dan barangsiapa tidak sujud tidak mendapat dosa." Diriwayatkan oleh Bukhari. Dalam hadits itu disebutkan: Sesungguhnya Allah tidak mewajibkan sujud kecuali jika kita menghendaki. Hadits itu termuat dalam al-Muwathth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cakan Al-Qur'an pada kami, maka apabila melewati bacaan ayat sajadah beliau bertakbir dan sujud, lalu kami sujud bersama beliau. Riwayat Abu Dawud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7</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erima kabar gembira beliau segera sujud kepada Allah. Diriwayatkan oleh Imam Lima kecuali Nasa'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8</w:t>
      </w:r>
      <w:r>
        <w:rPr>
          <w:rFonts w:cs="Verdana" w:ascii="Verdana" w:hAnsi="Verdana"/>
          <w:color w:val="000000"/>
          <w:sz w:val="20"/>
          <w:szCs w:val="20"/>
        </w:rPr>
        <w:br/>
        <w:t xml:space="preserve">Abdul 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sujud, beliau melamakan sujud itu, setelah mengangkat kepala beliau bersabda: "Sesungguhnya Jibril datang kepadaku dan membawa kabar gembira, maka aku bersujud syukur kepada Allah." Riwayat Ahmad dan dinilai shahih oleh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09</w:t>
      </w:r>
      <w:r>
        <w:rPr>
          <w:rFonts w:cs="Verdana" w:ascii="Verdana" w:hAnsi="Verdana"/>
          <w:color w:val="000000"/>
          <w:sz w:val="20"/>
          <w:szCs w:val="20"/>
        </w:rPr>
        <w:br/>
        <w:t xml:space="preserve">Dari al-Barra' Ibnu Azib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 Ali ke negeri Yaman. Kemudian hadits itu menyebutkan: Ali lalu mengirim surat tentang ke-Islaman merek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surat itu beliau langsung sujud syukur kepada Allah atas berita tersebut. Hadits riwayat Baihaqi yang asalnya dari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0</w:t>
      </w:r>
      <w:r>
        <w:rPr>
          <w:rFonts w:cs="Verdana" w:ascii="Verdana" w:hAnsi="Verdana"/>
          <w:color w:val="000000"/>
          <w:sz w:val="20"/>
          <w:szCs w:val="20"/>
        </w:rPr>
        <w:br/>
        <w:t xml:space="preserve">Rabiah Ibnu Malik al-Islam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abda padaku: "Mintalah (padaku)." Aku menjawab: Aku memohon dapat menyertai baginda di syurga. Beliau bertanya: "Apakah ada yang lain?" Aku menjawab: Hanya itu saja. Beliau bersabda: "Tolonglah aku untuk mendoakan dirimu dengan banyak sujud."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hapal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10 rakaat yaitu: dua rakaat sebelum Dhuhur, dua rakaat setelahnya, dua rakaat setelah maghrib di rumahnya, dua rakaat setelah Isya' di rumahnya, dan dua rakaat sebelum Shubuh. Muttafaq Alaihi. Dalam suatu riwayat Bukhari-Muslim yang lain: Dan dua rakaat setelah Jum'at di rumah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2</w:t>
      </w:r>
      <w:r>
        <w:rPr>
          <w:rFonts w:cs="Verdana" w:ascii="Verdana" w:hAnsi="Verdana"/>
          <w:color w:val="000000"/>
          <w:sz w:val="20"/>
          <w:szCs w:val="20"/>
        </w:rPr>
        <w:br/>
        <w:t>Dalam suatu riwayat Muslim: Apabila fajar telah terbit beliau tidak sholat kecuali dua rakaat yang pende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inggalkan (sholat sunat) empat rakaat sebelum Dhuhur dan dua rakaat sebelum Shubuh.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mperhatikan sholat-sholat sunat melebihi perhatiannya terhadap dua rakaat fajar.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5</w:t>
      </w:r>
      <w:r>
        <w:rPr>
          <w:rFonts w:cs="Verdana" w:ascii="Verdana" w:hAnsi="Verdana"/>
          <w:color w:val="000000"/>
          <w:sz w:val="20"/>
          <w:szCs w:val="20"/>
        </w:rPr>
        <w:br/>
        <w:t>Menurut riwayat Muslim: Dua rakaat fajar itu lebih baik daripada dunia dan seisi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6</w:t>
      </w:r>
      <w:r>
        <w:rPr>
          <w:rFonts w:cs="Verdana" w:ascii="Verdana" w:hAnsi="Verdana"/>
          <w:color w:val="000000"/>
          <w:sz w:val="20"/>
          <w:szCs w:val="20"/>
        </w:rPr>
        <w:br/>
        <w:t xml:space="preserve">Ummu Habibah Ummul Mu'minin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akukan sholat dua belas rakaat dalam sehari semalam niscaya dibangunkan sebuah rumah baginya di surga." Hadits riwayat Muslim. Dan dalam suatu riwayat: "Sholat sun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7</w:t>
      </w:r>
      <w:r>
        <w:rPr>
          <w:rFonts w:cs="Verdana" w:ascii="Verdana" w:hAnsi="Verdana"/>
          <w:color w:val="000000"/>
          <w:sz w:val="20"/>
          <w:szCs w:val="20"/>
        </w:rPr>
        <w:br/>
        <w:t>Menurut riwayat Tirmidzi ada hadits yang serupa dengan tambahan: "Empat rakaat sebelum Dhuhur, dua rakaat setelahnya dan dua rakaat setelah maghrib, dua rakaat setelah Isya', dan dua rakaat sebelum Shubu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8</w:t>
      </w:r>
      <w:r>
        <w:rPr>
          <w:rFonts w:cs="Verdana" w:ascii="Verdana" w:hAnsi="Verdana"/>
          <w:color w:val="000000"/>
          <w:sz w:val="20"/>
          <w:szCs w:val="20"/>
        </w:rPr>
        <w:br/>
        <w:t>Menurut riwayat Imam Lima darinya (Ummu Habibah r.a): "Barangsiapa memelihara empat rakaat sebelum Dhuhur dan empat rakaat setelahnya niscaya Allah mengharamkan api neraka dari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1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moga) Allah memberi rahmat orang yang sholat empat rakaat sebelum Ashar." Riwayat Ahmad, Abu Dawud, dan Tirmidzi. Hadits hasan menurut Tirmidzi dan shahih menurut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0</w:t>
      </w:r>
      <w:r>
        <w:rPr>
          <w:rFonts w:cs="Verdana" w:ascii="Verdana" w:hAnsi="Verdana"/>
          <w:color w:val="000000"/>
          <w:sz w:val="20"/>
          <w:szCs w:val="20"/>
        </w:rPr>
        <w:br/>
        <w:t xml:space="preserve">Dari Abdullah Mughoffal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lah sebelum Maghrib, sholatlah sebelum Maghrib." Kemudian beliau bersabda pada yang ketiga: "Bagi siapa yang mau," Karena beliau takut orang-orang akan menjadikannya sunnat. Diriwayatkan oleh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1</w:t>
      </w:r>
      <w:r>
        <w:rPr>
          <w:rFonts w:cs="Verdana" w:ascii="Verdana" w:hAnsi="Verdana"/>
          <w:color w:val="000000"/>
          <w:sz w:val="20"/>
          <w:szCs w:val="20"/>
        </w:rPr>
        <w:br/>
        <w:t xml:space="preserve">Dalam suatu riwayat Ibnu Hibb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sebelum Maghrib dua raka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2</w:t>
      </w:r>
      <w:r>
        <w:rPr>
          <w:rFonts w:cs="Verdana" w:ascii="Verdana" w:hAnsi="Verdana"/>
          <w:color w:val="000000"/>
          <w:sz w:val="20"/>
          <w:szCs w:val="20"/>
        </w:rPr>
        <w:br/>
        <w:t xml:space="preserve">Menurut riwayat Muslim bahwa Ibnu Abbas berkata: Kami pernah sholat dua rakaat setelah matahari terbenam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 kami, beliau tidak memerintahkan dan tidak pula melarang kam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ringkaskan dua rakaat sebelum sholat Shubuh sampai aku bertanya: Apakah beliau membaca Ummul Kitab (al-Fatihah)?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dua rakaat fajar membaca (Qul yaa ayyuhal kaafiruun) dan (Qul Huwallaahu Ahad).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5</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selesai sholat dua rakaat fajar berbaring atas sisinya yang kanan.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selesai sholat dua rakaat sebelum sholat Shubuh, hendaknya ia berbaring atas sisinya yang kanan." Hadits riwayat Ahmad, Abu Dawud, dan Tirmidzi. Hadits shahih menuru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malam itu dua dua, maka bila seorang di antara kamu takut telah datang waktu Shubuh hendaknya ia sholat satu rakaat untuk mengganjilkan sholat yang telah ia lakukan."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8</w:t>
      </w:r>
      <w:r>
        <w:rPr>
          <w:rFonts w:cs="Verdana" w:ascii="Verdana" w:hAnsi="Verdana"/>
          <w:color w:val="000000"/>
          <w:sz w:val="20"/>
          <w:szCs w:val="20"/>
        </w:rPr>
        <w:br/>
        <w:t>Dalam Riwayat Imam Lima yang dinilai shahih oleh Ibnu Hibban adalah lafadz: "Sholat malam dan siang itu dua dua." Nasa'i menyatakan bahwa ini sal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2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yang paling utama setelah sholat fadlu ialah sholat malam." Dikeluar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0</w:t>
      </w:r>
      <w:r>
        <w:rPr>
          <w:rFonts w:cs="Verdana" w:ascii="Verdana" w:hAnsi="Verdana"/>
          <w:color w:val="000000"/>
          <w:sz w:val="20"/>
          <w:szCs w:val="20"/>
        </w:rPr>
        <w:br/>
        <w:t xml:space="preserve">Dari Ayyub al-Ansho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itir itu hak bagi setiap muslim. Barangsiapa senang sholat witir lima rakaat hendaknya ia kerjakan, barangsiapa senang sholat witir tiga rakaat hendaknya ia kerjakan, barangsiapa senang sholat witir satu rakaat hendaknya ia kerjakan." Riwayat Imam Empat kecuali Tirmidzi. Hadits shahih menurut Ibnu Hibban dan mauquf menurut Nasa'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1</w:t>
      </w:r>
      <w:r>
        <w:rPr>
          <w:rFonts w:cs="Verdana" w:ascii="Verdana" w:hAnsi="Verdana"/>
          <w:color w:val="000000"/>
          <w:sz w:val="20"/>
          <w:szCs w:val="20"/>
        </w:rPr>
        <w:br/>
        <w:t xml:space="preserve">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erkata: Witir itu tidaklah wajib sebagaimana sholat fardlu, tapi ia hanyalah sunat yang dilaku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Hadits diriwayatkan oleh Tirmidzi, Nasa'i dan Hakim. Hasan menurut Tirmidzi dan shahih menurut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2</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malam pada bulan Ramadhan. Kemudian orang-orang menunggu beliau pada hari berikutnya namun beliau tidak muncul. Dan beliau bersabda: "Sesungguhnya aku khawatir sholat witir ini diwajibkan atas kamu." Riwaya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3</w:t>
      </w:r>
      <w:r>
        <w:rPr>
          <w:rFonts w:cs="Verdana" w:ascii="Verdana" w:hAnsi="Verdana"/>
          <w:color w:val="000000"/>
          <w:sz w:val="20"/>
          <w:szCs w:val="20"/>
        </w:rPr>
        <w:br/>
        <w:t xml:space="preserve">Dari Kharijah Ibnu Hudza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bantu kamu dengan sholat yang lebih baik bagimu daripada unta merah?" Kami bertanya: Sholat apa itu ya Rasulullah? Beliau menjawab: "Witir antara sholat Isya' hingga terbitnya fajar." Riwayat Imam Lima kecuali Nasa'i. Hadits Shahih menurut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4</w:t>
      </w:r>
      <w:r>
        <w:rPr>
          <w:rFonts w:cs="Verdana" w:ascii="Verdana" w:hAnsi="Verdana"/>
          <w:color w:val="000000"/>
          <w:sz w:val="20"/>
          <w:szCs w:val="20"/>
        </w:rPr>
        <w:br/>
        <w:t>Ahmad juga meriwayatkan hadits serupa dari Amr Ibnu Syuaib dari ayahnya dari kakek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5</w:t>
      </w:r>
      <w:r>
        <w:rPr>
          <w:rFonts w:cs="Verdana" w:ascii="Verdana" w:hAnsi="Verdana"/>
          <w:color w:val="000000"/>
          <w:sz w:val="20"/>
          <w:szCs w:val="20"/>
        </w:rPr>
        <w:br/>
        <w:t xml:space="preserve">Dari Abdullah Ibnu Buraidah dari ayahny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itir adalah hak, maka barangsiapa tidak sholat witir ia bukanlah termasuk golongan kami." Dikeluarkan oleh Abu Dawud dengan sanad yang lemah. Shahih menurut Hak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6</w:t>
      </w:r>
      <w:r>
        <w:rPr>
          <w:rFonts w:cs="Verdana" w:ascii="Verdana" w:hAnsi="Verdana"/>
          <w:color w:val="000000"/>
          <w:sz w:val="20"/>
          <w:szCs w:val="20"/>
        </w:rPr>
        <w:br/>
        <w:t>Hadits tersebut mempunyai saksi yang lemah dari Abu Hurairah menurut riwayat Ahma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7</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ambah dalam sholat malam Ramadhan atau lainnya lebih dari sebelas rakaat. Beliau sholat empat rakaat dan jangan tanyakan tentang baik dan panjangnya. Kemudian beliau sholat empat rakaat dan jangan tanyakan tentang baik dan panjangnya. Kemudian beliau sholat tiga rakaat. 'Aisyah berkata: Saya bertanya, wahai Rasulullah, apakah engkau tidur sebelum sholat witir? Beliau menjawab: "Wahai 'Aisyah, sesungguhnya kedua mataku tidur namun hatiku tidak."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8</w:t>
      </w:r>
      <w:r>
        <w:rPr>
          <w:rFonts w:cs="Verdana" w:ascii="Verdana" w:hAnsi="Verdana"/>
          <w:color w:val="000000"/>
          <w:sz w:val="20"/>
          <w:szCs w:val="20"/>
        </w:rPr>
        <w:br/>
        <w:t>Dalam suatu riwayat Bukhari-Muslim yang lain: Beliau sholat malam sepuluh rakaat, sholat witir satu rakaat, dan sholat fajar dua rakaat. Jadi semuanya tiga belas raka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3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malam tiga belas rakaat, lima rakaat di antaranya sholat witir, beliau tidak pernah duduk kecuali pada rakaat ter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Pada setiap malam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sholat witir yang berakhir hingga waktu sahur.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1</w:t>
      </w:r>
      <w:r>
        <w:rPr>
          <w:rFonts w:cs="Verdana" w:ascii="Verdana" w:hAnsi="Verdana"/>
          <w:color w:val="000000"/>
          <w:sz w:val="20"/>
          <w:szCs w:val="20"/>
        </w:rPr>
        <w:br/>
        <w:t xml:space="preserve">Abdullah Ibnu Amar Ibu al-'As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ku: "Hai Abdullah, kamu jangan seperti si Anu, dulu ia biasa sholat malam kemudian ia meninggalkannya."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2</w:t>
      </w:r>
      <w:r>
        <w:rPr>
          <w:rFonts w:cs="Verdana" w:ascii="Verdana" w:hAnsi="Verdana"/>
          <w:color w:val="000000"/>
          <w:sz w:val="20"/>
          <w:szCs w:val="20"/>
        </w:rPr>
        <w:br/>
        <w:t xml:space="preserve">Dari Ali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witirlah wahai ahli Qur'an, karena Allah sesungguhnya witir (ganjil) dan dia mencintai yang ganjil (witir)." Diriwayatkan oleh Imam Lima dan dinilai shahih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ikanlah sholat witir sebagai akhir sholatmu malam hari."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4</w:t>
      </w:r>
      <w:r>
        <w:rPr>
          <w:rFonts w:cs="Verdana" w:ascii="Verdana" w:hAnsi="Verdana"/>
          <w:color w:val="000000"/>
          <w:sz w:val="20"/>
          <w:szCs w:val="20"/>
        </w:rPr>
        <w:br/>
        <w:t xml:space="preserve">Tholq Ibnu Ali berkata: Aku pernah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dua witir dalam satu malam." Riwayat Ahmad dan Imam tiga. Hadits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5</w:t>
      </w:r>
      <w:r>
        <w:rPr>
          <w:rFonts w:cs="Verdana" w:ascii="Verdana" w:hAnsi="Verdana"/>
          <w:color w:val="000000"/>
          <w:sz w:val="20"/>
          <w:szCs w:val="20"/>
        </w:rPr>
        <w:br/>
        <w:t xml:space="preserve">Ubay Ibnu Ka'a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nya sholat witir dengan membaca (Sabbihisma rabbikal a'la dan (Qul yaa ayyuhal kaafiruun) dan (Qul huwallaahu Ahad)." Riwayat Ahmad, Abu Dawud dan Nasa'i. Nasa'i menambahkan: Beliau tidak salam kecuali pada rakaat terakhi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6</w:t>
      </w:r>
      <w:r>
        <w:rPr>
          <w:rFonts w:cs="Verdana" w:ascii="Verdana" w:hAnsi="Verdana"/>
          <w:color w:val="000000"/>
          <w:sz w:val="20"/>
          <w:szCs w:val="20"/>
        </w:rPr>
        <w:br/>
        <w:t xml:space="preserve">Menurut riwayat Abu Dawud dan Tirmidzi terdapat hadits serupa dari 'Aisyah </w:t>
      </w:r>
      <w:r>
        <w:rPr>
          <w:rFonts w:cs="Verdana" w:ascii="Verdana" w:hAnsi="Verdana"/>
          <w:i/>
          <w:iCs/>
          <w:color w:val="000000"/>
          <w:sz w:val="20"/>
          <w:szCs w:val="20"/>
        </w:rPr>
        <w:t>Radliyallaahu 'anhu</w:t>
      </w:r>
      <w:r>
        <w:rPr>
          <w:rFonts w:cs="Verdana" w:ascii="Verdana" w:hAnsi="Verdana"/>
          <w:color w:val="000000"/>
          <w:sz w:val="20"/>
          <w:szCs w:val="20"/>
        </w:rPr>
        <w:t xml:space="preserve"> dan didalamnya disebutkan: Masing-masing surat untuk satu rakaat dan dalam rakaat terakhir dibaca (Qul huwallaahu Ahad) serta dua surat al-Falaq dan an-Na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7</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witir-lah sebelum engkau masuk waktu Shubuh."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8</w:t>
      </w:r>
      <w:r>
        <w:rPr>
          <w:rFonts w:cs="Verdana" w:ascii="Verdana" w:hAnsi="Verdana"/>
          <w:color w:val="000000"/>
          <w:sz w:val="20"/>
          <w:szCs w:val="20"/>
        </w:rPr>
        <w:br/>
        <w:t>Menurut Riwayat Ibnu Hibban: "Barangsiapa telah memasuki waktu Shubuh sedang dia belum sholat witir, maka tiada witir bagi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49</w:t>
      </w:r>
      <w:r>
        <w:rPr>
          <w:rFonts w:cs="Verdana" w:ascii="Verdana" w:hAnsi="Verdana"/>
          <w:color w:val="000000"/>
          <w:sz w:val="20"/>
          <w:szCs w:val="20"/>
        </w:rPr>
        <w:br/>
        <w:t xml:space="preserve">Dariny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luput sholat witir karena tidur atau lupa hendaknya ia sholat waktu Shubuh atau ketika ingat." Diriwayatkan oleh Imam Lima kecuali Nasa'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0</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hawatir tidak bangun pada bagian akhir malam, hendaknya ia sholat witir pada awal malam dan barangsiapa sangat ingin bangun pada akhirnya hendaknya ia sholat witir pada akhir malam karena sholat pada akhir malam itu disaksikan (oleh malaikat), dan hal itu lebih utama." Riwayat Muslim.</w:t>
      </w:r>
    </w:p>
    <w:p>
      <w:pPr>
        <w:pStyle w:val="Normal"/>
        <w:rPr/>
      </w:pPr>
      <w:r>
        <w:rPr>
          <w:rFonts w:cs="Verdana" w:ascii="Verdana" w:hAnsi="Verdana"/>
          <w:b/>
          <w:bCs/>
          <w:color w:val="000000"/>
          <w:sz w:val="20"/>
          <w:szCs w:val="20"/>
        </w:rPr>
        <w:t>Hadits ke-25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ka fajar telah terbit maka habislah seluruh waktu sholat malam dan sholat witir. Maka berwitirlah sebelum terbitnya fajar." Diriwayatkan oleh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nya sholat Dluha empat rakaat dan menambah seperti yang dikehendaki Allah.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3</w:t>
      </w:r>
      <w:r>
        <w:rPr>
          <w:rFonts w:cs="Verdana" w:ascii="Verdana" w:hAnsi="Verdana"/>
          <w:color w:val="000000"/>
          <w:sz w:val="20"/>
          <w:szCs w:val="20"/>
        </w:rPr>
        <w:br/>
        <w:t xml:space="preserve">Menurut riwayat Muslim dari 'Aisyah: Bahwa 'Aisyah pernah ditanya: Apak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 menunaikan sholat Dluha? Ia menjawab: Tidak, kecuali bila beliau pulang dari bepergi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4</w:t>
      </w:r>
      <w:r>
        <w:rPr>
          <w:rFonts w:cs="Verdana" w:ascii="Verdana" w:hAnsi="Verdana"/>
          <w:color w:val="000000"/>
          <w:sz w:val="20"/>
          <w:szCs w:val="20"/>
        </w:rPr>
        <w:br/>
        <w:t xml:space="preserve">Menurut riwayat Muslim dari 'Aisyah: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engan tetap melakukan sholat Dluha, tetapi sungguh aku melakukannya dengan tetap.</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5</w:t>
      </w:r>
      <w:r>
        <w:rPr>
          <w:rFonts w:cs="Verdana" w:ascii="Verdana" w:hAnsi="Verdana"/>
          <w:color w:val="000000"/>
          <w:sz w:val="20"/>
          <w:szCs w:val="20"/>
        </w:rPr>
        <w:br/>
        <w:t xml:space="preserve">Dari Zaid Ibnu Arqo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nya orang-orang yang bertaubat itu ketika anak-anak unta merasa panas." Riwaya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6</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aikan sholat Dluha dua belas rakaat niscaya Allah membangunkan sebuah istana untuknya di surga." Hadits Gharib diriwayatkan oleh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7</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ku, kemudian beliau sholat Dluha delapan rakaat. Riwayat Ibnu Hibban dalam kitab shahih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8</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berjama'ah itu lebih utama dua puluh tujuh derajat daripada sholat sendirian."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59</w:t>
      </w:r>
      <w:r>
        <w:rPr>
          <w:rFonts w:cs="Verdana" w:ascii="Verdana" w:hAnsi="Verdana"/>
          <w:color w:val="000000"/>
          <w:sz w:val="20"/>
          <w:szCs w:val="20"/>
        </w:rPr>
        <w:br/>
        <w:t xml:space="preserve">Menurut riwayat Bukhari-Muslim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 "Dua puluh lima bagi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0</w:t>
      </w:r>
      <w:r>
        <w:rPr>
          <w:rFonts w:cs="Verdana" w:ascii="Verdana" w:hAnsi="Verdana"/>
          <w:color w:val="000000"/>
          <w:sz w:val="20"/>
          <w:szCs w:val="20"/>
        </w:rPr>
        <w:br/>
        <w:t>Demikian juga menurut riwayat Bukhari dari Abu Said, dia berkata: Deraj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Allah yang jiwaku ada di tangan-Nya, sesungguhnya ingin rasanya aku menyuruh mengumpulkan kayu bakar hingga terkumpul, kemudian aku perintahkan sholat dan diadzankan buatnya, kemudian aku perintahkan seseorang untuk mengimami orang-orang itu, lalu aku mendatangi orang-orang yang tidak menghadiri sholat berjama'ah itu dan aku bakar rumah mereka. Demi Allah yang jiwaku ada di tangan-Nya, seandainya salah seorang di antara mereka tahu bahwa ia akan mendapatkan tulang berdaging gemuk atau tulang paha yang baik niscaya ia akan hadir (berjamaah) dalam sholat Isya' itu. Muttafaq Alaihi dan lafadznya menurut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yang paling berat bagi orang-orang munafik ialah sholat Isya' dan Shubuh. Seandainya mereka tahu apa yang ada pada kedua sholat itu, mereka akan mendatanginya walaupun dengan merangkak."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3</w:t>
      </w:r>
      <w:r>
        <w:rPr>
          <w:rFonts w:cs="Verdana" w:ascii="Verdana" w:hAnsi="Verdana"/>
          <w:color w:val="000000"/>
          <w:sz w:val="20"/>
          <w:szCs w:val="20"/>
        </w:rPr>
        <w:br/>
        <w:t xml:space="preserve">Dari Abu Hurairah r.a: Ada seorang laki-laki buta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Ya Rasulullah, sungguh aku ini tidak mempunyai seorang penuntun yang menuntunku ke masjid. Maka beliau memberi keringanan padanya. Ketika ia berpaling pulang beliau memanggilnya dan bertanya: "Apakah engkau mendengar adzan untuk sholat?" Ia menjawab: Ya. Beliau bersabda: "Kalau begitu, datanglah."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 adzan tetapi ia tidak datang, maka tidak ada sholat baginya kecuali lantaran udzur." Riwayat Ibnu Majah, Daruquthni, Ibnu Hibban, dan Hakim dengan sanad yang menurut syarat Muslim. Sebagian menguatkan bahwa hadits ini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5</w:t>
      </w:r>
      <w:r>
        <w:rPr>
          <w:rFonts w:cs="Verdana" w:ascii="Verdana" w:hAnsi="Verdana"/>
          <w:color w:val="000000"/>
          <w:sz w:val="20"/>
          <w:szCs w:val="20"/>
        </w:rPr>
        <w:br/>
        <w:t xml:space="preserve">Dari Yazid Ibnu al-Aswad bahwa dia pernah sholat Shubuh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usai sholat beliau bertemu dengan dua orang laki-laki yang tidak ikut sholat. Beliau memanggil kedua orang itu, lalu keduanya dihadapkan dengan tubuh gemetaran. Beliau bertanya pada mereka: "Apa yang menghalangimu sehingga tidak ikut sholat bersama kami?" Mereka menjawab: Kami telah sholat di rumah kami. Beliau bersabda: "Jangan berbuat demikian, bila kamu berdua telah sholat di rumahmu kemudian kamu melihat imam belum sholat, maka sholatlah kamu berdua bersamanya karena hal itu menjadi sunat bagimu." Riwayat Imam Tiga dan Ahmad dengan lafadz menurut riwayat Ahmad. Hadits shahih menuru Ibnu Hibban dan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mam itu dijadikan untuk diikuti. Maka apabila ia telah bertakbir, bertakbirlah kalian dan jangan bertakbir sebelum ia bertakbir. Apabila ia telah ruku', maka ruku'lah kalian dan jangan ruku' sebelum ia ruku'. Apabila ia mengucapkan (sami'allaahu liman hamidah) maka ucapkanlah (allaahumma rabbanaa lakal hamdu). Apabila ia telah sujud, sujudlah kalian dan jangan sujud sebelum ia sujud. Apabila ia sholat berdiri maka sholatlah kalian dengan berdiri dan apabila ia sholat dengan duduk maka sholatlah kalian semua dengan duduk." Riwayat Abu Dawud. Lafadznya berasal dari Shahih Bukhari-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7</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 para sahabatnya mundur ke belakang. Maka beliau bersabda: "Majulah kalian dan ikutilah aku, dan hendaknya orang-orang di belakangmu mengikuti kalian."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8</w:t>
      </w:r>
      <w:r>
        <w:rPr>
          <w:rFonts w:cs="Verdana" w:ascii="Verdana" w:hAnsi="Verdana"/>
          <w:color w:val="000000"/>
          <w:sz w:val="20"/>
          <w:szCs w:val="20"/>
        </w:rPr>
        <w:br/>
        <w:t xml:space="preserve">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at bilik dari tikar, lalu beliau sholat di dalamnya. Orang-orang mengetahuinya dan mereka datang untuk sholat bersama beliau. Hadits, dan di dalamnya disebutkan: "Sebagik-baik sholat seseorang itu di rumahnya kecuali sholat fardl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Muadz pernah sholat Isya' bersama para shahabatnya dan ia memperlama sholat tersebut. Maka bersabdalah Nabi </w:t>
      </w:r>
      <w:r>
        <w:rPr>
          <w:rFonts w:cs="Verdana" w:ascii="Verdana" w:hAnsi="Verdana"/>
          <w:i/>
          <w:iCs/>
          <w:color w:val="000000"/>
          <w:sz w:val="20"/>
          <w:szCs w:val="20"/>
        </w:rPr>
        <w:t>Shallallaahu 'alaihi wa Sallam</w:t>
      </w:r>
      <w:r>
        <w:rPr>
          <w:rFonts w:cs="Verdana" w:ascii="Verdana" w:hAnsi="Verdana"/>
          <w:color w:val="000000"/>
          <w:sz w:val="20"/>
          <w:szCs w:val="20"/>
        </w:rPr>
        <w:t>: "Apakah engkau mau wahai Muadz menjadi seorang pemfitnah? Jika engkau mengimami orang-orang maka bacalah (washamsyi wadluhaaha), (sabbihisma rabbikal a'laa), (Iqra' bismi rabbika), dam (wallaili idzaa yaghsyaa)." Muttafaq Alaihi dan lafadznya menuru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holat berjama'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liau sakit. 'Aisyah berkata: Beliau datang dan duduk di sebelah kiri Abu Bakar. Beliau mengimami jama'ah dengan duduk sedang Abu Bakar berdiri. Abu Bakar mengikuti shol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orang-orang mengikuti sholat Abu Bakar. Muttafaq Alaihi.</w:t>
      </w:r>
    </w:p>
    <w:p>
      <w:pPr>
        <w:pStyle w:val="Normal"/>
        <w:rPr/>
      </w:pPr>
      <w:r>
        <w:rPr>
          <w:rFonts w:cs="Verdana" w:ascii="Verdana" w:hAnsi="Verdana"/>
          <w:b/>
          <w:bCs/>
          <w:color w:val="000000"/>
          <w:sz w:val="20"/>
          <w:szCs w:val="20"/>
        </w:rPr>
        <w:t>Hadits ke-27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mengimami orang-orang maka hendaknya ia memperpendek sholatnya, karena sesungguhnya di antara mereka ada yang kecil, besar, lemah, dan yang mempunyai keperluan. Bila is sholat sendiri, maka ia boleh sholat sekehendaknya."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2</w:t>
      </w:r>
      <w:r>
        <w:rPr>
          <w:rFonts w:cs="Verdana" w:ascii="Verdana" w:hAnsi="Verdana"/>
          <w:color w:val="000000"/>
          <w:sz w:val="20"/>
          <w:szCs w:val="20"/>
        </w:rPr>
        <w:br/>
        <w:t xml:space="preserve">Amar Ibnu Salamah berkata: Ayahku berkata: Aku sampaikan sesuatu yang benar-benar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sabda: "Bila waktu sholat telah datang, maka hendaknya seorang di antara kamu beradzan dan hendaknya orang yang paling banyak menghapal Qur'an di antara kamu menjadi imam." Amar berkata: Lalu mereka mencari-cari dan tidak ada seorang pun yang lebih banyak menghapal Qur'an melebihi diriku, maka mereka memajukan aku (untuk menjadi imam) padahal aku baru berumur enam atau tujuh tahun. Diriwayatkan oleh Bukhari, Abu Dawud dan Nasa'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3</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mengimami kaum adalah orang yang paling pandai membaca al-Qur'an di antara mereka. Jika dalam bacaan mereka sama, maka yang paling banyak mengetahui tentang Sunnah di antara mereka. Jika dalam Sunnah mereka sama, maka yang paling dahulu berhijrah di antara mereka. Jika dalam hijrah mereka sama, maka yang paling dahulu masuk Islam di antara mereka." Dalam suatu riwayat: "Yang paling tua." "Dan Janganlah seseorang mengimami orang lain di tempat kekuasaannya dan janganlah ia duduk di rumahnya di tempat kehormatannya kecuali dengan seidzinnya."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4</w:t>
      </w:r>
      <w:r>
        <w:rPr>
          <w:rFonts w:cs="Verdana" w:ascii="Verdana" w:hAnsi="Verdana"/>
          <w:color w:val="000000"/>
          <w:sz w:val="20"/>
          <w:szCs w:val="20"/>
        </w:rPr>
        <w:br/>
        <w:t>Menurut riwayat Ibnu Majah dari hadits Jabir r.a: "Janganlah sekali-kali seorang perempuan mengimami orang laki-laki, orang Badui mengimami orang yang berhijrah, dan orang yang maksiat mengimami orang mu'min." Sanadnya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tibkanlah barisan (shof)-mu, rapatkanlah jaraknya, dan luruskanlah dengan leher." Hadits riwayat Abu Dawud dan Nasa'i. Hadits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shof laki-laki adalah yang pertama dan sejelek-jeleknya ialah yang terakhir. Dan sebaik-baik shof perempuan adalah yang terakhir dan sejelek-jeleknya ialah yang pertama."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sholat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malam. Aku berdiri di samping kirinya. Lalu beliau memegang kepalaku dari belakang dan memindahkanku ke sebelah kanan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lalu aku dan seorang anak yatim berdiri di belakangnya sedang Ummu Salamah berdiri di belakang kami. Muttafaq Alaihi dan lafadznya menurut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79</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dia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liau ruku'. Lalu ia ruku' sebelum mencapai shof.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Semoga Allah menambah keutamaanmu dan jangan mengulanginya." Riwayat Bukhari. Abu Dawud menambahkan dalam hadits itu: Ia ruku' di belakang shaf kemudian berjalan menuju sho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0</w:t>
      </w:r>
      <w:r>
        <w:rPr>
          <w:rFonts w:cs="Verdana" w:ascii="Verdana" w:hAnsi="Verdana"/>
          <w:color w:val="000000"/>
          <w:sz w:val="20"/>
          <w:szCs w:val="20"/>
        </w:rPr>
        <w:br/>
        <w:t xml:space="preserve">Dari Wabishoh Ibnu Ma'b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seorang sholat di belakang shaf sendirian. Maka beliau menyuruhnya agar mengulangi sholatnya. Riwayat Ahmad, Abu Dawud dan Tirmidzi. Hadits shahih menurut Ibnu Hibban.</w:t>
      </w:r>
    </w:p>
    <w:p>
      <w:pPr>
        <w:pStyle w:val="Normal"/>
        <w:rPr/>
      </w:pPr>
      <w:r>
        <w:rPr>
          <w:rFonts w:cs="Verdana" w:ascii="Verdana" w:hAnsi="Verdana"/>
          <w:b/>
          <w:bCs/>
          <w:color w:val="000000"/>
          <w:sz w:val="20"/>
          <w:szCs w:val="20"/>
        </w:rPr>
        <w:t>Hadits ke-281</w:t>
      </w:r>
      <w:r>
        <w:rPr>
          <w:rFonts w:cs="Verdana" w:ascii="Verdana" w:hAnsi="Verdana"/>
          <w:color w:val="000000"/>
          <w:sz w:val="20"/>
          <w:szCs w:val="20"/>
        </w:rPr>
        <w:br/>
        <w:t>Menurut riwayatnya dari Tholq Ibnu Ali r.a: "Tidak sempurna sholat seseorang yang sendirian di belakang shaf." Thabrani menambahkan dalam hadits Wabishoh: "Mengapa engkau tidak masuk dalam shaf mereka atau engkau tarik seseora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telah mendengar qomat, maka berjalanlah menuju sholat dengan tenang dan sabar, dan jangan terburu-buru. Apa yang engkau dapatkan (bersama imam) kerjakan dan apa yang tertinggal darimu sempurnakan." Muttafaq Alaihi dan lafadznya menurut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3</w:t>
      </w:r>
      <w:r>
        <w:rPr>
          <w:rFonts w:cs="Verdana" w:ascii="Verdana" w:hAnsi="Verdana"/>
          <w:color w:val="000000"/>
          <w:sz w:val="20"/>
          <w:szCs w:val="20"/>
        </w:rPr>
        <w:br/>
        <w:t xml:space="preserve">Dari Ubay Ibnu Ka'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seorang bersama seorang lebih baik daripada sholatnya sendirian, sholat seorang bersama dua orang lebih baik daripada sholatnya bersama seorang, dan jika lebih banyak lebih disukai oleh Allah 'Azza wa Jalla." Riwayat Abu Dawud dan Nasa'i. Hadits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4</w:t>
      </w:r>
      <w:r>
        <w:rPr>
          <w:rFonts w:cs="Verdana" w:ascii="Verdana" w:hAnsi="Verdana"/>
          <w:color w:val="000000"/>
          <w:sz w:val="20"/>
          <w:szCs w:val="20"/>
        </w:rPr>
        <w:br/>
        <w:t xml:space="preserve">Dari Ummu Waraq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ngimami anggota keluarganya. Riwayat Abu Dawud. Hadits shahih menurut Ibnu Khuzaimah. (287 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bnu Ummu Maktum untuk menggantikan beliau mengimami orang-orang, padahal ia seorang buta. Diriwayatkan oleh Ahmad dan Abu Daw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5</w:t>
      </w:r>
      <w:r>
        <w:rPr>
          <w:rFonts w:cs="Verdana" w:ascii="Verdana" w:hAnsi="Verdana"/>
          <w:color w:val="000000"/>
          <w:sz w:val="20"/>
          <w:szCs w:val="20"/>
        </w:rPr>
        <w:br/>
        <w:t>Hadits serupa juga terdapat dalam riwayat Ibnu Hibban dari 'Aisyah r.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kanlah orang yang telah mengucapkan laa ilaaha illallah dan sholatlah di belakang orang yang telah mengucapkan laa ilaaha illallaah." Riwayat Daruquthni dengan sanad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7</w:t>
      </w:r>
      <w:r>
        <w:rPr>
          <w:rFonts w:cs="Verdana" w:ascii="Verdana" w:hAnsi="Verdana"/>
          <w:color w:val="000000"/>
          <w:sz w:val="20"/>
          <w:szCs w:val="20"/>
        </w:rPr>
        <w:br/>
        <w:t xml:space="preserve">Dari Ali Ibnu Abu Tho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atang untuk melakukan sholat sedang imam berada dalam suatu keadaan, maka hendaklah ia mengerjakan sebagaimana yang tengah dikerjakan oleh imam." Riwayat Tirmidzi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holat itu awalnya diwajibkan dua rakaat, lalu ia ditetapkan sebagai sholat dalam perjalanan, dan sholat di tempat disempurnakan (ditambah).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89</w:t>
      </w:r>
      <w:r>
        <w:rPr>
          <w:rFonts w:cs="Verdana" w:ascii="Verdana" w:hAnsi="Verdana"/>
          <w:color w:val="000000"/>
          <w:sz w:val="20"/>
          <w:szCs w:val="20"/>
        </w:rPr>
        <w:br/>
        <w:t>Menurut riwayat Bukhari: Kemudian beliau hijrah, lalu diwajibkan sholat empat rakaat, dan sholat dalam perjalanan ditetapkan seperti semul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0</w:t>
      </w:r>
      <w:r>
        <w:rPr>
          <w:rFonts w:cs="Verdana" w:ascii="Verdana" w:hAnsi="Verdana"/>
          <w:color w:val="000000"/>
          <w:sz w:val="20"/>
          <w:szCs w:val="20"/>
        </w:rPr>
        <w:br/>
        <w:t>Ahmad menambahkan: Kecuali Maghrib karena ia pengganjil sholat siang dan Shubuh karena bacaannya dipanjangk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dakalanya mengqashar sholat dalam perjalanan dan adakalanya tidak, kadangkala puasa dan kadangkala tidak. Riwayat Daruquthni. Para perawinya dapat dipercaya, hanya saja hadits ini ma'lul. Adapun yang mahfudh dari 'Aisyah </w:t>
      </w:r>
      <w:r>
        <w:rPr>
          <w:rFonts w:cs="Verdana" w:ascii="Verdana" w:hAnsi="Verdana"/>
          <w:i/>
          <w:iCs/>
          <w:color w:val="000000"/>
          <w:sz w:val="20"/>
          <w:szCs w:val="20"/>
        </w:rPr>
        <w:t>Radliyallaahu 'anhu</w:t>
      </w:r>
      <w:r>
        <w:rPr>
          <w:rFonts w:cs="Verdana" w:ascii="Verdana" w:hAnsi="Verdana"/>
          <w:color w:val="000000"/>
          <w:sz w:val="20"/>
          <w:szCs w:val="20"/>
        </w:rPr>
        <w:t xml:space="preserve"> adalah dari perbuatannya, dan dia berkata: Sesungguhnya hal itu tidak berat bagik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suka bila rukhshoh (keringanan)-Nya dilaksanakan sebagaimana Dia benci bila maksiatnya dilaksanakan." Riwayat Ahmad. Hadits shahih menurut Ibnu Khuzaimah dan Ibnu Hibban. Dalam suatu riwayat: "Sebagaimana Dia suka bila perintah-perintah-Nya yang keras dilakuk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3</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keluar bepergian sejauh tiga mil atau farsakh, beliau sholat dua rakaat.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Pernah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ri Madinah ke Mekkah. Beliau selalu sholat dua rakaat-dua rakaat sampai kami kembali ke Madinah. Muttafaq Alaihi dan lafadznya menuru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 selama 19 hari, beliau mengqashar sholat. Dalam lafadz hadits lain: Di Mekkah selama 19 hari. Riwayat Bukhari. Dan dalam suatu riwayat menurut Abu Dawud: Tujuh belas hari. Dalam riwayat lain: Lima belas 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6</w:t>
      </w:r>
      <w:r>
        <w:rPr>
          <w:rFonts w:cs="Verdana" w:ascii="Verdana" w:hAnsi="Verdana"/>
          <w:color w:val="000000"/>
          <w:sz w:val="20"/>
          <w:szCs w:val="20"/>
        </w:rPr>
        <w:br/>
        <w:t xml:space="preserve">Menurut riwayat Bukhari 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 Delapan belas 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7</w:t>
      </w:r>
      <w:r>
        <w:rPr>
          <w:rFonts w:cs="Verdana" w:ascii="Verdana" w:hAnsi="Verdana"/>
          <w:color w:val="000000"/>
          <w:sz w:val="20"/>
          <w:szCs w:val="20"/>
        </w:rPr>
        <w:br/>
        <w:t xml:space="preserve">Menurut riwayatnya pula dari Jabir </w:t>
      </w:r>
      <w:r>
        <w:rPr>
          <w:rFonts w:cs="Verdana" w:ascii="Verdana" w:hAnsi="Verdana"/>
          <w:i/>
          <w:iCs/>
          <w:color w:val="000000"/>
          <w:sz w:val="20"/>
          <w:szCs w:val="20"/>
        </w:rPr>
        <w:t>Radliyallaahu 'anhu</w:t>
      </w:r>
      <w:r>
        <w:rPr>
          <w:rFonts w:cs="Verdana" w:ascii="Verdana" w:hAnsi="Verdana"/>
          <w:color w:val="000000"/>
          <w:sz w:val="20"/>
          <w:szCs w:val="20"/>
        </w:rPr>
        <w:t xml:space="preserve"> : Beliau menetap di Tabuk 20 hari mengqashar sholat. Para perawinya dapat di percaya tetapi diperselisihkan maushul-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Biasany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berangkat dalam bepergian sebelum matahari tergelincir, beliau mengakhirkan sholat Dhuhur hingga waktu Ashar. Kemudian beliau turun dan menjamak kedua sholat itu. Bila matahari telah tergelincir sebelum beliau pergi, beliau sholat Dhuhur dahulu kemudian naik kendaraan. Muttafaq Alaihi. Dalam suatu hadits riwayat Hakim dalam kitab al-Arba'in dengan sanad shahih: Beliau sholat Dhuhur dan Ashar kemudian naik kendaraan. Dalam riwayat Abu Nu'aim dalam kitab Mustakhroj Muslim: Bila beliau dalam perjalanan dan matahari telah tergelincir, beliau sholat Dhuhur dan Ashar dengan jamak, kemudian berangk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99</w:t>
      </w:r>
      <w:r>
        <w:rPr>
          <w:rFonts w:cs="Verdana" w:ascii="Verdana" w:hAnsi="Verdana"/>
          <w:color w:val="000000"/>
          <w:sz w:val="20"/>
          <w:szCs w:val="20"/>
        </w:rPr>
        <w:br/>
        <w:t xml:space="preserve">Muadz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pergi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perang Tabuk. Beliau Sholat Dhuhur dan Ashar dengan jamak serta Maghrib dan Isya' dengan jamak.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gqashar sholat kurang dari empat burd, yakni dari Mekkah ke Usfan." Diriwayatkan oleh Daruquthni dengan sanad lemah. Menurut pendapat yang benar hadits ini mauquf sebagaimana yang dikeluarkan oleh Ibnu Khuzai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1</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umatku adalah mereka yang bila berbuat kesalahan memohon ampunan dan bila bepergian mengqashar sholat dan membatalkan puasa." Dikeluarkan oleh Thabrani dalam Ausath dengan sanad yang lemah. Hadits tersebut juga terdapat dalam Mursal Said Ibnu al-Musayyab dengan ringk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2</w:t>
      </w:r>
      <w:r>
        <w:rPr>
          <w:rFonts w:cs="Verdana" w:ascii="Verdana" w:hAnsi="Verdana"/>
          <w:color w:val="000000"/>
          <w:sz w:val="20"/>
          <w:szCs w:val="20"/>
        </w:rPr>
        <w:br/>
        <w:t xml:space="preserve">Imam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mpunyai penyakit bawasir, bila aku menanya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cara sholat. Beliau bersabda: "Sholatlah dengan berdiri, jika tidak mampu maka dengan duduk, dan jika tidak mampu maka dengan berbaring."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3</w:t>
      </w:r>
      <w:r>
        <w:rPr>
          <w:rFonts w:cs="Verdana" w:ascii="Verdana" w:hAnsi="Verdana"/>
          <w:color w:val="000000"/>
          <w:sz w:val="20"/>
          <w:szCs w:val="20"/>
        </w:rPr>
        <w:br/>
        <w:t xml:space="preserve">Jabir 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jenguk orang sakit. Beliau melihat orang itu sedang sholat di atas bantal, lalu beliau membuangnya. Beliau bersabda: "Sholatlah di atas tanah bila engkau mampu, jika tidak maka pakailah isyarat, dan jadikan (isyarat) sujudmu lebih rendah daripada (isyarat) ruku'mu." Riwayat Baihaqi dan Abu Hatim membenarkan bahwa hadits ini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lih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engan bersila. Riwayat Nasa'i. Menurut Al-Hakim hadits tersebut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5</w:t>
      </w:r>
      <w:r>
        <w:rPr>
          <w:rFonts w:cs="Verdana" w:ascii="Verdana" w:hAnsi="Verdana"/>
          <w:color w:val="000000"/>
          <w:sz w:val="20"/>
          <w:szCs w:val="20"/>
        </w:rPr>
        <w:br/>
        <w:t xml:space="preserve">Abdullah Ibnu Umar dan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bahwa mereka berdu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tas kayu mimbarnya: "Hendaknya orang-orang itu benar-benar berhenti meninggalkan sholat Jum'at, atau Allah akan menutup hati mereka, kemudian mereka benar-benar termasuk orang-orang yang lupa."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6</w:t>
      </w:r>
      <w:r>
        <w:rPr>
          <w:rFonts w:cs="Verdana" w:ascii="Verdana" w:hAnsi="Verdana"/>
          <w:color w:val="000000"/>
          <w:sz w:val="20"/>
          <w:szCs w:val="20"/>
        </w:rPr>
        <w:br/>
        <w:t xml:space="preserve">Salamah Ibnu Al-Akwa' </w:t>
      </w:r>
      <w:r>
        <w:rPr>
          <w:rFonts w:cs="Verdana" w:ascii="Verdana" w:hAnsi="Verdana"/>
          <w:i/>
          <w:iCs/>
          <w:color w:val="000000"/>
          <w:sz w:val="20"/>
          <w:szCs w:val="20"/>
        </w:rPr>
        <w:t>Radliyallaahu 'anhu</w:t>
      </w:r>
      <w:r>
        <w:rPr>
          <w:rFonts w:cs="Verdana" w:ascii="Verdana" w:hAnsi="Verdana"/>
          <w:color w:val="000000"/>
          <w:sz w:val="20"/>
          <w:szCs w:val="20"/>
        </w:rPr>
        <w:t xml:space="preserve"> berkata: Kami sholat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hari Jum'at, kemudian kami bubar pada saat tembok-tembok tidak ada bayangan untuk berteduh. Muttafaq Alaihi dan lafadznya menurut Bukhari. Dalam lafadz menurut riwayat Muslim: Kami sholat Jum'at bersama beliau ketika matahari tergelincir kemudian kami pulang sambil mencari-cari tempat bertedu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Hadits ke-307</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Kami tidak pernah tidur siang dan makan siang kecuali setelah (sholat) Jum'at. Muttafaq Alaihi dengan lafadz menurut riwayat Muslim. Dalam riwayat lain disebutkan: Pada jaman Rasulullah </w:t>
      </w:r>
      <w:r>
        <w:rPr>
          <w:rFonts w:cs="Verdana" w:ascii="Verdana" w:hAnsi="Verdana"/>
          <w:i/>
          <w:iCs/>
          <w:color w:val="000000"/>
          <w:sz w:val="20"/>
          <w:szCs w:val="20"/>
        </w:rPr>
        <w:t>Shallallaahu 'alaihi wa Sall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8</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dang khutbah berdiri, datanglah kafilah dagang dari negeri Syam. Lalu orang-orang menyongsongnya sehingga (dalam masjid) hanya tinggal dua belas orang.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apatkan satu rakaat dari sholat Jum'at atau sholat lainnya, maka hendaklah ia menambah rakaat lainnya yang kurang, dan dengan itu sempurnalah sholatnya." Riwayat Nasa'i, Ibnu Majah dan Daruquthni. Lafadz hadits menurut riwayat Daruquthni. Sanadnya shahih tetapi Abu Hatim menguatkan ke-mursal-an hadits in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10</w:t>
      </w:r>
      <w:r>
        <w:rPr>
          <w:rFonts w:cs="Verdana" w:ascii="Verdana" w:hAnsi="Verdana"/>
          <w:color w:val="000000"/>
          <w:sz w:val="20"/>
          <w:szCs w:val="20"/>
        </w:rPr>
        <w:br/>
        <w:t xml:space="preserve">Dari Jabir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engan berdiri, lalu duduk, kemudian bangun dan berkhotbah dengan berdiri lagi. Maka barangsiapa memberi tahu engkau bahwa beliau berkhutbah dengan duduk, maka ia telah bohong. Dikeluarkan oleh Muslim</w:t>
      </w:r>
    </w:p>
    <w:p>
      <w:pPr>
        <w:pStyle w:val="Normal"/>
        <w:rPr/>
      </w:pPr>
      <w:r>
        <w:rPr>
          <w:rFonts w:cs="Verdana" w:ascii="Verdana" w:hAnsi="Verdana"/>
          <w:b/>
          <w:bCs/>
          <w:color w:val="000000"/>
          <w:sz w:val="20"/>
          <w:szCs w:val="20"/>
        </w:rPr>
        <w:t>Hadits ke-301</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umatku adalah mereka yang bila berbuat kesalahan memohon ampunan dan bila bepergian mengqashar sholat dan membatalkan puasa." Dikeluarkan oleh Thabrani dalam Ausath dengan sanad yang lemah. Hadits tersebut juga terdapat dalam Mursal Said Ibnu al-Musayyab dengan ringk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2</w:t>
      </w:r>
      <w:r>
        <w:rPr>
          <w:rFonts w:cs="Verdana" w:ascii="Verdana" w:hAnsi="Verdana"/>
          <w:color w:val="000000"/>
          <w:sz w:val="20"/>
          <w:szCs w:val="20"/>
        </w:rPr>
        <w:br/>
        <w:t xml:space="preserve">Imam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mpunyai penyakit bawasir, bila aku menanya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cara sholat. Beliau bersabda: "Sholatlah dengan berdiri, jika tidak mampu maka dengan duduk, dan jika tidak mampu maka dengan berbaring."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3</w:t>
      </w:r>
      <w:r>
        <w:rPr>
          <w:rFonts w:cs="Verdana" w:ascii="Verdana" w:hAnsi="Verdana"/>
          <w:color w:val="000000"/>
          <w:sz w:val="20"/>
          <w:szCs w:val="20"/>
        </w:rPr>
        <w:br/>
        <w:t xml:space="preserve">Jabir 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jenguk orang sakit. Beliau melihat orang itu sedang sholat di atas bantal, lalu beliau membuangnya. Beliau bersabda: "Sholatlah di atas tanah bila engkau mampu, jika tidak maka pakailah isyarat, dan jadikan (isyarat) sujudmu lebih rendah daripada (isyarat) ruku'mu." Riwayat Baihaqi dan Abu Hatim membenarkan bahwa hadits ini mauquf.</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lih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engan bersila. Riwayat Nasa'i. Menurut Al-Hakim hadits tersebut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5</w:t>
      </w:r>
      <w:r>
        <w:rPr>
          <w:rFonts w:cs="Verdana" w:ascii="Verdana" w:hAnsi="Verdana"/>
          <w:color w:val="000000"/>
          <w:sz w:val="20"/>
          <w:szCs w:val="20"/>
        </w:rPr>
        <w:br/>
        <w:t xml:space="preserve">Abdullah Ibnu Umar dan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bahwa mereka berdu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tas kayu mimbarnya: "Hendaknya orang-orang itu benar-benar berhenti meninggalkan sholat Jum'at, atau Allah akan menutup hati mereka, kemudian mereka benar-benar termasuk orang-orang yang lupa."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6</w:t>
      </w:r>
      <w:r>
        <w:rPr>
          <w:rFonts w:cs="Verdana" w:ascii="Verdana" w:hAnsi="Verdana"/>
          <w:color w:val="000000"/>
          <w:sz w:val="20"/>
          <w:szCs w:val="20"/>
        </w:rPr>
        <w:br/>
        <w:t xml:space="preserve">Salamah Ibnu Al-Akwa' </w:t>
      </w:r>
      <w:r>
        <w:rPr>
          <w:rFonts w:cs="Verdana" w:ascii="Verdana" w:hAnsi="Verdana"/>
          <w:i/>
          <w:iCs/>
          <w:color w:val="000000"/>
          <w:sz w:val="20"/>
          <w:szCs w:val="20"/>
        </w:rPr>
        <w:t>Radliyallaahu 'anhu</w:t>
      </w:r>
      <w:r>
        <w:rPr>
          <w:rFonts w:cs="Verdana" w:ascii="Verdana" w:hAnsi="Verdana"/>
          <w:color w:val="000000"/>
          <w:sz w:val="20"/>
          <w:szCs w:val="20"/>
        </w:rPr>
        <w:t xml:space="preserve"> berkata: Kami sholat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hari Jum'at, kemudian kami bubar pada saat tembok-tembok tidak ada bayangan untuk berteduh. Muttafaq Alaihi dan lafadznya menurut Bukhari. Dalam lafadz menurut riwayat Muslim: Kami sholat Jum'at bersama beliau ketika matahari tergelincir kemudian kami pulang sambil mencari-cari tempat bertedu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Hadits ke-307</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Kami tidak pernah tidur siang dan makan siang kecuali setelah (sholat) Jum'at. Muttafaq Alaihi dengan lafadz menurut riwayat Muslim. Dalam riwayat lain disebutkan: Pada jaman Rasulullah </w:t>
      </w:r>
      <w:r>
        <w:rPr>
          <w:rFonts w:cs="Verdana" w:ascii="Verdana" w:hAnsi="Verdana"/>
          <w:i/>
          <w:iCs/>
          <w:color w:val="000000"/>
          <w:sz w:val="20"/>
          <w:szCs w:val="20"/>
        </w:rPr>
        <w:t>Shallallaahu 'alaihi wa Sall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8</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dang khutbah berdiri, datanglah kafilah dagang dari negeri Syam. Lalu orang-orang menyongsongnya sehingga (dalam masjid) hanya tinggal dua belas orang.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0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apatkan satu rakaat dari sholat Jum'at atau sholat lainnya, maka hendaklah ia menambah rakaat lainnya yang kurang, dan dengan itu sempurnalah sholatnya." Riwayat Nasa'i, Ibnu Majah dan Daruquthni. Lafadz hadits menurut riwayat Daruquthni. Sanadnya shahih tetapi Abu Hatim menguatkan ke-mursal-an hadits in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10</w:t>
      </w:r>
      <w:r>
        <w:rPr>
          <w:rFonts w:cs="Verdana" w:ascii="Verdana" w:hAnsi="Verdana"/>
          <w:color w:val="000000"/>
          <w:sz w:val="20"/>
          <w:szCs w:val="20"/>
        </w:rPr>
        <w:br/>
        <w:t xml:space="preserve">Dari Jabir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engan berdiri, lalu duduk, kemudian bangun dan berkhotbah dengan berdiri lagi. Maka barangsiapa memberi tahu engkau bahwa beliau berkhutbah dengan duduk, maka ia telah bohong. Dikeluarkan oleh Muslim</w:t>
      </w:r>
    </w:p>
    <w:p>
      <w:pPr>
        <w:pStyle w:val="Normal"/>
        <w:rPr/>
      </w:pPr>
      <w:r>
        <w:rPr>
          <w:rFonts w:cs="Verdana" w:ascii="Verdana" w:hAnsi="Verdana"/>
          <w:b/>
          <w:bCs/>
          <w:color w:val="000000"/>
          <w:sz w:val="20"/>
          <w:szCs w:val="20"/>
        </w:rPr>
        <w:t>Hadits ke-321</w:t>
      </w:r>
      <w:r>
        <w:rPr>
          <w:rFonts w:cs="Verdana" w:ascii="Verdana" w:hAnsi="Verdana"/>
          <w:color w:val="000000"/>
          <w:sz w:val="20"/>
          <w:szCs w:val="20"/>
        </w:rPr>
        <w:br/>
        <w:t xml:space="preserve">Dari Saib Ibnu Yazid </w:t>
      </w:r>
      <w:r>
        <w:rPr>
          <w:rFonts w:cs="Verdana" w:ascii="Verdana" w:hAnsi="Verdana"/>
          <w:i/>
          <w:iCs/>
          <w:color w:val="000000"/>
          <w:sz w:val="20"/>
          <w:szCs w:val="20"/>
        </w:rPr>
        <w:t>Radliyallaahu 'anhu</w:t>
      </w:r>
      <w:r>
        <w:rPr>
          <w:rFonts w:cs="Verdana" w:ascii="Verdana" w:hAnsi="Verdana"/>
          <w:color w:val="000000"/>
          <w:sz w:val="20"/>
          <w:szCs w:val="20"/>
        </w:rPr>
        <w:t xml:space="preserve"> bahwa Muawiyah </w:t>
      </w:r>
      <w:r>
        <w:rPr>
          <w:rFonts w:cs="Verdana" w:ascii="Verdana" w:hAnsi="Verdana"/>
          <w:i/>
          <w:iCs/>
          <w:color w:val="000000"/>
          <w:sz w:val="20"/>
          <w:szCs w:val="20"/>
        </w:rPr>
        <w:t>Radliyallaahu 'anhu</w:t>
      </w:r>
      <w:r>
        <w:rPr>
          <w:rFonts w:cs="Verdana" w:ascii="Verdana" w:hAnsi="Verdana"/>
          <w:color w:val="000000"/>
          <w:sz w:val="20"/>
          <w:szCs w:val="20"/>
        </w:rPr>
        <w:t xml:space="preserve"> pernah berkata kepadanya: Jika engkau telah sholat Jum'at maka janganlah engkau menyambungnya dengan sholat lain hingga engkau berbicara atau keluar, karen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demikian, yakni: Janganlah kita menyambung suatu sholat dengan sholat lain sehingga kita berbicara atau keluar.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ndi kemudian mendatangi sholat Jum'at, lalu sholat semampunya, kemudian diam sampai sang imam selesai dari khutbahnya, kemudian sholat bersama imam, maka diampuni dosa-dosanya antara Jum'at itu dan Jum'at berikutnya serta tiga hari setelahnya."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nyebut hari Jum'at beliau bersabda: "Pada hari itu ada suatu saat jika bertepatan seorang hamba muslim berdiri untuk sholat memohon kepada Allah, maka niscaya Allah akan memberikannya sesuatu." Kemudian beliau memberi isyarat dengan tangannya bahwa saat itu sebentar. Muttafaq Alaihi. Dalam suatu riwayat Muslim: "Ia adalah saat yang pende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4</w:t>
      </w:r>
      <w:r>
        <w:rPr>
          <w:rFonts w:cs="Verdana" w:ascii="Verdana" w:hAnsi="Verdana"/>
          <w:color w:val="000000"/>
          <w:sz w:val="20"/>
          <w:szCs w:val="20"/>
        </w:rPr>
        <w:br/>
        <w:t xml:space="preserve">Abu Burd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aat (waktu) itu ialah antara duduknya imam hingga dilaksanakannya sholat." Riwayat Muslim. Daruquthni menguatkan bahwa hadits tersebut dari perkataan Abu Burdah sendi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5</w:t>
      </w:r>
      <w:r>
        <w:rPr>
          <w:rFonts w:cs="Verdana" w:ascii="Verdana" w:hAnsi="Verdana"/>
          <w:color w:val="000000"/>
          <w:sz w:val="20"/>
          <w:szCs w:val="20"/>
        </w:rPr>
        <w:br/>
        <w:t>Dari hadits Abdullah Ibnu Salam menurut riwayat Ibnu Majah -- dan dari Jabir menurut riwayat Abu Dawud dan Nasa'i: "Bahwa saat tersebut adalah antara sholat Ashar hingga terbenamnya matahari." Hadits ini dipertentangkan lebih dari empat puluh pendapat yang telah saya (Ibnu Hajar) rangkum dalam Syarah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6</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unnah telah berlaku bahwa pada setiap empat puluh orang ke atas wajib mendirikan sholat Jum'at. Riwayat Daruquthni dengan sanad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7</w:t>
      </w:r>
      <w:r>
        <w:rPr>
          <w:rFonts w:cs="Verdana" w:ascii="Verdana" w:hAnsi="Verdana"/>
          <w:color w:val="000000"/>
          <w:sz w:val="20"/>
          <w:szCs w:val="20"/>
        </w:rPr>
        <w:br/>
        <w:t xml:space="preserve">Dari Samurah Ibnu Junda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ohon ampunan untuk orang-orang yang beriman baik laki-laki maupun perempuan pada setiap Jum'at. Diriwayatkan oleh al-Bazzar dengan sanad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8</w:t>
      </w:r>
      <w:r>
        <w:rPr>
          <w:rFonts w:cs="Verdana" w:ascii="Verdana" w:hAnsi="Verdana"/>
          <w:color w:val="000000"/>
          <w:sz w:val="20"/>
          <w:szCs w:val="20"/>
        </w:rPr>
        <w:br/>
        <w:t xml:space="preserve">Dari Jabir Ibnu Samu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aat khutbah membaca ayat-ayat Qur'an untuk memberi peringatan kepada orang-orang. Riwayat Abu Dawud dan asalnya dalam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29</w:t>
      </w:r>
      <w:r>
        <w:rPr>
          <w:rFonts w:cs="Verdana" w:ascii="Verdana" w:hAnsi="Verdana"/>
          <w:color w:val="000000"/>
          <w:sz w:val="20"/>
          <w:szCs w:val="20"/>
        </w:rPr>
        <w:br/>
        <w:t xml:space="preserve">Dari Thariq Ibnu Syiha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Jum'at itu hak yang wajib bagi setiap Muslim dengan berjama'ah kecuali empat orang, yaitu: budak, wanita, anak kecil, dan orang yang sakit." Riwayat Abu Dawud. Dia berkata: Thoriq tidak mendengarnya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ikeluarkan oleh Hakim dari riwayat Thariq dari Abu Mus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yang bepergian itu tidak wajib sholat Jum'at." Riwayat Thabrani dengan sanad lemah.</w:t>
      </w:r>
    </w:p>
    <w:p>
      <w:pPr>
        <w:pStyle w:val="Normal"/>
        <w:rPr/>
      </w:pPr>
      <w:r>
        <w:rPr>
          <w:rFonts w:cs="Verdana" w:ascii="Verdana" w:hAnsi="Verdana"/>
          <w:b/>
          <w:bCs/>
          <w:color w:val="000000"/>
          <w:sz w:val="20"/>
          <w:szCs w:val="20"/>
        </w:rPr>
        <w:t>Hadits ke-33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telah duduk di atas Mimbar, maka beliau berhadapan dengan muka kami. Riwayat Tirmidzi dengan sanad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2</w:t>
      </w:r>
      <w:r>
        <w:rPr>
          <w:rFonts w:cs="Verdana" w:ascii="Verdana" w:hAnsi="Verdana"/>
          <w:color w:val="000000"/>
          <w:sz w:val="20"/>
          <w:szCs w:val="20"/>
        </w:rPr>
        <w:br/>
        <w:t>Menurut Ibnu Khuzaimah hadits tersebut mempunyai saksi dari hadits Bar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3</w:t>
      </w:r>
      <w:r>
        <w:rPr>
          <w:rFonts w:cs="Verdana" w:ascii="Verdana" w:hAnsi="Verdana"/>
          <w:color w:val="000000"/>
          <w:sz w:val="20"/>
          <w:szCs w:val="20"/>
        </w:rPr>
        <w:br/>
        <w:t xml:space="preserve">Hakam Ibnu Hazn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galami sholat Jum'at bersama Nabi </w:t>
      </w:r>
      <w:r>
        <w:rPr>
          <w:rFonts w:cs="Verdana" w:ascii="Verdana" w:hAnsi="Verdana"/>
          <w:i/>
          <w:iCs/>
          <w:color w:val="000000"/>
          <w:sz w:val="20"/>
          <w:szCs w:val="20"/>
        </w:rPr>
        <w:t>Shallallaahu 'alaihi wa Sallam</w:t>
      </w:r>
      <w:r>
        <w:rPr>
          <w:rFonts w:cs="Verdana" w:ascii="Verdana" w:hAnsi="Verdana"/>
          <w:color w:val="000000"/>
          <w:sz w:val="20"/>
          <w:szCs w:val="20"/>
        </w:rPr>
        <w:t>, beliau berdiri dengan memegang tongkat atau busur panah." Riwayat Abu Daw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4</w:t>
      </w:r>
      <w:r>
        <w:rPr>
          <w:rFonts w:cs="Verdana" w:ascii="Verdana" w:hAnsi="Verdana"/>
          <w:color w:val="000000"/>
          <w:sz w:val="20"/>
          <w:szCs w:val="20"/>
        </w:rPr>
        <w:br/>
        <w:t xml:space="preserve">Dari Sholeh Ibnu Khuwwat </w:t>
      </w:r>
      <w:r>
        <w:rPr>
          <w:rFonts w:cs="Verdana" w:ascii="Verdana" w:hAnsi="Verdana"/>
          <w:i/>
          <w:iCs/>
          <w:color w:val="000000"/>
          <w:sz w:val="20"/>
          <w:szCs w:val="20"/>
        </w:rPr>
        <w:t>Radliyallaahu 'anhu</w:t>
      </w:r>
      <w:r>
        <w:rPr>
          <w:rFonts w:cs="Verdana" w:ascii="Verdana" w:hAnsi="Verdana"/>
          <w:color w:val="000000"/>
          <w:sz w:val="20"/>
          <w:szCs w:val="20"/>
        </w:rPr>
        <w:t xml:space="preserve"> dari seseorang yang pernah sholat Khouf (sholat dalam keadaan takut atau perang)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hari perang Dzatir Riqo': Bahwa sekelompok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baris bersama beliau dan sekelompok lain menghadapi musuh. Lalu beliau sholat bersama mereka (kelompok yang berbaris) satu rakaat, kemudian beliau tetap berdiri dan mereka menyelesaikan sholatnya masing-masing. Lalu mereka bubar dan berbaris menghadapi musuh. Datanglah kelompok lain dan beliau sholat satu rakaat yang tersisa, kemudian beliau tetap duduk dan mereka meneruskan sendiri-sendiri, lalu beliau salam bersama mereka. Muttafaq Alaihi dan lafadznya menurut riwayat Muslim. Hadits ini juga terdapat dalam kitab al-Ma'rifah karangan Ibnu Mandah, dari sholeh Ibnu Khuwwat dari ayah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jalan menuju Najed. Kami menghadapi musuh dan berbaris menghadapi mereka. Maka berdiri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sholat bersama kami, sekelompok berdiri bersama beliau dan sekelompok lain menghadapi musuh. Beliau sholat satu rakaat dengan kelompok yang bersama beliau dan sujud dua kali, kemudian mereka berpaling menuju tempat kelompok yang belum sholat. Lalu mereka datang dan beliau sholat satu rakaat dan sujud dua kali. Muttafaq Alaihi dan lafadznya menurut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6</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sholat Khouf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mi berbaris dua barisan, satu barisan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dang musuh berada di antara kami dan kiblat. Ketika Nabi takbir kami semua ikut takbir, kemudian beliau ruku' dan kami semua ikut ruku', ketika beliau mengangkat kepala (i'tidal) dari ruku' kami semua mengangkat kepala, kemudian beliau sujud bersama barisan yang ada di belakangnya, sedang barisan lain tetap berdiri menghadapi musuh. Ketika beliau selesai sujud berdirilah barisan yang ada di belakangnya. Jabir menyebut hadits tersebut. Dalam suatu riwayat lain: Kemudian beliau sujud dan sujud pula barisan pertama, ketika mereka berdiri sujudlah barisan kedua. Kemudian perawi menyebutkan hadits yang serupa dengan hadits tadi, dan di akhir hadits disebutkan: Kemudi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alam dan kami semua ikut salam. Diriwayat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7</w:t>
      </w:r>
      <w:r>
        <w:rPr>
          <w:rFonts w:cs="Verdana" w:ascii="Verdana" w:hAnsi="Verdana"/>
          <w:color w:val="000000"/>
          <w:sz w:val="20"/>
          <w:szCs w:val="20"/>
        </w:rPr>
        <w:br/>
        <w:t>Menurut riwayat Abu Dawud dari Abu Ayyasy al-Zuraqiy ditambahkan: Kejadian itu di Usf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8</w:t>
      </w:r>
      <w:r>
        <w:rPr>
          <w:rFonts w:cs="Verdana" w:ascii="Verdana" w:hAnsi="Verdana"/>
          <w:color w:val="000000"/>
          <w:sz w:val="20"/>
          <w:szCs w:val="20"/>
        </w:rPr>
        <w:br/>
        <w:t xml:space="preserve">Menurut riwayat Nasa'i dari jalan lain, 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engan sekelompok sahabatnya dua rakaat, lalu beliau salam, kemudian sholat dengan kelompok lain dua rakaat, lalu sal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39</w:t>
      </w:r>
      <w:r>
        <w:rPr>
          <w:rFonts w:cs="Verdana" w:ascii="Verdana" w:hAnsi="Verdana"/>
          <w:color w:val="000000"/>
          <w:sz w:val="20"/>
          <w:szCs w:val="20"/>
        </w:rPr>
        <w:br/>
        <w:t>Hadits serupa diriwayatkan oleh Abu Dawud dari Abu Bakr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0</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khouf dengan mereka satu rakaat dan dengan mereka yang lain satu rakaat, dan mereka tidak mengqadla. Riwayat Ahmad, Abu Dawud dan Nasa'i. Hadits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Hadits ke-341</w:t>
      </w:r>
      <w:r>
        <w:rPr>
          <w:rFonts w:cs="Verdana" w:ascii="Verdana" w:hAnsi="Verdana"/>
          <w:color w:val="000000"/>
          <w:sz w:val="20"/>
          <w:szCs w:val="20"/>
        </w:rPr>
        <w:br/>
        <w:t xml:space="preserve">Hadits serupa diriwayatkan oleh Ibnu Khuzaimah dari Ibnu Abbas </w:t>
      </w:r>
      <w:r>
        <w:rPr>
          <w:rFonts w:cs="Verdana" w:ascii="Verdana" w:hAnsi="Verdana"/>
          <w:i/>
          <w:iCs/>
          <w:color w:val="000000"/>
          <w:sz w:val="20"/>
          <w:szCs w:val="20"/>
        </w:rPr>
        <w:t>Radliyallaahu 'anh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holat khouf itu satu rakaat dalam keadaan bagaimanapun." Riwayat Al-Bazzar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dalam hadits yang marfu': Dalam sholat khouf tidak ada sujud sahwi. Dikeluarkan oleh Daruquthni dengan sanad yang lem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ri Raya Fithri adalah hari orang-orang berbuka dan hari raya Adlha adalah hari orang-orang berkurban." Riwaya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5</w:t>
      </w:r>
      <w:r>
        <w:rPr>
          <w:rFonts w:cs="Verdana" w:ascii="Verdana" w:hAnsi="Verdana"/>
          <w:color w:val="000000"/>
          <w:sz w:val="20"/>
          <w:szCs w:val="20"/>
        </w:rPr>
        <w:br/>
        <w:t xml:space="preserve">Dari Abu Umairah Ibnu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dari paman-pamannya di kalangan shahabat bahwa suatu kafilah telah datang, lalu mereka bersaksi bahwa kemarin mereka telah melihat hilal (bulan sabit tanggal satu),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mereka agar berbuka dan esoknya menuju tempat sholat mereka. Riwayat Ahmad dan Abu Dawud. Lafadznya menurut Abu Dawud dan sanadnya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angkat (menuju tempat sholat) pada hari raya Fithri, sehingga beliau memakan beberapa buah kurma. Dikeluarkan oleh Bukhari. Dan dalam riwayat mu'allaq (Bukhari) yang bersambung sanadnya menurut Ahmad: Beliau memakannya satu persat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7</w:t>
      </w:r>
      <w:r>
        <w:rPr>
          <w:rFonts w:cs="Verdana" w:ascii="Verdana" w:hAnsi="Verdana"/>
          <w:color w:val="000000"/>
          <w:sz w:val="20"/>
          <w:szCs w:val="20"/>
        </w:rPr>
        <w:br/>
        <w:t xml:space="preserve">Dari Ibnu Buraid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keluar pada hari raya Fithri sebelum makan dan tidak makan pada hari raya Adlha sebelum sholat. Riwayat Ahmad dan Tirmidzi. Hadits shahih menurut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8</w:t>
      </w:r>
      <w:r>
        <w:rPr>
          <w:rFonts w:cs="Verdana" w:ascii="Verdana" w:hAnsi="Verdana"/>
          <w:color w:val="000000"/>
          <w:sz w:val="20"/>
          <w:szCs w:val="20"/>
        </w:rPr>
        <w:br/>
        <w:t xml:space="preserve">Ummu Athiy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diperintahkan mengajak keluar gadis-gadis dan wanita-wanita haid pada kedua hari raya untuk menyaksikan kebaikan dan dakwah kaum muslimin, wanita-wanita yang haid itu terpisah dari tempat sholat.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49</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Abu Bakar, dan Umar selalu sholat dua hari raya Fithri dan Adlha sebelum khutbah.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pada hari raya dua rakaat, beliau tidak melakukan sholat sebelum dan setelahnya. Dikeluarkan oleh Imam Tujuh.</w:t>
      </w:r>
    </w:p>
    <w:p>
      <w:pPr>
        <w:pStyle w:val="Normal"/>
        <w:rPr/>
      </w:pPr>
      <w:r>
        <w:rPr>
          <w:rFonts w:cs="Verdana" w:ascii="Verdana" w:hAnsi="Verdana"/>
          <w:b/>
          <w:bCs/>
          <w:color w:val="000000"/>
          <w:sz w:val="20"/>
          <w:szCs w:val="20"/>
        </w:rPr>
        <w:t>Hadits ke-3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hari raya tanpa adzan dan qomat. Dikeluarkan oleh Abu Dawud dan asalnya dalam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2</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lakukan sholat apapun sebelum sholat hari raya, bila beliau kembali ke rumahnya beliau sholat dua rakaat. Diriwayatkan oleh Ibnu Majah dengan sanad has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3</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hari raya Fithri dan Adlha ke tempat sholat, sesuatu yang beliau dahulukan adalah sholat, kemudian beliau berpaling dan berdiri menghadap orang-orang, orang-orang masih tetap pada shafnya, lalu beliau memberikan nasehat dan perintah kepada mereka.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4</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kbir dalam sholat hari raya Fithri adalah tujuh kali pada rakaat pertama dan lima kali pada rakaat kedua, dan bacalah al-fatihah dan surat adalah setelah kedua-duanya." Dikeluarkan oleh Abu Dawud, Tirmidzi mengutipnya dari shahih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5</w:t>
      </w:r>
      <w:r>
        <w:rPr>
          <w:rFonts w:cs="Verdana" w:ascii="Verdana" w:hAnsi="Verdana"/>
          <w:color w:val="000000"/>
          <w:sz w:val="20"/>
          <w:szCs w:val="20"/>
        </w:rPr>
        <w:br/>
        <w:t xml:space="preserve">Dari Abu waqid al-Laits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holat hari raya Fithri dan Adlha biasanya membaca surat Qof dan Iqtarabat. Dikeluar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6</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hari raya biasanya mengambil jalan yang berlainan. Dikeluarkan oleh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7</w:t>
      </w:r>
      <w:r>
        <w:rPr>
          <w:rFonts w:cs="Verdana" w:ascii="Verdana" w:hAnsi="Verdana"/>
          <w:color w:val="000000"/>
          <w:sz w:val="20"/>
          <w:szCs w:val="20"/>
        </w:rPr>
        <w:br/>
        <w:t>Abu Dawud juga meriwayatkan hadits serupa dari Ibnu Um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ba di Madinah dan mereka (penduduk Madinah) mempunyai dua hari untuk bermain-main. Maka beliau bersabda: "Allah telah menggantikan dua hari tersebut dengan dua hari yang lebih baik, yaitu hari raya Adlha dan Fithri." Dikeluarkan oleh Abu Dawud dan Nasa'i dengan sanad yang shahi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59</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Termasuk sunnah Rasul adalah keluar menuju sholat hari raya dengan berjalan kaki. Hadits hasan riwaya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mereka mengalami hujan pada hari raya,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hari raya bersama mereka di masjid. Riwayat Abu Dawud dengan sanad lemah.</w:t>
      </w:r>
    </w:p>
    <w:p>
      <w:pPr>
        <w:pStyle w:val="Normal"/>
        <w:rPr/>
      </w:pPr>
      <w:r>
        <w:rPr>
          <w:rFonts w:cs="Verdana" w:ascii="Verdana" w:hAnsi="Verdana"/>
          <w:b/>
          <w:bCs/>
          <w:color w:val="000000"/>
          <w:sz w:val="20"/>
          <w:szCs w:val="20"/>
        </w:rPr>
        <w:t>Hadits ke-361</w:t>
      </w:r>
      <w:r>
        <w:rPr>
          <w:rFonts w:cs="Verdana" w:ascii="Verdana" w:hAnsi="Verdana"/>
          <w:color w:val="000000"/>
          <w:sz w:val="20"/>
          <w:szCs w:val="20"/>
        </w:rPr>
        <w:br/>
        <w:t xml:space="preserve">Al-Mughirah Ibnu Syu'bah </w:t>
      </w:r>
      <w:r>
        <w:rPr>
          <w:rFonts w:cs="Verdana" w:ascii="Verdana" w:hAnsi="Verdana"/>
          <w:i/>
          <w:iCs/>
          <w:color w:val="000000"/>
          <w:sz w:val="20"/>
          <w:szCs w:val="20"/>
        </w:rPr>
        <w:t>Radliyallaahu 'anhu</w:t>
      </w:r>
      <w:r>
        <w:rPr>
          <w:rFonts w:cs="Verdana" w:ascii="Verdana" w:hAnsi="Verdana"/>
          <w:color w:val="000000"/>
          <w:sz w:val="20"/>
          <w:szCs w:val="20"/>
        </w:rPr>
        <w:t xml:space="preserve"> berkata: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jadi gerhana matahari yaitu pada hari wafatnya Ibrahim. Lalu orang-orang berseru: Terjadi gerhana matahari karena wafatnya Ib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matahari dan bulan adalah dua tanda di antara tanda-tanda kekuasaan Allah. Keduanya tidak terjadi gerhana karena kematian dan kehidupan seseorang. Jika kalian melihat keduanya berdo'alah kepada Allah dan sholatlah sampai kembali seperti semula." Muttafaq Alaihi. Menurut riwayat Bukhari disebutkan: "Sampai terang kembal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2</w:t>
      </w:r>
      <w:r>
        <w:rPr>
          <w:rFonts w:cs="Verdana" w:ascii="Verdana" w:hAnsi="Verdana"/>
          <w:color w:val="000000"/>
          <w:sz w:val="20"/>
          <w:szCs w:val="20"/>
        </w:rPr>
        <w:br/>
        <w:t xml:space="preserve">Menurut riwayat Bukhari dari hadits Abu Bakrah </w:t>
      </w:r>
      <w:r>
        <w:rPr>
          <w:rFonts w:cs="Verdana" w:ascii="Verdana" w:hAnsi="Verdana"/>
          <w:i/>
          <w:iCs/>
          <w:color w:val="000000"/>
          <w:sz w:val="20"/>
          <w:szCs w:val="20"/>
        </w:rPr>
        <w:t>Radliyallaahu 'anhu</w:t>
      </w:r>
      <w:r>
        <w:rPr>
          <w:rFonts w:cs="Verdana" w:ascii="Verdana" w:hAnsi="Verdana"/>
          <w:color w:val="000000"/>
          <w:sz w:val="20"/>
          <w:szCs w:val="20"/>
        </w:rPr>
        <w:t xml:space="preserve"> : "Maka sholatlah dan berdoalah sampai kejadian itu selesai atasm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raskan bacaannya dalam sholat gerhana, beliau sholat empat kali ruku' dalam dua rakaat dan empat kali sujud. Muttafaq Alaihi dan lafadznya menurut Muslim. Dalam riwayat Muslim yang lain: Lalu beliau menyuruh seorang penyeru untuk menyerukan: Datanglah untuk sholat berjama'a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erjadi gerhana matahari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maka beliau sholat, beliau berdiri lama sekitar lamanya bacaan surat al-Baqarah, kemudian ruku' lama, lalu bangun dan berdiri lama namun lebih pendek dibandingkan berdiri yang pertama, kemudian ruku' lama namun lebih pendek dibanding ruku' yang pertama, lalu sujud, kemudian berdiri lama namun lebih pendek dibanding berdiri yang pertama, lalu ruku' lama namun lebih pendek dibandingkan ruku' yang pertama, kemudian bangun dan berdiri lama namun lebih pendek dibanding berdiri yang pertama, lalu ruku' lama namun lebih pendek dibanding ruku' yang pertama, kemudian beliau mengangkat kepala lalu sujud, kemudian selesailah dan matahari telah terang, lalu beliau berkhutbah di hadapan orang-orang. Muttafaq Alaihi dan lafadznya menurut Bukhari. Dalam suatu riwayat Muslim: Beliau sholat ketika terjadi gerhana matahari delapan ruku' dalam empat suj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5</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juga ada hadits semisal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6</w:t>
      </w:r>
      <w:r>
        <w:rPr>
          <w:rFonts w:cs="Verdana" w:ascii="Verdana" w:hAnsi="Verdana"/>
          <w:color w:val="000000"/>
          <w:sz w:val="20"/>
          <w:szCs w:val="20"/>
        </w:rPr>
        <w:br/>
        <w:t>Dalam riwayat Bukhari dari Jabir: Beliau sholat enam ruku' dengan empat suju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7</w:t>
      </w:r>
      <w:r>
        <w:rPr>
          <w:rFonts w:cs="Verdana" w:ascii="Verdana" w:hAnsi="Verdana"/>
          <w:color w:val="000000"/>
          <w:sz w:val="20"/>
          <w:szCs w:val="20"/>
        </w:rPr>
        <w:br/>
        <w:t xml:space="preserve">Menurut riwayat Abu Dawud dari Ubay Ibnu Ka'ab </w:t>
      </w:r>
      <w:r>
        <w:rPr>
          <w:rFonts w:cs="Verdana" w:ascii="Verdana" w:hAnsi="Verdana"/>
          <w:i/>
          <w:iCs/>
          <w:color w:val="000000"/>
          <w:sz w:val="20"/>
          <w:szCs w:val="20"/>
        </w:rPr>
        <w:t>Radliyallaahu 'anhu</w:t>
      </w:r>
      <w:r>
        <w:rPr>
          <w:rFonts w:cs="Verdana" w:ascii="Verdana" w:hAnsi="Verdana"/>
          <w:color w:val="000000"/>
          <w:sz w:val="20"/>
          <w:szCs w:val="20"/>
        </w:rPr>
        <w:t xml:space="preserve"> : Beliau sholat lalu ruku' lima kali dan sujud dua kali, dan melakukan pada rakaat kedua seperti it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berhembus angin sedikitpun kecual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lutut di atas kedua lututnya, seraya berdoa: "Ya Allah jadikan ia rahmat dan jangan jadikan ia siksa." Riwayat Syafi'i dan Thabrani. Dari dia </w:t>
      </w:r>
      <w:r>
        <w:rPr>
          <w:rFonts w:cs="Verdana" w:ascii="Verdana" w:hAnsi="Verdana"/>
          <w:i/>
          <w:iCs/>
          <w:color w:val="000000"/>
          <w:sz w:val="20"/>
          <w:szCs w:val="20"/>
        </w:rPr>
        <w:t>Radliyallaahu 'anhu</w:t>
      </w:r>
      <w:r>
        <w:rPr>
          <w:rFonts w:cs="Verdana" w:ascii="Verdana" w:hAnsi="Verdana"/>
          <w:color w:val="000000"/>
          <w:sz w:val="20"/>
          <w:szCs w:val="20"/>
        </w:rPr>
        <w:t xml:space="preserve"> : Bahwa beliau sholat dengan enam ruku' dan empat sujud ketika terjadi gempa bumi, dan beliau bersabda: "Beginilah cara sholat (jika terlihat) tanda kekuasaan Allah." Diriwayatkan oleh Baihaqi. Syafi'i juga menyebut hadits seperti itu dari Ali Ibnu Abu Thalib namun tanpa kalimat akhir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6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dengan rendah diri, berpakaian sederhana, khusyu', tenang, berdoa kepada Allah, lalu beliau sholat dua rakaat seperti pada sholat hari raya, beliau tidak berkhutbah seperti pada sholat hari raya, beliau tidak berkhutbah seperti khutbahmu ini. Riwayat Imam Lima dan dinilai shahih oleh Tirmidzi, Abu Awanah, dan Ibnu Hibb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 Bahwa orang-orang mengad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tidak turunnya hujan. Beliau menyuruh mengambil mimbar dan meletakkannya di tempat sholat, lalu beliau menetapkan hari dimana orang-orang harus keluar. Beliau keluar ketika mulai tampak sinar matahari. Beliau duduk di atas mimbar, bertakbir dan memuji Allah, kemudian beliau bersabda: "Sesungguhnya kalian telah mengadukan kekeringan negerimu padahal Allah telah memerintahkan kalian agar berdoa kepada-Nya dan Dia berjanji akan mengabulkan doamu. Lalu beliau berdoa, segala puji bagi Allah Tuhan sekalian alam, yang Maha Pengasih lagi Maha Penyayang, yang merajai hari pembalasan, tidak ada Tuhan selain Allah yang melakukan apa yang Ia kehendaki, ya Allah Engkaulah Allah tidak ada Tuhan selain Engkau, Engkau Mahakaya dan kami orang-orang fakir, turunkanlah pada kami hujan, dan jadikan apa yang Engkau turunkan sebagai kekuatan dan bekal hingga suatu batas yang lama." Kemudian beliau mengangkat kedua tangannya terus menerus hingga tampak warna putih kedua ketiaknya, lalu beliau masih membelakangi orang-orang dan membalikkan selendangnya dan beliau masih mengangkat kedua tangannya. Kemudian beliau menghadap orang-orang dan turun, lalu sholat dua rakaat. Lalu Allah mengumpulkan awan, kemudian terjadi guntur dan kilat, lalu turun hujan. Riwayat Abu Dawud. Dia berkata: Hadits ini gharib dan sanadnya baik.</w:t>
      </w:r>
    </w:p>
    <w:p>
      <w:pPr>
        <w:pStyle w:val="Normal"/>
        <w:rPr/>
      </w:pPr>
      <w:r>
        <w:rPr>
          <w:rFonts w:cs="Verdana" w:ascii="Verdana" w:hAnsi="Verdana"/>
          <w:b/>
          <w:bCs/>
          <w:color w:val="000000"/>
          <w:sz w:val="20"/>
          <w:szCs w:val="20"/>
        </w:rPr>
        <w:t>Hadits ke-371</w:t>
      </w:r>
      <w:r>
        <w:rPr>
          <w:rFonts w:cs="Verdana" w:ascii="Verdana" w:hAnsi="Verdana"/>
          <w:color w:val="000000"/>
          <w:sz w:val="20"/>
          <w:szCs w:val="20"/>
        </w:rPr>
        <w:br/>
        <w:t>Mengenai kisah membalikkan selendang dalam shahih Bukhari dari hadits Abdullah Ibnu Zaid di dalamnya disebutkan: Lalu beliau menghadap kiblat dan berdoa, kemudian sholat dua rakaat dengan bacaan yang ker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2</w:t>
      </w:r>
      <w:r>
        <w:rPr>
          <w:rFonts w:cs="Verdana" w:ascii="Verdana" w:hAnsi="Verdana"/>
          <w:color w:val="000000"/>
          <w:sz w:val="20"/>
          <w:szCs w:val="20"/>
        </w:rPr>
        <w:br/>
        <w:t>Menurut riwayat Daruquthni dari hadits mursal Abu Ja'far al-Baqir: Beliau membalikkan selendang itu agar musim kemarau berganti (dengan musim huj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3</w:t>
      </w:r>
      <w:r>
        <w:rPr>
          <w:rFonts w:cs="Verdana" w:ascii="Verdana" w:hAnsi="Verdana"/>
          <w:color w:val="000000"/>
          <w:sz w:val="20"/>
          <w:szCs w:val="20"/>
        </w:rPr>
        <w:br/>
        <w:t xml:space="preserve">Dari Anas bahwa ada seorang laki-laki masuk ke masjid pada hari Jum'at di sa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memberikan khutbah, lalu orang itu berkata: Ya Rasulullah, harta benda telah binasa, jalan-jalan putus, maka berdoalah kepada Allah agar Dia memberikan kita hujan. Lalu beliau mengangkat kedua tangannya dan berdoa: "Ya Allah turunkanlah hujan pada kami, ya Allah turunkanlah hujan kepada kami." Lalu dia meneruskan hadits itu dan didalamnya ada doa agar Allah menahan awan itu.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4</w:t>
      </w:r>
      <w:r>
        <w:rPr>
          <w:rFonts w:cs="Verdana" w:ascii="Verdana" w:hAnsi="Verdana"/>
          <w:color w:val="000000"/>
          <w:sz w:val="20"/>
          <w:szCs w:val="20"/>
        </w:rPr>
        <w:br/>
        <w:t xml:space="preserve">Dari Anas bahwa Umar </w:t>
      </w:r>
      <w:r>
        <w:rPr>
          <w:rFonts w:cs="Verdana" w:ascii="Verdana" w:hAnsi="Verdana"/>
          <w:i/>
          <w:iCs/>
          <w:color w:val="000000"/>
          <w:sz w:val="20"/>
          <w:szCs w:val="20"/>
        </w:rPr>
        <w:t>Radliyallaahu 'anhu</w:t>
      </w:r>
      <w:r>
        <w:rPr>
          <w:rFonts w:cs="Verdana" w:ascii="Verdana" w:hAnsi="Verdana"/>
          <w:color w:val="000000"/>
          <w:sz w:val="20"/>
          <w:szCs w:val="20"/>
        </w:rPr>
        <w:t xml:space="preserve"> bila orang-orang ditimpa kemarau ia memohon hujan dengan tawasul (perantaraan Abbas Ibnu Abdul Mutholib. Ia berdoa: Ya Allah, sesungguhnya kami dahulu memohon hujan kepada-Mu dengan perantaraan Nabi kami, lalu Engkau beri kami hujan, dan sekarang kami bertawasul kepada-Mu dengan paman Nabi kami, maka berilah kami hujan. Lalu diturunkan hujan kepada mereka.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5</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dia berkata: Kami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kehujanan, lalu beliau membuka bajunya sehingga badan beliau terkena hujan. Beliau bersabda: "Sesungguhnya hujan ini baru datang dari Tuhannya."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lihat hujan, beliau berdoa: "Ya Allah curahkanlah hujan yang bermanfaat." Dikeluarkan oleh Bukhari-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7</w:t>
      </w:r>
      <w:r>
        <w:rPr>
          <w:rFonts w:cs="Verdana" w:ascii="Verdana" w:hAnsi="Verdana"/>
          <w:color w:val="000000"/>
          <w:sz w:val="20"/>
          <w:szCs w:val="20"/>
        </w:rPr>
        <w:br/>
        <w:t xml:space="preserve">Dari Sa'a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sewaktu memohon hujan: "Ya Allah ratakanlah bagi kami awan yang tebal, berhalilintar, yang deras, berkilat, yang menghujani kami dengan rintik-rintik, butir-butir kecil yang banyak siramannya, wahai Dzat yang Maha Agung dan Mulia." Riwayat Abu Awanah dalam kitab shahihny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abi Sulaiman pernah keluar untuk memohon hujan, lalu beliau melihat seekor semut terlentang di atas punggungnya dengan kaki-kakinya terangkat ke langit seraya berkata: "Ya Allah kami adalah salah satu makhluk-Mu yang bukan tidak membutuhkan siraman airmu. Maka Nabi Sulaiman berkata: Pulanglah, kamu benar-benar akan diturunkan hujan karena doa makhluk selain kam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7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ohon hujan, lalu beliau memberi isyarat dengan punggung kedua telapak tangannya ke langit. Dikeluarkan oleh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0</w:t>
      </w:r>
      <w:r>
        <w:rPr>
          <w:rFonts w:cs="Verdana" w:ascii="Verdana" w:hAnsi="Verdana"/>
          <w:color w:val="000000"/>
          <w:sz w:val="20"/>
          <w:szCs w:val="20"/>
        </w:rPr>
        <w:br/>
        <w:t xml:space="preserve">Dari Abu Amir al-Asy'ar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an ada di antara umatku kaum yang menghalalkan kemaluan dan sutra." Riwayat Abu Dawud dan asalnya dalam riwayat Bukhari.</w:t>
      </w:r>
    </w:p>
    <w:p>
      <w:pPr>
        <w:pStyle w:val="Normal"/>
        <w:rPr/>
      </w:pPr>
      <w:r>
        <w:rPr>
          <w:rFonts w:cs="Verdana" w:ascii="Verdana" w:hAnsi="Verdana"/>
          <w:b/>
          <w:bCs/>
          <w:color w:val="000000"/>
          <w:sz w:val="20"/>
          <w:szCs w:val="20"/>
        </w:rPr>
        <w:t>Hadits ke-381</w:t>
      </w:r>
      <w:r>
        <w:rPr>
          <w:rFonts w:cs="Verdana" w:ascii="Verdana" w:hAnsi="Verdana"/>
          <w:color w:val="000000"/>
          <w:sz w:val="20"/>
          <w:szCs w:val="20"/>
        </w:rPr>
        <w:br/>
        <w:t xml:space="preserve">Hudzaif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mi minum dan makan dalam tempat terbuat dari emas dan perak, memakai pakaian dari sutera tipis dan tebal, serta duduk di atasnya. Riwayat Bukhar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makai sutera kecuali sebesar dua, tiga, atau empat jari. Muttafaq Alaihi dan lafadznya menuru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eringanan kepada Abdurrahman Ibnu Auf dan Zubair untuk memakai pakaian sutera dalam suatu bepergian karena penyakit gatal yang menimpa mereka. Muttafaq Alaih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4</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ku pakaian dari campuran sutera. Lalu aku keluar dengan menggunakan pakaian itu dan kulihat kemarahan di wajah beliau, maka aku bagikan pakaian itu kepada wanita-wanita di rumahku. Muttafaq Alaihi dan lafadz hadits ini menuru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5</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Emas dan sutera itu dihalalkan bagi kaum wanita umatku dan diharamkan bagi kaum prianya." Riwayat Ahmad, Nasa'i dan Tirmidzi. Hadits shahih menurut Tirmidz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6</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itu senang bila memberikan suatu nikmat kepada hamba-Nya, Dia melihat bekas nikmat-Nya itu padanya." Riwayat Baihaq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7</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makai pakaian yang ada suteranya dan yang dicelup kuning.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8</w:t>
      </w:r>
      <w:r>
        <w:rPr>
          <w:rFonts w:cs="Verdana" w:ascii="Verdana" w:hAnsi="Verdana"/>
          <w:color w:val="000000"/>
          <w:sz w:val="20"/>
          <w:szCs w:val="20"/>
        </w:rPr>
        <w:br/>
        <w:t xml:space="preserve">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 kepadaku dua pakaian yang dicelup kuning, lalu beliau bertanya: "Apakah ibumu menyuruhmu seperti ini?" Riwayat Musli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89</w:t>
      </w:r>
      <w:r>
        <w:rPr>
          <w:rFonts w:cs="Verdana" w:ascii="Verdana" w:hAnsi="Verdana"/>
          <w:color w:val="000000"/>
          <w:sz w:val="20"/>
          <w:szCs w:val="20"/>
        </w:rPr>
        <w:br/>
        <w:t xml:space="preserve">Dari Asma Binti Abu Bakar </w:t>
      </w:r>
      <w:r>
        <w:rPr>
          <w:rFonts w:cs="Verdana" w:ascii="Verdana" w:hAnsi="Verdana"/>
          <w:i/>
          <w:iCs/>
          <w:color w:val="000000"/>
          <w:sz w:val="20"/>
          <w:szCs w:val="20"/>
        </w:rPr>
        <w:t>Radliyallaahu 'anhu</w:t>
      </w:r>
      <w:r>
        <w:rPr>
          <w:rFonts w:cs="Verdana" w:ascii="Verdana" w:hAnsi="Verdana"/>
          <w:color w:val="000000"/>
          <w:sz w:val="20"/>
          <w:szCs w:val="20"/>
        </w:rPr>
        <w:t xml:space="preserve"> bahwa dia mengeluarkan jub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saku, dua lengan, dan dua belahannya bersulam sutera. Riwayat Abu Dawud. Asalnya dari riwayat Muslim, dan dia menambahkan: Jubah itu disimpan di tempat 'Aisyah </w:t>
      </w:r>
      <w:r>
        <w:rPr>
          <w:rFonts w:cs="Verdana" w:ascii="Verdana" w:hAnsi="Verdana"/>
          <w:i/>
          <w:iCs/>
          <w:color w:val="000000"/>
          <w:sz w:val="20"/>
          <w:szCs w:val="20"/>
        </w:rPr>
        <w:t>Radliyallaahu 'anhu</w:t>
      </w:r>
      <w:r>
        <w:rPr>
          <w:rFonts w:cs="Verdana" w:ascii="Verdana" w:hAnsi="Verdana"/>
          <w:color w:val="000000"/>
          <w:sz w:val="20"/>
          <w:szCs w:val="20"/>
        </w:rPr>
        <w:t xml:space="preserve"> hingga dia wafat, lalu aku mengambil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 mengenakannya dan kami mencucinya untuk mengobati orang sakit. Bukhari menambahkan dalam kitab al-Adabul Mufrad: Beliau biasa mengenakannya untuk menemui utusan di hari Jum'at.</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20:00Z</dcterms:created>
  <dc:creator>batam Group</dc:creator>
  <dc:description/>
  <dc:language>en-US</dc:language>
  <cp:lastModifiedBy>Batam Group</cp:lastModifiedBy>
  <dcterms:modified xsi:type="dcterms:W3CDTF">2006-06-05T03:02:00Z</dcterms:modified>
  <cp:revision>9</cp:revision>
  <dc:subject/>
  <dc:title>2</dc:title>
</cp:coreProperties>
</file>