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50" w:hanging="0"/>
        <w:rPr>
          <w:rFonts w:ascii="Verdana" w:hAnsi="Verdana" w:cs="Verdana"/>
          <w:color w:val="000000"/>
        </w:rPr>
      </w:pPr>
      <w:r>
        <w:rPr>
          <w:rFonts w:cs="Verdana" w:ascii="Verdana" w:hAnsi="Verdana"/>
          <w:color w:val="000000"/>
        </w:rPr>
        <w:t>. Kitab Jual-Beli</w:t>
      </w:r>
    </w:p>
    <w:p>
      <w:pPr>
        <w:pStyle w:val="Normal"/>
        <w:rPr>
          <w:rFonts w:ascii="Verdana" w:hAnsi="Verdana" w:cs="Verdana"/>
          <w:color w:val="000000"/>
          <w:sz w:val="20"/>
          <w:szCs w:val="20"/>
        </w:rPr>
      </w:pPr>
      <w:r>
        <w:rPr>
          <w:rFonts w:cs="Verdana" w:ascii="Verdana" w:hAnsi="Verdana"/>
          <w:color w:val="000000"/>
          <w:sz w:val="20"/>
          <w:szCs w:val="20"/>
        </w:rPr>
        <w:t>Terdapat 193 Hadits</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000000"/>
          <w:sz w:val="20"/>
          <w:szCs w:val="20"/>
        </w:rPr>
        <w:t>Hadits ke-1</w:t>
      </w:r>
      <w:r>
        <w:rPr>
          <w:rFonts w:cs="Verdana" w:ascii="Verdana" w:hAnsi="Verdana"/>
          <w:color w:val="000000"/>
          <w:sz w:val="20"/>
          <w:szCs w:val="20"/>
        </w:rPr>
        <w:br/>
        <w:t xml:space="preserve">Dari Rifa'ah Ibn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Pekerjaan apakah yang paling baik?. Beliau bersabda: "Pekerjaan seseorang dengan tangannya dan setiap jual-beli yang bersih." Riwayat al-Bazzar. Hadits shahih menurut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Mekkah pada tahun penaklukan kota itu: "Sesungguhnya Allah melarang jual-beli minuman keras, bangkai, babi dan berhala." Ada orang bertanya: Wahai Rasulullah, bagaimana pendapat baginda tentang lemak bangkai karena ia digunakan untuk mengecat perahu, meminyaki kulit dan orang-orang menggunakannya untuk menyalakan lampu?. Beliau bersabda: "Tidak, ia haram." Kemudian setelah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melaknat orang-orang Yahudi, karena ketika Allah mengharamkan atas mereka (jual-beli) lemak bangkai mereka memprosesnya dan menjualnya, lalu mereka memakan hasil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dua orang yang berjual beli berselisih, sedang di antara mereka tidak ada keterangan yang jelas, maka perkataan yang benar ialah apa yang dikatakan oleh pemilik barang atau mereka membatalkan transaksi." Riwayat Imam Lima. Hadits shahih menurut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w:t>
      </w:r>
      <w:r>
        <w:rPr>
          <w:rFonts w:cs="Verdana" w:ascii="Verdana" w:hAnsi="Verdana"/>
          <w:color w:val="000000"/>
          <w:sz w:val="20"/>
          <w:szCs w:val="20"/>
        </w:rPr>
        <w:br/>
        <w:t xml:space="preserve">Dari Abu Mas'u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gambil uang penjualan anjing, uang pelacuran, dan upah pertenungan.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ia menumpang untanya yang sudah lemah dan ia ingin membiarkannya. Ia berkata: Aku bertem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doa untukku dan memukul untaku. Kemudian unta itu berjalan tidak seperti biasanya. Lalu beliau bersabda: "Juallah ia padaku dengan satu uqiyyah." Aku berkata: Tidak. Beliau bersabda lagi: "Juallah ia padaku." Lalu aku menjualnya dengan satu uqiyyah, namun dengan syarat aku membawanya dahulu pada keluargaku. Setelah aku melakukannya aku datang pada beliau dengan unta itu dan beliau membayar harganya kepadaku. Kemudian aku pulang dan beliau mengirim seseorang membuntutiku. Lalu beliau bersabda: "Apakah engkau mengira aku menawarmu untuk mengambil untamu? Ambillah untamu dan uangmu, ia hadiah untukmu." Muttafaq Alaihi. Susunan kalimat ini menurut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w:t>
      </w:r>
      <w:r>
        <w:rPr>
          <w:rFonts w:cs="Verdana" w:ascii="Verdana" w:hAnsi="Verdana"/>
          <w:color w:val="000000"/>
          <w:sz w:val="20"/>
          <w:szCs w:val="20"/>
        </w:rPr>
        <w:br/>
        <w:t xml:space="preserve">Dia berkata: Seseorang di antara kami berwasiat memerdekakan seorang budak miliknya setelah ia meninggal dunia, padahal ia tidak memiliki harta selain budak tersebut.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ggil budak itu dan menjual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w:t>
      </w:r>
      <w:r>
        <w:rPr>
          <w:rFonts w:cs="Verdana" w:ascii="Verdana" w:hAnsi="Verdana"/>
          <w:color w:val="000000"/>
          <w:sz w:val="20"/>
          <w:szCs w:val="20"/>
        </w:rPr>
        <w:br/>
        <w:t xml:space="preserve">Dari Maimunah ist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ahwa ada seekor tikus yang jatuh ke dalam samin (sejenis mentega), lalu mati. Kemudian hal itu ditanya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jawab: "Buanglah tikus dan samin yang ada di sekitarnya, dan makanlah (samin yang tersisa)." Riwayat Bukhari. Ahmad dan Nasa'i menambahkan: Dalam samin yang beku.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tikus jatuh ke dalam samin, maka buanglah tikus dan sekitarnya jika samin itu beku dan janganlah mendekatinya bila samin itu cair." Riwayat Ahmad dan Abu Dawud. Bukhari dan Abu Hatim menyatakan bahwa hadits ini keliru.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w:t>
      </w:r>
      <w:r>
        <w:rPr>
          <w:rFonts w:cs="Verdana" w:ascii="Verdana" w:hAnsi="Verdana"/>
          <w:color w:val="000000"/>
          <w:sz w:val="20"/>
          <w:szCs w:val="20"/>
        </w:rPr>
        <w:br/>
        <w:t xml:space="preserve">Abu al-Zubair berkata: Aku bertanya Jabir </w:t>
      </w:r>
      <w:r>
        <w:rPr>
          <w:rFonts w:cs="Verdana" w:ascii="Verdana" w:hAnsi="Verdana"/>
          <w:i/>
          <w:iCs/>
          <w:color w:val="000000"/>
          <w:sz w:val="20"/>
          <w:szCs w:val="20"/>
        </w:rPr>
        <w:t>Radliyallaahu 'anhu</w:t>
      </w:r>
      <w:r>
        <w:rPr>
          <w:rFonts w:cs="Verdana" w:ascii="Verdana" w:hAnsi="Verdana"/>
          <w:color w:val="000000"/>
          <w:sz w:val="20"/>
          <w:szCs w:val="20"/>
        </w:rPr>
        <w:t xml:space="preserve"> tentang harga kucing dan anjing.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hal itu. Riwayat Muslim dan Nasa'i dengan tambahan: Kecuali anjing pemburu.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atang kepadaku seraya berkata: Aku telah ber-mukatabah (perjanjian antara seorang budak dengan majikannya bahwa budak tersebut akan merdeka bila dapat membayar sejumlah uang yang mereka sepakati) dengan majikanku sebesar sembilan uqiyyah, setiap tahun satu uqiyyah, maka tolonglah aku. Aku berkata: Jika majikanmu bersedia aku membayarnya kepadanya dengan syarat wala'-nya (harta warisan bagi yang memerdekakan budak) nanti untukku, maka aku akan menolongmu. Kemudian Barirah menghadap majikannya dan mengungkapkan hal itu, namun majikannya menolak. Ia datang lagi sewak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dang duduk seraya berkata: Aku telah menyampaikannya kepadanya, tetapi ia menolak kecuali jika wala' itu tetap mili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engar dan 'Aisyah memberitahukan hal itu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Ambillah dan berilah persyaratan wala' itu kepadanya, sebab wala' itu hanya bagi orang yang memerdekakan." Lalu 'Aisyah melakukan hal itu.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hadapan orang-orang dan setelah memuji Allah dan menyanjung-Nya beliau bersabda: "Amma ba'du, mengapa ada orang-orang yang memberikan persyaratan yang tidak ada dalam al-Qur'an?. Setiap syarat yang tidak tercantum dalam al-Qur'an adalah batil, walaupun seratus syarat. Ketetapan Allah itu lebih hak dan syarat (yang ditetapkan) Allah itu lebih kuat, dan wala' itu hanya bagi orang yang memerdekakan." Muttafaq Alaihi dan lafadznya menurut riwayat Bukhari. Menurut riwayat Muslim: "Belilah dan merdekakanlah, dan berilah persyaratan wala' kepadanya."</w:t>
      </w:r>
    </w:p>
    <w:p>
      <w:pPr>
        <w:pStyle w:val="Normal"/>
        <w:rPr/>
      </w:pPr>
      <w:r>
        <w:rPr>
          <w:rFonts w:cs="Verdana" w:ascii="Verdana" w:hAnsi="Verdana"/>
          <w:b/>
          <w:bCs/>
          <w:color w:val="000000"/>
          <w:sz w:val="20"/>
          <w:szCs w:val="20"/>
        </w:rPr>
        <w:t>Hadits ke-1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Umar melarang menjual budak-budak yang memiliki anak (dari hasil dengan majikannya), ia berkata: Tidak boleh dijual, diberikan, dan diwariskan. Ia boleh menikmati sekehendaknya, dan jika ia (majikan) meninggalkan ia merdeka. Riwayat Malik dan Baihaqi, dan ia menyatakan bahwa sebagian perawi menganggapnya marfu' tapi ia keliru.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Kami biasa menjual budak-budak wanita kami, ibu dari anak-anak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asih hidup. Beliau tidak mempermasalahkannya. Riwayat Nasa'i, Ibnu Majah, dan Daruquthni. Hadits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w:t>
      </w:r>
      <w:r>
        <w:rPr>
          <w:rFonts w:cs="Verdana" w:ascii="Verdana" w:hAnsi="Verdana"/>
          <w:color w:val="000000"/>
          <w:sz w:val="20"/>
          <w:szCs w:val="20"/>
        </w:rPr>
        <w:br/>
        <w:t xml:space="preserve">Jabir Ibnu Abdull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 sisa kelebihan air. Riwayat Muslim. Dalam suatu riwayat ia menambahkan: Dan mengupahkan persetubuhan unta jant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gupahkan persetubuhan binatang jantan.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belikan hewan yang akan dikandung oleh hewan yang masih dalam kandungan. Ini adalah jual-beli yang dilakukan masyarakat jahiliyyah, yaitu seseorang membeli unta yang akan dibayar nanti bila ia melahirkan, kemudian anak yang masih berada dalam perut itu juga melahirkan. Muttafaq Alaihi dan lafadznya menurut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belikan wala' dan menghadiahkan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dengan cara melempar batu dan jual-beli gharar (yang belum jelas harga, barang, waktu dan tempatny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i suatu makanan maka janganlah ia menjualnya sebelum menerima sukatanny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dua jual-beli dalam satu transaksi jual-beli. Riwayat Ahmad dan Nasa'i. Hadits shahih menurut Tirmidz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w:t>
      </w:r>
      <w:r>
        <w:rPr>
          <w:rFonts w:cs="Verdana" w:ascii="Verdana" w:hAnsi="Verdana"/>
          <w:color w:val="000000"/>
          <w:sz w:val="20"/>
          <w:szCs w:val="20"/>
        </w:rPr>
        <w:br/>
        <w:t xml:space="preserve">Menurut riwayat Abu Dawud: Barangsiapa melakukan dua jual-beli dalam satu transaksi, maka baginya harga yang murah atau ia termasuk rib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halalkan meminjam dan menjual, dua syarat dalam satu transaksi jual-beli, keuntungan yang belum dapat dijamin, dan menjual sesuatu yang tidak engkau miliki." Riwayat Imam Lima. Hadits shahih menurut Tirmidzi, Ibnu Khuzaimah dan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urban (memberikan panjar/persekot terlebih dahulu dan jika jual-beli itu tidak jadi maka uang panjar tersebut hangus)". Riwayat Malik. Ia berkata: Aku menerimanya dari Amar Ibnu Syu'aib.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li minyak di pasar dan ketika minyak itu telah menjadi hak milikku aku bertemu dengan seseorang yang akan membelinya dengan keuntungan yang baik. Ketika aku hendak mengiyakan tawaran orang tersebut, ada seseorang dari belakang yang memegang lenganku. Aku berpaling dan ternyata ia adalah Zaid Ibnu Tsabit. Lalu ia berkata: Jangan menjualnya di tempat engkau membeli, sampai engkau membawanya ke tempatmu, sebab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 barang di tempat barang itu dibeli sampai para pedagang membawanya ke tempat mereka. Riwayat Ahmad dan Abu Dawud dengan lafadz menurutnya. Hadits shahih menurut Ibnu Hibban dan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menjual unta di Baqi'. Aku menjual dengan dinar tapi aku menerima dirham, aku menjual dengan dirham tapi aku menerima dinar, aku mengambil ini dari ini tapi aku menerima itu dari itu.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pa-apa engkau mengambilnya dengan harga pada hari itu selama engkau berdua belum berpisah dan antara kamu berdua tidak masalah." Riwayat Imam Lima. Hadits shahih menurut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jualan dengan najasy (memuji barang dagangan secara berlebihan).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dengan cara muhaqalah (menjual biji atau tanaman dengan borongan yang masih samar ukurannya), muzabanah (menjual buah yang masih segar dengan yang sudah kering dengan sukatan), mukhobarah (menyewakan tanah untuk ditanami tumbuhan dengan syarat si pemilik tanah mendapat keuntungan setengah atau lebih dari hasilnya), dan tsunaya (penjualan dengan memakai pengecualian), kecuali jika ia jelas. Riwayat Imam Lima kecuali Ibnu Majah. Hadits shahih menurut Tirmidz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w:t>
      </w:r>
      <w:r>
        <w:rPr>
          <w:rFonts w:cs="Verdana" w:ascii="Verdana" w:hAnsi="Verdana"/>
          <w:color w:val="000000"/>
          <w:sz w:val="20"/>
          <w:szCs w:val="20"/>
        </w:rPr>
        <w:br/>
        <w:t xml:space="preserve">Anas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dengan cara muhaqalah, muhadlarah (menjual buah-buahan yang belum masak yang belum tentu bisa dimakan), mulamasah (menjual sesuatu dengan hanya menyentuh), munabadzah (membeli sesuatu dengan sekedar lemparan), dan muzabanah.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w:t>
      </w:r>
      <w:r>
        <w:rPr>
          <w:rFonts w:cs="Verdana" w:ascii="Verdana" w:hAnsi="Verdana"/>
          <w:color w:val="000000"/>
          <w:sz w:val="20"/>
          <w:szCs w:val="20"/>
        </w:rPr>
        <w:br/>
        <w:t xml:space="preserve">Dari Thawus,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nghadang kafilah di tengah perjalanan (untuk membeli barang dagangannya), dan janganlah orang kota menjual kepada orang desa." Aku bertanya kepada Ibnu Abbas: Apa maksud sabda beliau "Janganlah orang kita menjual kepada orang desa?". Ibnu Abbas menjawab: Janganlah menjadi makelar (perantara). Muttafaq Alaihi dan lafadznya menurut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ghadang barang dagangan dari luar kota. Barangsiapa di hadang, kemudian sebagian barangnya dibeli, maka jika pemilik barang telah datang ke pasar, ia boleh memilih (antara membatalkan atau tidak)."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orang kota menjual kepada orang desa, jangan melakukan jual-beli dengan najasy, janganlah seseorang menjual sesuatu yang dijual oleh orang lain, dan janganlah seorang perempuan meminta thalaq saudaranya agar ia menjadi gantinya." Muttafaq Alaihi. Menurut riwayat Muslim: "Janganlah seorang muslim menawar atas tawaran saudaran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sahkan antara seorang ibu dan anaknya, Allah akan memisahkan dia dari kekasihnya pada hari kiamat." Riwayat Ahmad. Hadits shahih menurut Tirmidzi dan Hakim, namun sanadnya masih dipertentangkan dan ia mempunyai saks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w:t>
      </w:r>
      <w:r>
        <w:rPr>
          <w:rFonts w:cs="Verdana" w:ascii="Verdana" w:hAnsi="Verdana"/>
          <w:color w:val="000000"/>
          <w:sz w:val="20"/>
          <w:szCs w:val="20"/>
        </w:rPr>
        <w:br/>
        <w:t xml:space="preserve">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uruhku untuk menjual dua orang budak kecil bersaudara. Lalu aku menjualnya secara terpisah dan aku beritahukan hal itu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sabda: "Susullah dan ambillah kembali, dan jangan menjual mereka kecuali dengan bersama-sama." Riwayat Ahmad dengan perawi-perawi yang dapat dipercaya. Hadits shahih menurut Ibnu Khuzaimah, Ibnu al-Jarud, Ibnu Hibban, Hakim, Thabrani, dan Ibnu al-Qoth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w:t>
      </w:r>
      <w:r>
        <w:rPr>
          <w:rFonts w:cs="Verdana" w:ascii="Verdana" w:hAnsi="Verdana"/>
          <w:color w:val="000000"/>
          <w:sz w:val="20"/>
          <w:szCs w:val="20"/>
        </w:rPr>
        <w:br/>
        <w:t xml:space="preserve">Anas Ibnu Malik berkata: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jadi kenaikan harga barang-barang di Madinah. Maka orang-orang berkata: Wahai Rasulullah, harga barang-barang melonjak tingi, tentukanlah harga bagi kam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lah penentu harga, Dialah yang menahan, melepas dan pemberi rizki. Dan aku berharap menemui Allah dan berharap tiada seorangpun yang menuntutku karena kasus penganiayaan terhadap darah maupun harta benda." Riwayat Imam Lima kecuali Nasa'i. Hadits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w:t>
      </w:r>
      <w:r>
        <w:rPr>
          <w:rFonts w:cs="Verdana" w:ascii="Verdana" w:hAnsi="Verdana"/>
          <w:color w:val="000000"/>
          <w:sz w:val="20"/>
          <w:szCs w:val="20"/>
        </w:rPr>
        <w:br/>
        <w:t xml:space="preserve">Dari Ma'ma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enimbun (barang) kecuali orang yang berdos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ahan susu unta dan kambing. Barangsiapa membelinya ia boleh memilih yang lebih baik antara dua hal, setelah memeras susunya; yaitu jika ia mau, ia boleh menahannya dan jika tidak ia boleh mengembalikannya dengan satu sho' kurma." Muttafaq Alaihi. Menurut riwayat Muslim: "Ia boleh memilih selama tiga hari." Menurut riwayatnya yang dikomentari oleh Bukhari: "Ia mengembalikannya beserta satu sho' makanan tanpa gandum." Bukhari berkata: Dan kurma itu lebih banya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mbeli seekor kambing yang penuh susunya (tidak diperas), lalu ia mengembalikannya, maka hendaknya ia mengembalikannya beserta satu sho'. Riwayat Bukhari. Al-Isma'ily menambahkan: (Satu sho' kurm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ewati sebuah tumpukan makanan. Lalu beliau memasukkan tangannya ke dalam tumpukan tersebut dan jari-jarinya basah. Maka beliau bertanya: "Apa ini wahai penjual makanan?". Ia menjawab: Terkena hujan wahai Rasulullah. Beliau bersabda: "Mengapa tidak engkau letakkan di bagian atas makanan agar orang-orang dapat melihatnya? Barangsiapa menipu maka ia bukan termasuk golonganku."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Buraidah, dari ayahny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iarkan anggurnya pada musim panen untuk dijual kepada orang-orang yang membuat minuman keras, maka sesungguhnya ia telah menempuh api neraka dengan sengaja." Riwayat Thabrani dalam kitab al-Ausath dengan sanad Has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geluaran itu dengan tanggungan." Riwayat Imam Lima. Hadits dlo'if menurut Bukhari dan Abu Dawud. Hadits shahih menurut Tirmidzi, Ibnu Khuzaimah, Ibnu al-Jarud, Ibnu Hibban, Hakim, dan Ibnu al-Qottho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0</w:t>
      </w:r>
      <w:r>
        <w:rPr>
          <w:rFonts w:cs="Verdana" w:ascii="Verdana" w:hAnsi="Verdana"/>
          <w:color w:val="000000"/>
          <w:sz w:val="20"/>
          <w:szCs w:val="20"/>
        </w:rPr>
        <w:br/>
        <w:t xml:space="preserve">Dari Urwah al-Bariq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nya satu dinar untuk dibelikan seekor hewan kurban atau kambing. Ia membeli dengan uang tersebut dua ekor kambing dan menjual salah satunya dengan harga satu dinar. Lalu ia datang kepada beliau dengan seekor kambing dan satu dinar. Beliau mendoakan agar jual-belinya diberkahi Allah, sehingga kalaupun ia membeli debu, ia akan memperoleh keuntungan. Riwayat Imam Lima kecuali Nasa'i. Bukhari meriwayatkan hadits tersebut dalam salah satu riwayatnya, namun lafadznya tidak seperti itu.</w:t>
      </w:r>
    </w:p>
    <w:p>
      <w:pPr>
        <w:pStyle w:val="Normal"/>
        <w:rPr/>
      </w:pPr>
      <w:r>
        <w:rPr>
          <w:rFonts w:cs="Verdana" w:ascii="Verdana" w:hAnsi="Verdana"/>
          <w:b/>
          <w:bCs/>
          <w:color w:val="000000"/>
          <w:sz w:val="20"/>
          <w:szCs w:val="20"/>
        </w:rPr>
        <w:t>Hadits ke-41</w:t>
      </w:r>
      <w:r>
        <w:rPr>
          <w:rFonts w:cs="Verdana" w:ascii="Verdana" w:hAnsi="Verdana"/>
          <w:color w:val="000000"/>
          <w:sz w:val="20"/>
          <w:szCs w:val="20"/>
        </w:rPr>
        <w:br/>
        <w:t xml:space="preserve">Tirmidzi juga mengeluarkan satu saksi dari hadits Hakim Ibnu Hiza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lakukan jual-beli anak yang masih berada dalam kandungan hewan sebelum dilahirkan, susu yang masih berada dalam teteknya, seorang hamba yang melarikan diri, harta rampasan yang belum dibagi, zakat yang belum diterima, dan hasil seorang penyelam. Riwayat Ibnu Majah dan al-Bazzar. Daruquthni juga meriwayatkan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3</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eli ikan dalam air karena ia tidak jelas." Riwayat Ahmad. Ia memberi isyarat bahwa yang benar hadits ini mauquf.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 buah-buahan hingga masak, bulu yang masih melekat di punggung (hewan hidup), dan susu dalam tetek. Riwayat Thabrani dalam kitab al-Ausath. dan Daruquthni. Abu Dawud meriwayatkan dalam hadits-hadits mursal ikrimah, ia juga meriwayatkan secara mauquf dari Ibnu Abbas dengan sanad kuat yang diperkuat oleh Baihaq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anak hewan dalam kandungan dan mani ternak jantan. Riwayat al-Bazzar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baskan jual-beli seorang muslim, Allah akan membebaskan kesalahannya." Riwayat Abu Dawud dan Ibnu Majah. Hadits shahih menurut Ibnu Hibban dan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dua orang melakukan jual-beli, maka masing-masing orang mempunyai hak khiyar (memilih antara membatalkan atau meneruskan jual-beli) selama mereka belum berpisah dan masih bersama; atau selama salah seorang di antara keduanya tidak menentukan khiyar pada yang lain, lalu mereka berjual-beli atas dasar itu, maka jadilah jual-beli itu. Jika mereka berpisah setelah melakukan jual-beli dan masing-masing orang tidak mengurungkan jual-beli, maka jadilah jual-beli itu." Muttafaq Alaihi. Dan lafadznya menurut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8</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jual dan pembeli mempunyai hak khiyar sebelum keduanya berpisah, kecuali telah ditetapkan khiyar dan masing-masing pihak tidak diperbolehkan pergi karena takut jual-beli dibatalkan." Riwayat Imam Lima kecuali Ibnu Majah, Daruquthni, Ibnu Khuzaimah, dan Ibnu al-Jarus. Dalam suatu riwayat: "Hingga keduanya meninggalkan tempat merek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9</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ad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ahwa ia tertipu dalam jual beli. Lalu beliau bersabda: "Jika engkau berjual-beli, katakanlah: Jangan melakukan tipu da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0</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makan riba, pemberi makan riba, penulisnya, dan dua orang saksinya. Beliau bersabda: "Mereka itu sam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1</w:t>
      </w:r>
      <w:r>
        <w:rPr>
          <w:rFonts w:cs="Verdana" w:ascii="Verdana" w:hAnsi="Verdana"/>
          <w:color w:val="000000"/>
          <w:sz w:val="20"/>
          <w:szCs w:val="20"/>
        </w:rPr>
        <w:br/>
        <w:t xml:space="preserve">Bukhari juga meriwayatkan hadits semisal dair Abu Juhaif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2</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Riba itu mempunyai 73 pintu, yang paling ringan ialah seperti seorang laki-laki menikahi ibunya dan riba yang paling berat ialah merusak kehormatan seorang muslim." Diriwayatkan oleh Ibnu Majah dengan ringkas dan Hakim dengan lengkap, dan menurutnya hadits itu shahi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jual emas dengan emas kecuali yang sama sebanding dan jangan menambah sebagian atas yang lain; janganlah menjual perak dengan perak kecuali yang sama sebanding dan jangan menambah sebagian atas yang lain, dan janganlah menjual perak yang tidak tampak dengan yang tampak."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4</w:t>
      </w:r>
      <w:r>
        <w:rPr>
          <w:rFonts w:cs="Verdana" w:ascii="Verdana" w:hAnsi="Verdana"/>
          <w:color w:val="000000"/>
          <w:sz w:val="20"/>
          <w:szCs w:val="20"/>
        </w:rPr>
        <w:br/>
        <w:t xml:space="preserve">Dari Ubadah al-Shomit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perbolehkan menjual) emas dengan emas, perak dengan perak, gandum dengan gandum, sya'ir dengan sya'ir, kurma dengan kurma, garam dengan garam, sama sebanding, sejenis, dan ada serah terim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perbolehkan menjual) emas dengan emas yang sama timbangannya dan sama sebanding, dan perak dengan perak yang sama timbangannya dan sama sebanding. Barangsiapa menambah atau meminta tambahan maka itu rib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6</w:t>
      </w:r>
      <w:r>
        <w:rPr>
          <w:rFonts w:cs="Verdana" w:ascii="Verdana" w:hAnsi="Verdana"/>
          <w:color w:val="000000"/>
          <w:sz w:val="20"/>
          <w:szCs w:val="20"/>
        </w:rPr>
        <w:br/>
        <w:t xml:space="preserve">Dari Abu Said al-Khudry dan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ngkat seorang amil zakat untuk daerah Khaibar. Ia kemudian membawa kepada beliau kurma yang bagus;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anya: "Apakah setiap kurma khaibar seperti ini?". Ia menjawab: Demi Allah tidak, wahai Rasulullah. Kami menukar satu sho' seperti ini dengan dua sho', dan dua sho' dengan tiga sho'.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lakukan itu, juallah semuanya dengan dirham, kemudian belilah kurma yang bagus dengan dirham tersebut." Beliau bersabda: " Demikian juga dengan benda-benda yang ditimbang." Muttafaq Alaihi. Menurut riwayat Muslim: "Demikian pula benda-benda yang ditimbang."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7</w:t>
      </w:r>
      <w:r>
        <w:rPr>
          <w:rFonts w:cs="Verdana" w:ascii="Verdana" w:hAnsi="Verdana"/>
          <w:color w:val="000000"/>
          <w:sz w:val="20"/>
          <w:szCs w:val="20"/>
        </w:rPr>
        <w:br/>
        <w:t xml:space="preserve">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setumpuk kurma yang tidak diketahui takarannya dengan kurma yang diketahui takaranny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8</w:t>
      </w:r>
      <w:r>
        <w:rPr>
          <w:rFonts w:cs="Verdana" w:ascii="Verdana" w:hAnsi="Verdana"/>
          <w:color w:val="000000"/>
          <w:sz w:val="20"/>
          <w:szCs w:val="20"/>
        </w:rPr>
        <w:br/>
        <w:t xml:space="preserve">Ma'ma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dengan makanan yang sama sebanding." Makanan kami pada hari itu adalah sya'ir.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9</w:t>
      </w:r>
      <w:r>
        <w:rPr>
          <w:rFonts w:cs="Verdana" w:ascii="Verdana" w:hAnsi="Verdana"/>
          <w:color w:val="000000"/>
          <w:sz w:val="20"/>
          <w:szCs w:val="20"/>
        </w:rPr>
        <w:br/>
        <w:t xml:space="preserve">Fadlalah Ibnu Ubaid </w:t>
      </w:r>
      <w:r>
        <w:rPr>
          <w:rFonts w:cs="Verdana" w:ascii="Verdana" w:hAnsi="Verdana"/>
          <w:i/>
          <w:iCs/>
          <w:color w:val="000000"/>
          <w:sz w:val="20"/>
          <w:szCs w:val="20"/>
        </w:rPr>
        <w:t>Radliyallaahu 'anhu</w:t>
      </w:r>
      <w:r>
        <w:rPr>
          <w:rFonts w:cs="Verdana" w:ascii="Verdana" w:hAnsi="Verdana"/>
          <w:color w:val="000000"/>
          <w:sz w:val="20"/>
          <w:szCs w:val="20"/>
        </w:rPr>
        <w:t xml:space="preserve"> berkata: Pada hari perang Khaibar aku membeli kalung emas bermanik seharga dua belas dinar. Setelah manik-manik itu kulepas ternyata ia lebih dari dua belas dinar. Lalu aku beritahukan hal itu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Tidak boleh dijual sebelum dilepas."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0</w:t>
      </w:r>
      <w:r>
        <w:rPr>
          <w:rFonts w:cs="Verdana" w:ascii="Verdana" w:hAnsi="Verdana"/>
          <w:color w:val="000000"/>
          <w:sz w:val="20"/>
          <w:szCs w:val="20"/>
        </w:rPr>
        <w:br/>
        <w:t xml:space="preserve">Dari Samurah Ibnu Junda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hewan dengan hewan penundaan. Riwayat Imam Lima. Hadits shahih menurut Tirmidzi dan Ibnu al-Jar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engkau sekalian berjual-beli dengan 'inah (hanya sekedar mengejar keuntungan materi belaka), selalu membuntuti ekor-ekor sapi, hanya puas menunggui tanaman, dan meninggalkan jihad maka Allah akan meliputi dirimu dengan suatu kehinaan yang tidak akan dicabut sebelum kamu kembali kepada agamamu." Diriwayatkan oleh Abu Dawud dari Nafi', dan dalam sanadnya ada pembicaraan. Ahmad meriwayatkan dari Atho' dengan perawi-perawi yang dapat dipercaya dan dinilai shahih oleh Ibnu Qoththo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2</w:t>
      </w:r>
      <w:r>
        <w:rPr>
          <w:rFonts w:cs="Verdana" w:ascii="Verdana" w:hAnsi="Verdana"/>
          <w:color w:val="000000"/>
          <w:sz w:val="20"/>
          <w:szCs w:val="20"/>
        </w:rPr>
        <w:br/>
        <w:t xml:space="preserve">Dari Abu Umam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syafa'at (menjadi perantara untuk suatu kebaikan) kepada saudaranya, lalu ia diberi hadiah dan diterimanya, maka ia telah mendatangi sebuah pintu besar dari pintu-pintu riba." Riwayat Ahmad dan Abu Dawud, dan dalam sanadnya ada pembicara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orang yang memberi dan menerima suap. Riwayat Abu Dawud dan Tirmidzi. Hadits shahih menurut Tirmidz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4</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nyiapkan pasukan tentara, tetapi unta-unta telah habis. Lalu beliau menyuruhnya agar menghutang dari unta zakat. Ia berkata: Aku menghutang seekor unta akan dibayar dengan dua ekor unta zakat. Riwayat Hakim dan Baihaqi dengan perawi-perawi yang dapat diperca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muzabanah, yaitu seseorang yang menjual buah kebunnya, jika kurma basah dijual dengan kurma kering bertakar, anggur basah dijual dengan anggur kering bertakar, dan tanaman kering dijual dengan makanan kering bertakar. Beliau melarang itu semu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6</w:t>
      </w:r>
      <w:r>
        <w:rPr>
          <w:rFonts w:cs="Verdana" w:ascii="Verdana" w:hAnsi="Verdana"/>
          <w:color w:val="000000"/>
          <w:sz w:val="20"/>
          <w:szCs w:val="20"/>
        </w:rPr>
        <w:br/>
        <w:t xml:space="preserve">Sa'ad Ibnu Abu waqqas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tanya tentang hukumnya membeli kurma basah dengan kurma kering. Beliau bersabda: "Apakah kurma basah itu berkurang jika mengering?". Ia menjawab: Ya. Lalu beliau melarang hal itu. Riwayat Imam Lima. Hadits shahih menurut Ibnu al-Madiny, Tirmidzi, Ibnu Hibban, dan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jual-beli yang kemudian dengan yang kemudian, yakni hutang dengan hutang. Riwayat Ishaq dan al-Bazzar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8</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eringanan dalam ariyah (pohon yang diserahkan perawatannya pada orang lain untuk diambil buahnya); untuk dijual buahnya dengan tangkainya dengan menggunakan takaran. Muttafaq Alaihi. Menurut riwayat Muslim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eringanan dalam ariyah, yaitu penghuni rumah (pemilik pohon yang menyerahkan perawatan pohon tersebut kepada orang lain) boleh memberi kurma basah dengan kurma kering agar mereka dapat memakan kurma bas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eringanan menjual buah kurma ariyah yang masih ditangkainya (basah) dengan kurma kering selama masih kurang dari lima wasaq (1 wasaq : 21 kg).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 buah-buahan yang belum kelihatan baik. Beliau melarang penjual dan pembeli. Muttafaq Alaihi. Dalam suatu riwayat: Apabila beliau ditanya tentang buah yang baik, beliau bersabda: "Sampai penyakitnya hilang."</w:t>
      </w:r>
    </w:p>
    <w:p>
      <w:pPr>
        <w:pStyle w:val="Normal"/>
        <w:rPr/>
      </w:pPr>
      <w:r>
        <w:rPr>
          <w:rFonts w:cs="Verdana" w:ascii="Verdana" w:hAnsi="Verdana"/>
          <w:b/>
          <w:bCs/>
          <w:color w:val="000000"/>
          <w:sz w:val="20"/>
          <w:szCs w:val="20"/>
        </w:rPr>
        <w:t>Hadits ke-71</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 buah-buahan sehingga baik. Ada orang yang bertanya: Apa pertanda baiknya? Beliau menjawab: "Memerah atau menguning." Muttafaq Alaihi dan lafadznya menuru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jual buah anggur hingga berwarna hitam dan menjual biji-bijian hingga keras. Riwayat Imam Lima kecuali Nasa'i. Hadits shahih menurut Ibnu Hibban dan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engkau menjual kurma kepada saudaramu, kemudian ia membusuk, maka tidak halal engkau mengambil apapun darinya. Dengan jalan apa engkau boleh mengambil harta saudaramu secara tidak hak?." Riwayat Muslim. Dalam suatu riwayatnya yang lai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letakkan (tidak menjual) kurma yang busuk.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jual pohon kurma setelah dikawinkan, maka buahnya adalah pemilik penjual pohon tersebut, kecuali jika pembeli memberikan persyaratan dahulu."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5</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adinah dan penduduknya biasa meminjamkan buahnya untuk masa setahun dan dua tahun. Lalu beliau bersabda: "Barangsiapa meminjamkan buah maka hendaknya ia meminjamkannya dalam takaran, timbangan, dan masa tertentu." Muttafaq Alaihi. Menurut riwayat Bukhari: "Barangsiapa meminjamkan sesuatu."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6</w:t>
      </w:r>
      <w:r>
        <w:rPr>
          <w:rFonts w:cs="Verdana" w:ascii="Verdana" w:hAnsi="Verdana"/>
          <w:color w:val="000000"/>
          <w:sz w:val="20"/>
          <w:szCs w:val="20"/>
        </w:rPr>
        <w:br/>
        <w:t xml:space="preserve">Abdurrahman Ibnu Abza dan Abdullah Ibn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erima harta rampasan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datanglah beberapa petani dari Syam, lalu kami beri pinjaman kepada mereka berupa gandum, sya'ir, dan anggur kering -dalam suatu riwayat- dan minyak untuk suatu masa tertentu. Ada orang bertanya: Apakah mereka mempunyai tanaman? Kedua perawi menjawab: Kami tidak menanyakan hal itu kepada mereka.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rta orang dengan maksud mengembalikannya, maka Allah akan menolongnya untuk dapat mengembalikannya; dan barangsiapa mengambilnya dengan maksud menghabiskannya, maka Allah akan merusaknya."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sesungguhnya barang-barang pakaian telah datang pada si Fulan dari Syam. Seandainya baginda mengutus seseorang kepadanya, baginda akan dapat mengambil dua buah pakaian dengan pembayaran nanti pada saat kemudahan. Lalu beliau mengutus seseorang kepadanya, namun pemiliknya menolak. Dikeluarkan oleh Hakim dan Baihaqi dengan perawi-perawi yang dapat diperca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unggung hewan yang digadaikan boleh dinaiki dengan membayar dan susu hewan yang digadaikan boleh diminum dengan membayar. Bagi orang yang menaiki dan meminumnya wajib membayar."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gadaian tidak menutup pemilik yang menggadaikannya, keuntungan untuknya dan kerugiannya menjadi tanggungannya." Riwayat Daruquthni dan Hakim dengan perawi-perawi yang dapat dipercaya. Namun yang terpelihara bagi Abu Dawud dan lainnya hadits itu mursal. </w:t>
      </w:r>
    </w:p>
    <w:p>
      <w:pPr>
        <w:pStyle w:val="Normal"/>
        <w:rPr/>
      </w:pPr>
      <w:r>
        <w:rPr>
          <w:rFonts w:cs="Verdana" w:ascii="Verdana" w:hAnsi="Verdana"/>
          <w:b/>
          <w:bCs/>
          <w:color w:val="000000"/>
          <w:sz w:val="20"/>
          <w:szCs w:val="20"/>
        </w:rPr>
        <w:t>Hadits ke-81</w:t>
      </w:r>
      <w:r>
        <w:rPr>
          <w:rFonts w:cs="Verdana" w:ascii="Verdana" w:hAnsi="Verdana"/>
          <w:color w:val="000000"/>
          <w:sz w:val="20"/>
          <w:szCs w:val="20"/>
        </w:rPr>
        <w:br/>
        <w:t xml:space="preserve">Dari Abu Raf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injam unta muda dari seseorang. Kemudian beliau menerima unta zakat, lalu beliau menyuruh Abu Rafi' untuk mengembalikan hutang untanya kepada orang tersebut. Abu Rafi' berkata: Aku hanya menemukan unta berumur empat tahun. Beliau bersabda: "Berikanlah kepadanya, karena sebaik-baik orang ialah yang paling baik melunasi hutang."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aw. bersabda: "Setiap hutang yang menarik manfaat adalah riba." Riwayat Harits Ibnu Abu Usamah dan sanadnya terlalu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3</w:t>
      </w:r>
      <w:r>
        <w:rPr>
          <w:rFonts w:cs="Verdana" w:ascii="Verdana" w:hAnsi="Verdana"/>
          <w:color w:val="000000"/>
          <w:sz w:val="20"/>
          <w:szCs w:val="20"/>
        </w:rPr>
        <w:br/>
        <w:t xml:space="preserve">Menurut riwayat Baihaqi ada saksi lemah dari Fadlalah Ibnu Ubai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4</w:t>
      </w:r>
      <w:r>
        <w:rPr>
          <w:rFonts w:cs="Verdana" w:ascii="Verdana" w:hAnsi="Verdana"/>
          <w:color w:val="000000"/>
          <w:sz w:val="20"/>
          <w:szCs w:val="20"/>
        </w:rPr>
        <w:br/>
        <w:t xml:space="preserve">Ada hadits lain yang diriwayatkan Bukhari secara mauquf dari Abdullah Ibnu Sala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5</w:t>
      </w:r>
      <w:r>
        <w:rPr>
          <w:rFonts w:cs="Verdana" w:ascii="Verdana" w:hAnsi="Verdana"/>
          <w:color w:val="000000"/>
          <w:sz w:val="20"/>
          <w:szCs w:val="20"/>
        </w:rPr>
        <w:br/>
        <w:t xml:space="preserve">Dari Abu Bakar Ibnu Abdurrahman bahwa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emukan barangnya benar-benar berada pada orang yang jatuh bangkrut (pailit), maka ia lebih berhak terhadap barang tersebut daripada orang lain."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6</w:t>
      </w:r>
      <w:r>
        <w:rPr>
          <w:rFonts w:cs="Verdana" w:ascii="Verdana" w:hAnsi="Verdana"/>
          <w:color w:val="000000"/>
          <w:sz w:val="20"/>
          <w:szCs w:val="20"/>
        </w:rPr>
        <w:br/>
        <w:t xml:space="preserve">Abu Dawud dan Malik meriwayatkan dari Abu Bakar Ibnu Abdurrahman secara mursal dengan lafadz: "Jika ada orang yang menjual barang, kemudian pembeli barang tersebut jatuh miskin padahal ia belum membayar apapun dari harganya, sedang penjual masih mendapatkan barangnya utuh, maka ia lebih berhak terhadap barang tersebut; jika pembelinya meninggal dunia maka barang tersebut menjadi milik orang-orang yang memberi hutang." Menurut Baihaqi hadits tersebut maushul, dan dha'if karena mengikuti Abu Daw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7</w:t>
      </w:r>
      <w:r>
        <w:rPr>
          <w:rFonts w:cs="Verdana" w:ascii="Verdana" w:hAnsi="Verdana"/>
          <w:color w:val="000000"/>
          <w:sz w:val="20"/>
          <w:szCs w:val="20"/>
        </w:rPr>
        <w:br/>
        <w:t xml:space="preserve">Abu Dawud dan Ibnu Majah meriwayatkan hadits dari Umar Ibnu Kholadah bahwa ia berkata: Kami datang kepada Abu Hurairah </w:t>
      </w:r>
      <w:r>
        <w:rPr>
          <w:rFonts w:cs="Verdana" w:ascii="Verdana" w:hAnsi="Verdana"/>
          <w:i/>
          <w:iCs/>
          <w:color w:val="000000"/>
          <w:sz w:val="20"/>
          <w:szCs w:val="20"/>
        </w:rPr>
        <w:t>Radliyallaahu 'anhu</w:t>
      </w:r>
      <w:r>
        <w:rPr>
          <w:rFonts w:cs="Verdana" w:ascii="Verdana" w:hAnsi="Verdana"/>
          <w:color w:val="000000"/>
          <w:sz w:val="20"/>
          <w:szCs w:val="20"/>
        </w:rPr>
        <w:t xml:space="preserve"> menanyakan tentang teman kami yang bangkrut, lalu ia berkata: Aku berikan kepadamu suatu ketetapan hukum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yaitu: "Barangsiapa bangkrut atau meninggal dunia, lalu orang itu mendapatkan barangnya masih utuh, maka ia lebih berhak atas barang tersebut." Hadits shahih menurut Hakim dan dha'if menurut Abu Dawud. Abu Dawud juga menilai dha'if keterangan tentang "meninggal dunia" pada hadits in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8</w:t>
      </w:r>
      <w:r>
        <w:rPr>
          <w:rFonts w:cs="Verdana" w:ascii="Verdana" w:hAnsi="Verdana"/>
          <w:color w:val="000000"/>
          <w:sz w:val="20"/>
          <w:szCs w:val="20"/>
        </w:rPr>
        <w:br/>
        <w:t xml:space="preserve">Dari Amar Ibnu al-Syarid,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ampu yang menangguhkan pembayaran hutang dihalalkan kehormatannya dan siksanya." Riwayat Abu Dawud dan Nasa'i. Hadits mu'allaq menurut Bukhari dan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9</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terkena musibah pembusukan pada buah-buahan yang dibelinya, lalu hutangnya menumpuk dan bangkru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sabda: "Bersedekahlah kepadanya." Lalu orang-orang bersedekah kepadanya, namun belum cukup melunasi hutang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orang-orang yang menghutanginya: "Ambillah apa yang kalian dapatkan karena hanya itulah milik kalian."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0</w:t>
      </w:r>
      <w:r>
        <w:rPr>
          <w:rFonts w:cs="Verdana" w:ascii="Verdana" w:hAnsi="Verdana"/>
          <w:color w:val="000000"/>
          <w:sz w:val="20"/>
          <w:szCs w:val="20"/>
        </w:rPr>
        <w:br/>
        <w:t xml:space="preserve">Dari Ibnu Ka'ab Ibnu Malik,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han harta benda milik Muadz dan menjualnya untuk melunasi hutangnya. Riwayat Daruquthni. Hadits shahih menurut Hakim dan mursal menurut tarjih Abu Dawud. </w:t>
      </w:r>
    </w:p>
    <w:p>
      <w:pPr>
        <w:pStyle w:val="Normal"/>
        <w:rPr/>
      </w:pPr>
      <w:r>
        <w:rPr>
          <w:rFonts w:cs="Verdana" w:ascii="Verdana" w:hAnsi="Verdana"/>
          <w:b/>
          <w:bCs/>
          <w:color w:val="000000"/>
          <w:sz w:val="20"/>
          <w:szCs w:val="20"/>
        </w:rPr>
        <w:t>Hadits ke-9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waktu perang Uhud ketika aku berumur 14 tahun, namun beliau belum membolehkanku (untuk ikut berperang). Aku dihadapkan lagi pada waktu perang khandaq ketika aku berumur 15 tahun dan beliau membolehkanku. Muttafaq Alaihi. Dalam suatu riwayat Baihaqi: Beliau belum membolehkanku dan belum menganggapku telah dewasa. Hadits shahih menurut Ibnu Khuzai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2</w:t>
      </w:r>
      <w:r>
        <w:rPr>
          <w:rFonts w:cs="Verdana" w:ascii="Verdana" w:hAnsi="Verdana"/>
          <w:color w:val="000000"/>
          <w:sz w:val="20"/>
          <w:szCs w:val="20"/>
        </w:rPr>
        <w:br/>
        <w:t xml:space="preserve">Athiyyah al-Quradhy </w:t>
      </w:r>
      <w:r>
        <w:rPr>
          <w:rFonts w:cs="Verdana" w:ascii="Verdana" w:hAnsi="Verdana"/>
          <w:i/>
          <w:iCs/>
          <w:color w:val="000000"/>
          <w:sz w:val="20"/>
          <w:szCs w:val="20"/>
        </w:rPr>
        <w:t>Radliyallaahu 'anhu</w:t>
      </w:r>
      <w:r>
        <w:rPr>
          <w:rFonts w:cs="Verdana" w:ascii="Verdana" w:hAnsi="Verdana"/>
          <w:color w:val="000000"/>
          <w:sz w:val="20"/>
          <w:szCs w:val="20"/>
        </w:rPr>
        <w:t xml:space="preserve"> berkata: Kami dihadapkan 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waktu perang quraidhoh. Lalu orang yang telah tumbuh bulunya dibunuh dan yang belum tumbuh bulunya dibebaskan, sedang aku termasuk orang yang belum tumbuh bulunya, maka aku dibebaskan. Riwayat Imam Empat. Hadits shahih menurut Ibnu Hibban dan Hakim, ia berkata: Hadits tersebut menurut persyaratan Bukhari-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3</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bolehkan bagi seorang istri memberikan sesuatu kecuali dengan seizin suaminya." Dalam suatu lafadz: "Tidak diperbolehkan bagi seorang istri mengurus hartanya yang dimiliki oleh suaminya." Riwayat Ahmad dan para pengarang kitab al-Sunan kecuali Tirmidzi. Hadits shahih menurut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4</w:t>
      </w:r>
      <w:r>
        <w:rPr>
          <w:rFonts w:cs="Verdana" w:ascii="Verdana" w:hAnsi="Verdana"/>
          <w:color w:val="000000"/>
          <w:sz w:val="20"/>
          <w:szCs w:val="20"/>
        </w:rPr>
        <w:br/>
        <w:t xml:space="preserve">Dari Qabishoh Ibnu Mukhor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minta-minta tidak dihalalkan kecuali bagi salah seorang di antara tiga macam orang, yaitu: Orang yang menanggung hutang orang lain, ia boleh meminta-minta hingga dapat melunasinya, kemudian ia berhenti; orang yang terkena musibah yang menghabiskan hartanya. Ia boleh meminta-minta hingga mendapatkan sandaran hidup; dan orang yang ditimpa kefakiran hingga tiga orang yang mengetahuinya dari kalangan kaumnya berkata: Si Fulan telah ditimpa kefakiran, ia dibolehkan meminta-mint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5</w:t>
      </w:r>
      <w:r>
        <w:rPr>
          <w:rFonts w:cs="Verdana" w:ascii="Verdana" w:hAnsi="Verdana"/>
          <w:color w:val="000000"/>
          <w:sz w:val="20"/>
          <w:szCs w:val="20"/>
        </w:rPr>
        <w:br/>
        <w:t xml:space="preserve">Dari Amar Ibnu Auf al-Muzan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aw. bersabda: "Perdamaian itu halal antara kaum muslimin, kecuali perdamaian yang mengharamkan hal yang haram atau menghalalkan hal yang haram. Kaum muslim wajib berpegang pada syarat-syarat mereka, kecuali syarat yang mengharamkan hal yang halal atau menghalalkan yang haram." Hadits shahih riwayat Tirmidzi. Namun banyak yang mengingkarinya karena seorang perawinya yang bernama Katsir Ibnu Abdullah Ibnu Amar Ibnu Auf adalah lemah. Mungkin Tirmidzi menganggapnya baik karena banyak jalann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6</w:t>
      </w:r>
      <w:r>
        <w:rPr>
          <w:rFonts w:cs="Verdana" w:ascii="Verdana" w:hAnsi="Verdana"/>
          <w:color w:val="000000"/>
          <w:sz w:val="20"/>
          <w:szCs w:val="20"/>
        </w:rPr>
        <w:br/>
        <w:t xml:space="preserve">Ibnu Hibban menilainya shahih dari hadits Abu Hurairah r.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larang tetangganya memasang kayu galangan pada temboknya." Kemudian Abu Hurairah berkata: Kenapa aku lihat kalian berpaling darinya? Demi Allah, aku benar-benar akan menaruh kayu-kayu itu di atas pundakmu.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8</w:t>
      </w:r>
      <w:r>
        <w:rPr>
          <w:rFonts w:cs="Verdana" w:ascii="Verdana" w:hAnsi="Verdana"/>
          <w:color w:val="000000"/>
          <w:sz w:val="20"/>
          <w:szCs w:val="20"/>
        </w:rPr>
        <w:br/>
        <w:t xml:space="preserve">Dari Abu Humaid al-Sa'id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mengambil tongkat saudaranya dengan tanpa ridlonya." Riwayat Ibnu Hibban dan Hakim dalam kitab shahih merek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ngguhan (pembayaran hutang) orang kaya itu suatu kesesatan. Apabila seseorang di antara kamu hutangnya dipindahkan kepada orang yang mampu, hendaknya ia menerima." Muttafaq Alaihi. Menurut suatu riwayat Ahmad: "Barangsiapa (hutangnya) dipindahkan, hendaknya ia menerim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0</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di antara kami meninggal dunia, lalu kami memandikannya, menutupinya dengan kapas, dan mengkafaninya. Kemudian kami mendatang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ami tanyakan: Apakah baginda akan menyolatkannya?. Beliau melangkan beberapa langkah kemudian bertanya: "Apakah ia mempunyai hutang?". Kami menjawab: Dua dinar. Lalu beliau kembali. Maka Abu Qotadah menanggung hutang tersebut. Ketika kami mendatanginya; Abu Qotadah berkata: Dua dinar itu menjadi tanggunganku.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tul-betul engkau tanggung dan mayit itu terbebas darinya." Ia menjawab: Ya. Maka beliau menyolatkannya. Riwayat Ahmad, Abu Dawud, dan Nasa'i. Hadits shahih menurut Ibnu Hibban dan Hakim. </w:t>
      </w:r>
    </w:p>
    <w:p>
      <w:pPr>
        <w:pStyle w:val="Normal"/>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didatangkan kepada beliau orang meninggal yang menanggung hutang, beliau bertanya: "Apakah ia meninggalkan sesuatu untuk melunasi hutangnya?". Jika dikatakan bahwa ia meninggalkan sesuatu untuk melunasi hutangnya, beliau menyolatkannya. Jika tidak, beliau bersabda: "Sholatlah atas temanmu ini." Tatkala Allah telahg memberikan beberapa kemenangan kepadanya, beliau bersabda: "Aku lebih berhak pada kaum mukminin daripada diri mereka sendiri. Maka barangsiapa meninggal dan ia memiliki hutang, akulah yang melunasinya." Muttafaq Alaihi. Menurut suatu riwayat Bukhari: "Maka barangsiapa mati dan tidak meninggalkan harta pelunas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2</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nggungan, dalam pelaksanaan had." Riwayat Baihaqi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menjadi orang ketiga dari dua orang yang bersekutu selama salah seorang dari mereka tidak berkhianat kepada temannya. Jika ada yang berkhianat, aku keluar dari (persekutuan) mereka." Riwayat Abu Dawud dan dinilai shahih oleh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4</w:t>
      </w:r>
      <w:r>
        <w:rPr>
          <w:rFonts w:cs="Verdana" w:ascii="Verdana" w:hAnsi="Verdana"/>
          <w:color w:val="000000"/>
          <w:sz w:val="20"/>
          <w:szCs w:val="20"/>
        </w:rPr>
        <w:br/>
        <w:t xml:space="preserve">Dari al-Saib al-Mahzumy </w:t>
      </w:r>
      <w:r>
        <w:rPr>
          <w:rFonts w:cs="Verdana" w:ascii="Verdana" w:hAnsi="Verdana"/>
          <w:i/>
          <w:iCs/>
          <w:color w:val="000000"/>
          <w:sz w:val="20"/>
          <w:szCs w:val="20"/>
        </w:rPr>
        <w:t>Radliyallaahu 'anhu</w:t>
      </w:r>
      <w:r>
        <w:rPr>
          <w:rFonts w:cs="Verdana" w:ascii="Verdana" w:hAnsi="Verdana"/>
          <w:color w:val="000000"/>
          <w:sz w:val="20"/>
          <w:szCs w:val="20"/>
        </w:rPr>
        <w:t xml:space="preserve"> bahwa ia dahulu adalah sekut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belum beliau diangkat menjadi Rasul. Ketika ia datang pada hari penaklukan kota Mekkah, beliau bersabda: "Selamat datang wahai saudaraku dan sekutuku." Riwayat Ahmad, Abu Dawud, dan Ibnu Maj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5</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Ammar, dan Sa'ad bersekutu dalam harta rampasan yang akan kami peroleh dari perang Badar. Hadits riwayat Nasa'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6</w:t>
      </w:r>
      <w:r>
        <w:rPr>
          <w:rFonts w:cs="Verdana" w:ascii="Verdana" w:hAnsi="Verdana"/>
          <w:color w:val="000000"/>
          <w:sz w:val="20"/>
          <w:szCs w:val="20"/>
        </w:rPr>
        <w:br/>
        <w:t xml:space="preserve">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erkata: Aku akan keluar menuju Khaibar, lalu aku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Jika engkau menemui wakilku di Khaibar, ambillah darinya 15 wasaq." Hadits shahih riwayat Abu Daw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7</w:t>
      </w:r>
      <w:r>
        <w:rPr>
          <w:rFonts w:cs="Verdana" w:ascii="Verdana" w:hAnsi="Verdana"/>
          <w:color w:val="000000"/>
          <w:sz w:val="20"/>
          <w:szCs w:val="20"/>
        </w:rPr>
        <w:br/>
        <w:t xml:space="preserve">Dari Urwah al-Bariq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nya dengan uang satu dinar untuk membelikan beliau hewan qurban. Hadits Bukhari meriwayatkannya di tengah-tengah suatu hadits sebagaimana tersebut dalam hadits dahulu (no.40).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ar untuk mengambil zakat. Hadits.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63 ekor dan menyuruh Ali </w:t>
      </w:r>
      <w:r>
        <w:rPr>
          <w:rFonts w:cs="Verdana" w:ascii="Verdana" w:hAnsi="Verdana"/>
          <w:i/>
          <w:iCs/>
          <w:color w:val="000000"/>
          <w:sz w:val="20"/>
          <w:szCs w:val="20"/>
        </w:rPr>
        <w:t>Radliyallaahu 'anhu</w:t>
      </w:r>
      <w:r>
        <w:rPr>
          <w:rFonts w:cs="Verdana" w:ascii="Verdana" w:hAnsi="Verdana"/>
          <w:color w:val="000000"/>
          <w:sz w:val="20"/>
          <w:szCs w:val="20"/>
        </w:rPr>
        <w:t xml:space="preserve"> untuk menyembelih sisanya. Hadits diriwayatkan oleh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laku (zin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gilah, wahai Unais, menemui perempuan orang ini. Jika ia mengaku, rajamlah ia." Hadits.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didatangkan kepada beliau orang meninggal yang menanggung hutang, beliau bertanya: "Apakah ia meninggalkan sesuatu untuk melunasi hutangnya?". Jika dikatakan bahwa ia meninggalkan sesuatu untuk melunasi hutangnya, beliau menyolatkannya. Jika tidak, beliau bersabda: "Sholatlah atas temanmu ini." Tatkala Allah telahg memberikan beberapa kemenangan kepadanya, beliau bersabda: "Aku lebih berhak pada kaum mukminin daripada diri mereka sendiri. Maka barangsiapa meninggal dan ia memiliki hutang, akulah yang melunasinya." Muttafaq Alaihi. Menurut suatu riwayat Bukhari: "Maka barangsiapa mati dan tidak meninggalkan harta pelunas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2</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nggungan, dalam pelaksanaan had." Riwayat Baihaqi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menjadi orang ketiga dari dua orang yang bersekutu selama salah seorang dari mereka tidak berkhianat kepada temannya. Jika ada yang berkhianat, aku keluar dari (persekutuan) mereka." Riwayat Abu Dawud dan dinilai shahih oleh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4</w:t>
      </w:r>
      <w:r>
        <w:rPr>
          <w:rFonts w:cs="Verdana" w:ascii="Verdana" w:hAnsi="Verdana"/>
          <w:color w:val="000000"/>
          <w:sz w:val="20"/>
          <w:szCs w:val="20"/>
        </w:rPr>
        <w:br/>
        <w:t xml:space="preserve">Dari al-Saib al-Mahzumy </w:t>
      </w:r>
      <w:r>
        <w:rPr>
          <w:rFonts w:cs="Verdana" w:ascii="Verdana" w:hAnsi="Verdana"/>
          <w:i/>
          <w:iCs/>
          <w:color w:val="000000"/>
          <w:sz w:val="20"/>
          <w:szCs w:val="20"/>
        </w:rPr>
        <w:t>Radliyallaahu 'anhu</w:t>
      </w:r>
      <w:r>
        <w:rPr>
          <w:rFonts w:cs="Verdana" w:ascii="Verdana" w:hAnsi="Verdana"/>
          <w:color w:val="000000"/>
          <w:sz w:val="20"/>
          <w:szCs w:val="20"/>
        </w:rPr>
        <w:t xml:space="preserve"> bahwa ia dahulu adalah sekut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belum beliau diangkat menjadi Rasul. Ketika ia datang pada hari penaklukan kota Mekkah, beliau bersabda: "Selamat datang wahai saudaraku dan sekutuku." Riwayat Ahmad, Abu Dawud, dan Ibnu Maj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5</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Ammar, dan Sa'ad bersekutu dalam harta rampasan yang akan kami peroleh dari perang Badar. Hadits riwayat Nasa'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6</w:t>
      </w:r>
      <w:r>
        <w:rPr>
          <w:rFonts w:cs="Verdana" w:ascii="Verdana" w:hAnsi="Verdana"/>
          <w:color w:val="000000"/>
          <w:sz w:val="20"/>
          <w:szCs w:val="20"/>
        </w:rPr>
        <w:br/>
        <w:t xml:space="preserve">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erkata: Aku akan keluar menuju Khaibar, lalu aku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Jika engkau menemui wakilku di Khaibar, ambillah darinya 15 wasaq." Hadits shahih riwayat Abu Daw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7</w:t>
      </w:r>
      <w:r>
        <w:rPr>
          <w:rFonts w:cs="Verdana" w:ascii="Verdana" w:hAnsi="Verdana"/>
          <w:color w:val="000000"/>
          <w:sz w:val="20"/>
          <w:szCs w:val="20"/>
        </w:rPr>
        <w:br/>
        <w:t xml:space="preserve">Dari Urwah al-Bariq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nya dengan uang satu dinar untuk membelikan beliau hewan qurban. Hadits Bukhari meriwayatkannya di tengah-tengah suatu hadits sebagaimana tersebut dalam hadits dahulu (no.40).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ar untuk mengambil zakat. Hadits.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63 ekor dan menyuruh Ali </w:t>
      </w:r>
      <w:r>
        <w:rPr>
          <w:rFonts w:cs="Verdana" w:ascii="Verdana" w:hAnsi="Verdana"/>
          <w:i/>
          <w:iCs/>
          <w:color w:val="000000"/>
          <w:sz w:val="20"/>
          <w:szCs w:val="20"/>
        </w:rPr>
        <w:t>Radliyallaahu 'anhu</w:t>
      </w:r>
      <w:r>
        <w:rPr>
          <w:rFonts w:cs="Verdana" w:ascii="Verdana" w:hAnsi="Verdana"/>
          <w:color w:val="000000"/>
          <w:sz w:val="20"/>
          <w:szCs w:val="20"/>
        </w:rPr>
        <w:t xml:space="preserve"> untuk menyembelih sisanya. Hadits diriwayatkan oleh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laku (zin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gilah, wahai Unais, menemui perempuan orang ini. Jika ia mengaku, rajamlah ia." Hadits.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1</w:t>
      </w:r>
      <w:r>
        <w:rPr>
          <w:rFonts w:cs="Verdana" w:ascii="Verdana" w:hAnsi="Verdana"/>
          <w:color w:val="000000"/>
          <w:sz w:val="20"/>
          <w:szCs w:val="20"/>
        </w:rPr>
        <w:br/>
        <w:t xml:space="preserve">Akhir hadits itu menurut pengarang-pengarang kitab al-Sunan dari riwayat Urwah, dari Said Ibnu Zaid. Tentang maushul dan mursalnya hadits tersebut serta penentuan para perawinya masih ada pertentang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hutbahnya hari raya Kurba di Mina: "Sesungguhnya darahmu dan hartamu adalah haram atasmu sebagaimana haramnya harimu ini, pada bulanmu ini, di negerimu ini."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3</w:t>
      </w:r>
      <w:r>
        <w:rPr>
          <w:rFonts w:cs="Verdana" w:ascii="Verdana" w:hAnsi="Verdana"/>
          <w:color w:val="000000"/>
          <w:sz w:val="20"/>
          <w:szCs w:val="20"/>
        </w:rPr>
        <w:br/>
        <w:t xml:space="preserve">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berlakunya syuf'ah (hak membeli bagian dari dua orang yang bersekutu) pada setiap sesuatu yang belum dibagi. Apabila telah dibatasi dan telah diatur peraturannya, maka tidak berlaku syuf'ah. Muttafaq Alaihi dan lafadznya menuru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4</w:t>
      </w:r>
      <w:r>
        <w:rPr>
          <w:rFonts w:cs="Verdana" w:ascii="Verdana" w:hAnsi="Verdana"/>
          <w:color w:val="000000"/>
          <w:sz w:val="20"/>
          <w:szCs w:val="20"/>
        </w:rPr>
        <w:br/>
        <w:t xml:space="preserve">Menurut riwayat Muslim: Syu'fah itu berlaku dalam setiap persekutuan, baik dalam tanah, kampung, atau kebun. Tidak boleh - dalam suatu lafadz- tidak halal menjualnya hingga ditawarkan kepada sekutunya. Menurut riwayat Thahaw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berlakunya Syuf'ah dalam segala sesuatu. Para perawinya dapat diperca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5</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tangga sebelah rumah lebih berhak terhadap rumah itu." Riwayat Nasa'i, dinilai shahih oleh Ibnu Hibban, dan ia mempunyai ill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6</w:t>
      </w:r>
      <w:r>
        <w:rPr>
          <w:rFonts w:cs="Verdana" w:ascii="Verdana" w:hAnsi="Verdana"/>
          <w:color w:val="000000"/>
          <w:sz w:val="20"/>
          <w:szCs w:val="20"/>
        </w:rPr>
        <w:br/>
        <w:t xml:space="preserve">Dari Abu Raf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tangga itu lebih berhak karena kedekatannya." Riwayat Bukhari dan Hakim. Hadits tersebut mempunyai kis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tangga itu lebih berhak dengan syuf'ah tetangganya, ia dinanti -walaupun sedang pergi- jika jalan mereka satu." Riwayat Ahmad dan Imam Empat. Para perawinya dapat diperca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8</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yuf'ah itu laksana melepaskan unta." Riwayat Ibnu Majah dan al-Bazzar dengan tambahan: "Tidak ada syuf'ah bagi orang yang pergi." Sanadnya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9</w:t>
      </w:r>
      <w:r>
        <w:rPr>
          <w:rFonts w:cs="Verdana" w:ascii="Verdana" w:hAnsi="Verdana"/>
          <w:color w:val="000000"/>
          <w:sz w:val="20"/>
          <w:szCs w:val="20"/>
        </w:rPr>
        <w:br/>
        <w:t xml:space="preserve">Dari Shuhaib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didalamnya ada berkah adalah jual-beli bertempo, ber-qiradl (memberikan modal kepada seseorang hasil dibagi dua), dan mencampur gandum dengan sya'ir untuk makanan di rumah, bukan untuk dijual." Riwayat Ibnu Majah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0</w:t>
      </w:r>
      <w:r>
        <w:rPr>
          <w:rFonts w:cs="Verdana" w:ascii="Verdana" w:hAnsi="Verdana"/>
          <w:color w:val="000000"/>
          <w:sz w:val="20"/>
          <w:szCs w:val="20"/>
        </w:rPr>
        <w:br/>
        <w:t xml:space="preserve">Dari Hakim Ibnu Hizam bahwa disyaratkan bagi seseorang yang memberikan modal sebagai qiradl, yaitu: Jangan menggunakan modalku untuk barang yang bernyawa, jangan membawanya ke laut, dan jangan membawanya di tengah air yang mengalir. Jika engkau melakukan salah satu di antaranya, maka engkaulah yang menanggung modalku. Riwayat Daruquthni dengan perawi-perawi yang dapat dipercaya. Malik berkata dalam kitabnya al-Muwattho', dari Ala' Ibnu Abdurrahman Ibnu Ya'qub, dari ayahnya, dari kakeknya: Bahwa ia pernah menjalankan modal Utsman dengan keuntungan dibagi dua. Hadits mauquf shahih. </w:t>
      </w:r>
    </w:p>
    <w:p>
      <w:pPr>
        <w:pStyle w:val="Normal"/>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kerjakan penduduk Khaibar dengan memperoleh setengah dari hasilnya berupa buah-buahan dan tanaman. Muttafaq Alaihi. Dalam suatu riwayat Bukhari-Muslim: Mereka meminta beliau menetapkan mereka mengerjakan tanah (Khaibar) dengan memperoleh setengah dari hasil kurm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mi tetapkan kalian dengan ketentuan seperti itu selama kami menghendaki." Lalu mereka mengakui dengan ketetapan itu samapi Umar mengusir mereka. Menurut riwayat Musli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pohon kurma dan tanah Khaibar kepada kaum Yahudi di Khaibar dengan perjanjian mereka mengerjakan dengan modal mereka dan bagi mereka setengah dari hasil buahn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2</w:t>
      </w:r>
      <w:r>
        <w:rPr>
          <w:rFonts w:cs="Verdana" w:ascii="Verdana" w:hAnsi="Verdana"/>
          <w:color w:val="000000"/>
          <w:sz w:val="20"/>
          <w:szCs w:val="20"/>
        </w:rPr>
        <w:br/>
        <w:t xml:space="preserve">Hanzholah Ibnu Qais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fi' Ibnu Khadij tentang menyewakan tanah dengan emas dan perak. Ia berkata: Tidak apa-ap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wakan tanah dengan imbalan pepohonan yang tumbuh di tempat perjalanan air, pangkal-pangkal parit, dan aneka tumbuhan. Lalu dari tetumbuhan itu ada yang hancur dan ada yang selamat, sedang orang-orang tidak mempunyai sewaan lainnya kecuali in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hal itu. Adapun imbalan dengan barang yang nyata dan terjamin, maka tidak apa-apa. Riwayat Muslim. Dalam hadits ini ada penjelasan menyeluruh tentang larangan menyewakan tanah dalam hadits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3</w:t>
      </w:r>
      <w:r>
        <w:rPr>
          <w:rFonts w:cs="Verdana" w:ascii="Verdana" w:hAnsi="Verdana"/>
          <w:color w:val="000000"/>
          <w:sz w:val="20"/>
          <w:szCs w:val="20"/>
        </w:rPr>
        <w:br/>
        <w:t xml:space="preserve">Dari Tsabit Ibnu ad-Dlaha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uzara'ah (sama dengan musaqat, yaitu memberikan tanah garapan kepada orang lain dengan bagi hasil menurut perjanjian) dan memerintahkan sewa-menyewakan.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4</w:t>
      </w:r>
      <w:r>
        <w:rPr>
          <w:rFonts w:cs="Verdana" w:ascii="Verdana" w:hAnsi="Verdana"/>
          <w:color w:val="000000"/>
          <w:sz w:val="20"/>
          <w:szCs w:val="20"/>
        </w:rPr>
        <w:br/>
        <w:t xml:space="preserve">Ibnu Abbas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bekam dan memberikan upah kepada orang yang membekamnya. Seandainya hal itu haram beliau tidak akan memberinya upah.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5</w:t>
      </w:r>
      <w:r>
        <w:rPr>
          <w:rFonts w:cs="Verdana" w:ascii="Verdana" w:hAnsi="Verdana"/>
          <w:color w:val="000000"/>
          <w:sz w:val="20"/>
          <w:szCs w:val="20"/>
        </w:rPr>
        <w:br/>
        <w:t xml:space="preserve">Dari Rafi' Ibnu Khodij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kerjaan tukang bekam adalah jelek."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Azza wa Jalla berfirman: Tiga orang yang Aku menjadi musuhnya pada hari kiamat ialah: Orang yang memberi perjanjian dengan nama-Ku kemudian berkhianat, orang yang menjual orang merdeka lalu memakan harganya, dan orang yang mempekerjakan seorang pekerja, lalu pekerja itu bekerja dengan baik, namun ia tidak memberikan upahny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l yang paling patut kamu ambil upahnya ialah Kitabullah." Dikeluarkan oleh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ikanlah kepada pekerja upahnya sebelum mengering keringatnya." Riwayat Ibnu Maj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9</w:t>
      </w:r>
      <w:r>
        <w:rPr>
          <w:rFonts w:cs="Verdana" w:ascii="Verdana" w:hAnsi="Verdana"/>
          <w:color w:val="000000"/>
          <w:sz w:val="20"/>
          <w:szCs w:val="20"/>
        </w:rPr>
        <w:br/>
        <w:t xml:space="preserve">Dalam masalah ini ada hadits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riwayat Abu Ya'la dan Baihaqi, dan dari Jabir riwayat Thabrani. Namun semuanya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0</w:t>
      </w:r>
      <w:r>
        <w:rPr>
          <w:rFonts w:cs="Verdana" w:ascii="Verdana" w:hAnsi="Verdana"/>
          <w:color w:val="000000"/>
          <w:sz w:val="20"/>
          <w:szCs w:val="20"/>
        </w:rPr>
        <w:br/>
        <w:t>Ide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pekerjakan seorang pekerja hendaknya ia menentukan upahnya." Riwayat Abdul Razzaq dalam hadits munqathi'. Hadits maushul menurut Baihaqi dari jalan Abu Hanif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2</w:t>
      </w:r>
      <w:r>
        <w:rPr>
          <w:rFonts w:cs="Verdana" w:ascii="Verdana" w:hAnsi="Verdana"/>
          <w:color w:val="000000"/>
          <w:sz w:val="20"/>
          <w:szCs w:val="20"/>
        </w:rPr>
        <w:br/>
        <w:t xml:space="preserve">Dari Urwah, 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kmurkan tanah yang tidak dimiliki oleh siapapun maka ia lebih berhak dengan tanah tersebut." Urwah berkata: Umar memberlakukan hukum itu pada masa khilafahnya.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3</w:t>
      </w:r>
      <w:r>
        <w:rPr>
          <w:rFonts w:cs="Verdana" w:ascii="Verdana" w:hAnsi="Verdana"/>
          <w:color w:val="000000"/>
          <w:sz w:val="20"/>
          <w:szCs w:val="20"/>
        </w:rPr>
        <w:br/>
        <w:t xml:space="preserve">Dari Said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dupkan tanah mati, maka tanah itu miliknya." Riwayat Imam Tiga. Hadits hasan menurut Tirmidzi dan ia berkata: hadits itu diriwayatkan dengan mursal dan ada perselisihan tentang shahabatnya. Ada yang mengatakan (shahabatnya ialah) Jabir, ada yang mengatakan 'Aisyah, dan ada yang mengatakan Umar. Yang paling kuat ialah yang pertam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l-Sho'b Ibnu Jatsamah Al-Laitsy memberitahukan kepadany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mbatasan tanah kecuali milik Allah dan Rasul-Nya."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5</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mbuat kesusahan dan jangan membalasnya." Riwayat Ahmad dan Ibnu Maj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6</w:t>
      </w:r>
      <w:r>
        <w:rPr>
          <w:rFonts w:cs="Verdana" w:ascii="Verdana" w:hAnsi="Verdana"/>
          <w:color w:val="000000"/>
          <w:sz w:val="20"/>
          <w:szCs w:val="20"/>
        </w:rPr>
        <w:br/>
        <w:t xml:space="preserve">Dalam riwayatnya yang lain ada hadits serupa dari Abu Said, dalam kitab al-Muwattho' hadits itu mursal.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7</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tasi suatu tanah, maka ia menjadi miliknya." Riwayat Abu Dawud. Hadits shahih menurut Ibnu Jar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8</w:t>
      </w:r>
      <w:r>
        <w:rPr>
          <w:rFonts w:cs="Verdana" w:ascii="Verdana" w:hAnsi="Verdana"/>
          <w:color w:val="000000"/>
          <w:sz w:val="20"/>
          <w:szCs w:val="20"/>
        </w:rPr>
        <w:br/>
        <w:t xml:space="preserve">Dari Abdullah Ibnu Mughoffal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li sebuah sumur, maka baginya empat puluh hasta untuk minuman ternaknya." Riwayat Ibnu Majah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9</w:t>
      </w:r>
      <w:r>
        <w:rPr>
          <w:rFonts w:cs="Verdana" w:ascii="Verdana" w:hAnsi="Verdana"/>
          <w:color w:val="000000"/>
          <w:sz w:val="20"/>
          <w:szCs w:val="20"/>
        </w:rPr>
        <w:br/>
        <w:t xml:space="preserve">Dari Alqomah Ibnu Wail, dari ayahny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padanya sepetak tanah di Hadlramaut. Riwayat Abu Dawud dan Tirmidzi. Hadits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0</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nah kepada Zubair sejauh lari kudanya, maka ia melarikan kudanya hingga berhenti. Kemudian ia melempar cemetinya. Lalu beliau bersabda: "Berikan padanya sejauh lemparan cemetinya." Riwayat Abu Dawud dan didalamnya ada kelemah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1</w:t>
      </w:r>
      <w:r>
        <w:rPr>
          <w:rFonts w:cs="Verdana" w:ascii="Verdana" w:hAnsi="Verdana"/>
          <w:color w:val="000000"/>
          <w:sz w:val="20"/>
          <w:szCs w:val="20"/>
        </w:rPr>
        <w:br/>
        <w:t xml:space="preserve">Salah seorang sahabat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ku mendengar beliau bersabda: "Orang-orang bersekutu dalam tiga hal: rerumputan, air dan api." Riwayat Ahmad dan Abu Dawud. Para perawinya dapat diperca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orang meninggal dunia terputuslah amalnya kecuali dari tiga hal, yaitu: Sedekah jariyah (yang mengalir), atau ilmu yang bermanfaat, atau anak shaleh yang mendoakan untukny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3</w:t>
      </w:r>
      <w:r>
        <w:rPr>
          <w:rFonts w:cs="Verdana" w:ascii="Verdana" w:hAnsi="Verdana"/>
          <w:color w:val="000000"/>
          <w:sz w:val="20"/>
          <w:szCs w:val="20"/>
        </w:rPr>
        <w:br/>
        <w:t xml:space="preserve">Ibnu Umar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mperoleh bagian tanah di Khaibar, lalu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minta petunjuk dalam mengurusnya. Ia berkata: Wahai Rasulullah, aku memperoleh sebidang tanah di Khaibar, yang menurutku, aku belum pernah memperoleh tanah yang lebih baik daripadanya. Beliau bersabda: "Jika engkau mau, wakafkanlah pohonnya dan sedekahkanlah hasil (buah)nya." Ibnu Umar berkata: Lalu Umar mewakafkannya dengan syarat pohonnya tidak boleh dijual, diwariskan, dan diberikan. Hasilnya disedekahkan kepada kaum fakir, kaum kerabat, para hamba sahaya, orang yang berada di jalan Allah, musafir yang kehabisan bekal, dan tamu. Pengelolanya boleh memakannya dengan sepantasnya dan memberi makan sahabat yang tidak berharta. Muttafaq Alaihi dan lafadznya menurut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ar untuk memungut zakat -hadits dan didalamnya disebutkan- adapun Kholid, dia telah mewakafkan baju-baju besi dan peralatan perangnya untuk membela jalan Allah.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5</w:t>
      </w:r>
      <w:r>
        <w:rPr>
          <w:rFonts w:cs="Verdana" w:ascii="Verdana" w:hAnsi="Verdana"/>
          <w:color w:val="000000"/>
          <w:sz w:val="20"/>
          <w:szCs w:val="20"/>
        </w:rPr>
        <w:br/>
        <w:t xml:space="preserve">Dari Nu'man Ibnu Basyir bahwa ayahnya pernah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Aku telah memberikan kepada anakku ini seorang budak milikku.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anya: "Apakah setiap anakmu engkau berikan seperti ini?" Ia menjawab: Tida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lau begitu, tariklah kembali." Dalam suatu lafadz: Menghadaplah ayahku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menyaksikan pemberiannya kepadaku, lalu beliau bersabda: "Apakah engkau melakukan hal ini terhadap anakmu seluruhnya?". Ia menjawab: Tidak. Beliau bersabda: "Takutlah kepada Allah dan berlakulah adil terhadap anak-anakmu." Lalu ayahku pulang dan menarik kembali pemberian itu. Muttafaq Alaihi. Dalam riwayat Muslim beliau bersabda: "Carikan saksi lain selain diriku dalam hal ini." Kemudian beliau bersabda: "Apakah engkau senang jika mereka (anak-anakmu) sama-sama berbakti kepadamu?". Ia Menjawab: Ya. Beliau bersabda: "kalau begitu, jangan lakuk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menarik kembali pemberiannya bagaikan anjing yang muntah kemudian menjilat kembali muntahannya." Muttafaq Alaihi. Dalam riwayat Bukhari: "Kami tidak mempunyai perumpamaan yang buruk, bagi orang yang menarik kembali pemberiannya bagaikan anjing yang muntah kemudian menjilat kembali muntahann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7</w:t>
      </w:r>
      <w:r>
        <w:rPr>
          <w:rFonts w:cs="Verdana" w:ascii="Verdana" w:hAnsi="Verdana"/>
          <w:color w:val="000000"/>
          <w:sz w:val="20"/>
          <w:szCs w:val="20"/>
        </w:rPr>
        <w:br/>
        <w:t xml:space="preserve">Dari Ibnu Umar dan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orang muslim memberikan suatu pemberian kemudian menariknya kembali, kecuali seorang ayah yang menarik kembali apa yang diberikan kepada anaknya." Riwayat Ahmad dan Imam Empat. Hadits shahih menurut Tirmidzi, Ibnu Hibban dan Hak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rima hadiah dan membalasnya.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mberi seekor unt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membalasnya dan bertanya: "Apakah engkau telah rela?". Ia menjawab: Tidak. Lalu beliau menambah dan bertanya: "Engkau telah rela?". Ia menjawab: Tidak. Lalu beliau menambah lagi dan bertanya: "Engkau telah rela?". Ia menjawab: Ya. Riwayat Ahmad. Hadits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 (memberikan rumah kepada orang lain dengan ucapan: Aku memberikan rumah ini seumur hidupmu) itu menjadi milik bagi orang yang diberi." Muttafaq Alaihi. Menurut riwayat Muslim: "Jagalah hartamu dan janganlah menghamburkannya, karena barangsiapa ber-umra maka ia menjadi milik orang yang diberi umra selama ia hidup dan mati, dan menjadi milik keturunannya." Umra yang diperbolehkan ole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bila ia berkata: Ia milikmu dan keturunanmu. Jika ia berkata: Ia milikmu selama engkau hidup, maka pemberian itu akan kembali kepada pemiliknya. Menurut Riwayat Abu Dawud dan Nasa'i: "Janganlah memberi ruqba (memberi rumah kepada orang lain dengan ucapan: Jika aku mati sebelummu, maka rumah ini menjadi milikmu dan jika engkau mati sebelumku, maka rumah ini kembali padaku) dan umra karena barangsiapa menerima ruqba dan umra maka ia menjadi milik ahli warisn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1</w:t>
      </w:r>
      <w:r>
        <w:rPr>
          <w:rFonts w:cs="Verdana" w:ascii="Verdana" w:hAnsi="Verdana"/>
          <w:color w:val="000000"/>
          <w:sz w:val="20"/>
          <w:szCs w:val="20"/>
        </w:rPr>
        <w:br/>
        <w:t xml:space="preserve">Umar berkata: Aku pernah memberikan seekor kuda untuk perjuangan di jalan Allah, namun orang yang diberi kuda itu mentelantarkannya. Lalu aku mengira bahwa ia akan menjualnya dengan harga yang murah. Maka aku t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Jangan membelinya walaupun ia memberimu harga satu dirham." Hadits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aling memberi hadiahlah kamu sekalian, agar kalian saling mencintai." Riwayat Bukhari dalam kitab al-Adab al-Mufrad dan Abu Ya'la dengan sanad has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aling memberi hadiahlah karena hadiah itu akan menghilangkan kedengkian." Riwayat al-Bazzar dengan sanad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4</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muslimat, janganlah sekali-kali seorang wanita meremehkan pemberian tetangganya walaupun hanya ujung kaki kambing."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kan suatu hibah, ia lebih berhak untuk menariknya sebelum dibalas." Hadits shahih riwayat Hakim. Menurutnya yang terpelihara dari hadits itu ialah diriwayatkan oleh Umar dari Uma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6</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ewati sebuah kurma di jalan. Lalu bersabda: "Seandainya aku tidak khawatir bahwa kurma itu dari zakat, niscaya aku memakan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7</w:t>
      </w:r>
      <w:r>
        <w:rPr>
          <w:rFonts w:cs="Verdana" w:ascii="Verdana" w:hAnsi="Verdana"/>
          <w:color w:val="000000"/>
          <w:sz w:val="20"/>
          <w:szCs w:val="20"/>
        </w:rPr>
        <w:br/>
        <w:t xml:space="preserve">Zaid Ibnu Khalid al-Juhany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nyakan tentang barang temuan. Beliau bersabda: "Perhatikan tempat dan pengikatnya, lalu umumkan selama setahun. Jika pemiliknya datang, berikanlah dan jika tidak, maka terserah engkau." Ia bertanya: Bagaimana dengan kambing yang tersesat?. Beliau menjawab: "Ia milikmu, atau milik saudaramu, atau milik serigala." Ia bertanya lagi: Bagaimana dengan unta yang tersesat?. Beliau bersabda: "Apa hubungannya denganmu? Ia mempunyai kantong air dan sepatu, ia bisa datang ke tempat air dan memakan tetumbuhan, hingga pemiliknya menemukan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8</w:t>
      </w:r>
      <w:r>
        <w:rPr>
          <w:rFonts w:cs="Verdana" w:ascii="Verdana" w:hAnsi="Verdana"/>
          <w:color w:val="000000"/>
          <w:sz w:val="20"/>
          <w:szCs w:val="20"/>
        </w:rPr>
        <w:br/>
        <w:t xml:space="preserve">Dari Zaid Ibnu al-Juhan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mbunyikan hewan yang tersesat, ia adalah orang sesat selama belum mengumumkannya."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9</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emukan barang hilang, hendaknya ia mencari kesaksian dua orang adil, menjaga tempat dan pengikatnya, serta tidak menyembunyikan dan menghilangkannya. Apabila pemiliknya datang, ia lebih berhak dengannya. Apabila tidak datang, ia adalah harta Allah yang bisa diberikan kepada orang yang dikehendaki." Riwayat Ahmad dan Imam Empat kecuali Tirmidzi. Hadits shahih menurut Ibnu Khuzaimah, Ibnu Al-Jarud dan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0</w:t>
      </w:r>
      <w:r>
        <w:rPr>
          <w:rFonts w:cs="Verdana" w:ascii="Verdana" w:hAnsi="Verdana"/>
          <w:color w:val="000000"/>
          <w:sz w:val="20"/>
          <w:szCs w:val="20"/>
        </w:rPr>
        <w:br/>
        <w:t xml:space="preserve">Dari Abdurrahman Ibnu Utsman al-Taim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gambil barang hilang milik orang haji.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1</w:t>
      </w:r>
      <w:r>
        <w:rPr>
          <w:rFonts w:cs="Verdana" w:ascii="Verdana" w:hAnsi="Verdana"/>
          <w:color w:val="000000"/>
          <w:sz w:val="20"/>
          <w:szCs w:val="20"/>
        </w:rPr>
        <w:br/>
        <w:t xml:space="preserve">Dari a-Miqdam Ibnu Ma'di Kar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gatlah, tidak halal binatang buas bertaring, keledai negeri, dan mengambil barang temuan milik orang kafir mu'ahad (orang kafir yang mengadakan perjanjian dengan kaum muslimin) kecuali ia tidak memerlukannya lagi." Riwayat Abu Daw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2</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ikan bagian warisan kepada ahli warisnya, selebihnya adalah milik laki-laki yang paling dekat."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3</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slim tidak mewarisi harta orang kafir dan orang kafir tidak mewarisi harta orang muslim."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tentang (bagian warisan) anak perempuan, cucu perempuan dan saudara perempu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untuk anak perempuan setengah, cucu perempuan seperenam -sebagai penyempurna dua pertiga- dan selebihnya adalah milik saudara perempuan. Riwayat Bukhar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5</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isa saling mewarisi orang yang berlainan agama." Riwayat Ahmad, Imam Empat, dan Tirmidzi. Hakim meriwayatkan dengan lafadz Usamah dan Nasa'i meriwayatkan hadits Usamah dengan lafadz in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6</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Cucu laki-laki dari putraku meninggal dunia, berapa bagianku dari harta peninggalannya? Beliau bersabda: "Untukmu seperenam." Ketika dia berpaling beliau memanggilnya dan bersabda: "Untukmu seperenam lagi." Ketika dia berpaling beliau memanggilnya dan bersabda: "Yang seperenam lagi itu sebagai makanan." Riwayat Ahmad dan Imam Empat. Hadits shahih menurut Tirmidzi dari riwayat Hasan Bashri dari Imran. Ada yang mengatakan: Dia tidak mendengar dariny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7</w:t>
      </w:r>
      <w:r>
        <w:rPr>
          <w:rFonts w:cs="Verdana" w:ascii="Verdana" w:hAnsi="Verdana"/>
          <w:color w:val="000000"/>
          <w:sz w:val="20"/>
          <w:szCs w:val="20"/>
        </w:rPr>
        <w:br/>
        <w:t xml:space="preserve">Dari Ibnu Buraid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bagian seperenam untuk nenek bila dibawahnya tidak ada ibu (ibu sang mayit). Riwayat Abu Dawud dan Nasa'i. Hadits shahih menurut Ibnu Khuzaimah dan Ibnu Al-Jarud, dan dikuatkan oleh Ibnu Adiy.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8</w:t>
      </w:r>
      <w:r>
        <w:rPr>
          <w:rFonts w:cs="Verdana" w:ascii="Verdana" w:hAnsi="Verdana"/>
          <w:color w:val="000000"/>
          <w:sz w:val="20"/>
          <w:szCs w:val="20"/>
        </w:rPr>
        <w:br/>
        <w:t xml:space="preserve">Dari al-Miqdam Ibnu Ma'di 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man dari pihak ibu menjadi pewaris orang yang tidak memiliki ahli waris." Riwayat Ahmad dan Imam Empat kecuali Tirmidzi. Hadits hasan menurut Abu Zara'ah al-Razy dan shahih menurut Hakim dan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9</w:t>
      </w:r>
      <w:r>
        <w:rPr>
          <w:rFonts w:cs="Verdana" w:ascii="Verdana" w:hAnsi="Verdana"/>
          <w:color w:val="000000"/>
          <w:sz w:val="20"/>
          <w:szCs w:val="20"/>
        </w:rPr>
        <w:br/>
        <w:t xml:space="preserve">Abu Umamah Ibnu Sahal </w:t>
      </w:r>
      <w:r>
        <w:rPr>
          <w:rFonts w:cs="Verdana" w:ascii="Verdana" w:hAnsi="Verdana"/>
          <w:i/>
          <w:iCs/>
          <w:color w:val="000000"/>
          <w:sz w:val="20"/>
          <w:szCs w:val="20"/>
        </w:rPr>
        <w:t>Radliyallaahu 'anhu</w:t>
      </w:r>
      <w:r>
        <w:rPr>
          <w:rFonts w:cs="Verdana" w:ascii="Verdana" w:hAnsi="Verdana"/>
          <w:color w:val="000000"/>
          <w:sz w:val="20"/>
          <w:szCs w:val="20"/>
        </w:rPr>
        <w:t xml:space="preserve"> berkata: Umar mengirim surat kepada Abu Ubaid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dan Rasul-Nya menjadi pelindung orang yang tidak punya pelindung, dan paman dari pihak ibu menjadi pewaris orang yang tidak memiliki ahli waris." Riwayat Ahmad dan Imam Empat kecuali Abu Dawud. Hasan menurut Tirmidzi dan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nak yang lahir menangis, ia sudah menjadi ahli waris." Riwayat Abu Dawud. Hadits shahih menurut Ibnu Hibban</w:t>
      </w:r>
    </w:p>
    <w:p>
      <w:pPr>
        <w:pStyle w:val="Normal"/>
        <w:rPr/>
      </w:pPr>
      <w:r>
        <w:rPr>
          <w:rFonts w:cs="Verdana" w:ascii="Verdana" w:hAnsi="Verdana"/>
          <w:b/>
          <w:bCs/>
          <w:color w:val="000000"/>
          <w:sz w:val="20"/>
          <w:szCs w:val="20"/>
        </w:rPr>
        <w:t>Hadits ke-181</w:t>
      </w:r>
      <w:r>
        <w:rPr>
          <w:rFonts w:cs="Verdana" w:ascii="Verdana" w:hAnsi="Verdana"/>
          <w:color w:val="000000"/>
          <w:sz w:val="20"/>
          <w:szCs w:val="20"/>
        </w:rPr>
        <w:br/>
        <w:t xml:space="preserve">Dari Amar Ibnu Syu'aib, dari ayahnya, dari kakekny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mbunuh tidak mendapat warisan apapun (dari yang dibunuh)." Riwayat Nasa'i dan Daruquthni, dan dikuatkan oleh Abdul Bar. Hadits ma'lul menurut Nasa'i dan sebenarnya hadits ini mauquf pada Ama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2</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diperoleh oleh ayah atau anak adalah untuk ashabah, siapapun dia." Riwayat Abu Dawud, Nasa'i dan Ibnu Maj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3</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la itu satu pertalian daging seperti pertalian daging keturunan, ia tidak boleh dijual dan diberikan." Riwayat Hakim dari jalan Syafi'i dari Muhammad Ibnu al-Hasan, dari Abu Yusuf. Hadits shahih menurut Ibnu Hibban dan ma'lul menurut Baihaq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4</w:t>
      </w:r>
      <w:r>
        <w:rPr>
          <w:rFonts w:cs="Verdana" w:ascii="Verdana" w:hAnsi="Verdana"/>
          <w:color w:val="000000"/>
          <w:sz w:val="20"/>
          <w:szCs w:val="20"/>
        </w:rPr>
        <w:br/>
        <w:t xml:space="preserve">Dari Abu Qilabah, 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mengetahui faraidl di antara kamu adalah Zaid Ibnu Tsabit." Riwayat Ahmad dan Imam Empat kecuali Abu Dawud. Hadits shahih menurut Tirmidzi, Ibnu Hibban dan Hakim. Hadits tersebut mursal.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slim tidak berhak mewasiatkan sesuatu yang ia miliki kurang dari dua malam (hari), kecuali jika wasiat itu tertulis disisi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6</w:t>
      </w:r>
      <w:r>
        <w:rPr>
          <w:rFonts w:cs="Verdana" w:ascii="Verdana" w:hAnsi="Verdana"/>
          <w:color w:val="000000"/>
          <w:sz w:val="20"/>
          <w:szCs w:val="20"/>
        </w:rPr>
        <w:br/>
        <w:t xml:space="preserve">Saad Ibnu Waqqash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mempunyai harta dan tidak ada yang mewarisiku kecuali anak perempuanku satu-satunya. Bolehkah aku bersedekah dengan dua pertiga hartaku? Beliau menjawab: "Tidak boleh." Aku bertanya: Apakah aku menyedekahkan setengahnya? Beliau menjawab: "Tidak boleh." Aku bertanya lagi: Apakah aku sedekahkan sepertiganya? Beliau menjawab: "Ya, sepertiga, da sepertiga itu banyak. Sesungguhnya engkau meninggalkan ahli warismu kaya lebih baik daripada engkau meninggalkan mereka dalam keadaan fakit meminta-minta kepada orang."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ibuku telah mati secara mendadak dan ia belum berwasiat. Aku kira, bila ia sempat berbicara ia akan bersedekah. Apakah ia mendapat pahala jika aku bersedekah untuknya? Beliau bersabda: "Ya." Muttafaq Alaihi dan lafadznya menuru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8</w:t>
      </w:r>
      <w:r>
        <w:rPr>
          <w:rFonts w:cs="Verdana" w:ascii="Verdana" w:hAnsi="Verdana"/>
          <w:color w:val="000000"/>
          <w:sz w:val="20"/>
          <w:szCs w:val="20"/>
        </w:rPr>
        <w:br/>
        <w:t xml:space="preserve">Abu Umamah al-Bahily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mberi hak kepada tiap-tiap yang berhak dan tidak ada wasiat untuk ahli waris." Riwayat Ahmad dan Imam Empat kecuali Nasa'i. Hadits hasah menurut Ahmad dan Tirmidzi, dan dikuatkan oleh Ibnu Khuzaimah dan Ibnu al-Jaru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9</w:t>
      </w:r>
      <w:r>
        <w:rPr>
          <w:rFonts w:cs="Verdana" w:ascii="Verdana" w:hAnsi="Verdana"/>
          <w:color w:val="000000"/>
          <w:sz w:val="20"/>
          <w:szCs w:val="20"/>
        </w:rPr>
        <w:br/>
        <w:t xml:space="preserve">Daruquthni meriwayatkan dair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akhir hadits: "Kecuali ahli waris menyetujui." Dan sanadnya has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0</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izinkan kepadamu bersedekah sepertiga dari hartamu waktu kamu akan meninggal untuk menambah kebaikanmu." Riwayat Daruquthn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1</w:t>
      </w:r>
      <w:r>
        <w:rPr>
          <w:rFonts w:cs="Verdana" w:ascii="Verdana" w:hAnsi="Verdana"/>
          <w:color w:val="000000"/>
          <w:sz w:val="20"/>
          <w:szCs w:val="20"/>
        </w:rPr>
        <w:br/>
        <w:t xml:space="preserve">Ahmad dan Al-Bazzar juga meriwayatkan dari hadits Abu Dard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2</w:t>
      </w:r>
      <w:r>
        <w:rPr>
          <w:rFonts w:cs="Verdana" w:ascii="Verdana" w:hAnsi="Verdana"/>
          <w:color w:val="000000"/>
          <w:sz w:val="20"/>
          <w:szCs w:val="20"/>
        </w:rPr>
        <w:br/>
        <w:t xml:space="preserve">Ibnu Majah meriwayatkan dari hadits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semuanya dha'if, namun saling menguatkan. Wallahu a'la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3</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titipi suatu titipan, maka tidak ada tanggungan atasnya." Riwayat Ibnu Majah dan dalam sanadnya ada kelemahan. </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5:36:00Z</dcterms:created>
  <dc:creator>Sonny</dc:creator>
  <dc:description/>
  <dc:language>en-US</dc:language>
  <cp:lastModifiedBy>Batam Group</cp:lastModifiedBy>
  <dcterms:modified xsi:type="dcterms:W3CDTF">2006-05-29T05:05:00Z</dcterms:modified>
  <cp:revision>5</cp:revision>
  <dc:subject/>
  <dc:title/>
</cp:coreProperties>
</file>