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8. Kitab Nikah</w:t>
                  </w:r>
                </w:p>
                <w:p>
                  <w:pPr>
                    <w:pStyle w:val="Normal"/>
                    <w:jc w:val="center"/>
                    <w:rPr>
                      <w:rFonts w:ascii="Verdana" w:hAnsi="Verdana" w:cs="Verdana"/>
                      <w:color w:val="000000"/>
                      <w:sz w:val="20"/>
                      <w:szCs w:val="20"/>
                    </w:rPr>
                  </w:pPr>
                  <w:r>
                    <w:rPr>
                      <w:rFonts w:cs="Verdana" w:ascii="Verdana" w:hAnsi="Verdana"/>
                      <w:color w:val="000000"/>
                      <w:sz w:val="20"/>
                      <w:szCs w:val="20"/>
                    </w:rPr>
                    <w:t>Terdapat 194 Hadits</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Abdullah Ibnu Mas'ud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 kami: "Wahai generasi muda, barangsiapa di antara kamu telah mampu berkeluarga hendaknya ia kawin, karena ia dapat menundukkan pandangan dan memelihara kemaluan. Barangsiapa belum mampu hendaknya berpuasa, sebab ia dapat mengendalikan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etelah memuji Allah dan menyanjung-Nya bersabda: "Tetapi aku sholat, tidur, berpuasa, berbuka, dan mengawini perempuan. Barangsiapa membenci sunnahku, ia tidak termasuk ummatk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kami berkeluarga dan sangat melarang kami membujang. Beliau bersabda: "Nikahilah perempuan yang subur dan penyayang, sebab dengan jumlahmu yang banyak aku akan berbangga di hadapan para Nabi pada hari kiamat." Riwayat Ahmad.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Hadits itu mempunyai saksi menurut riwayat Abu Dawud, Nasa'i dan Ibnu Hibban dari hadits Ma'qil Ibnu Yas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empuan itu dinikahi karena empat hal, yaitu: harta, keturunan, kecantikan, dan agamanya. Dapatkanlah wanita yang taat beragama, engkau akan berbahagia." Muttafaq Alaihi dan Imam Lim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mendoakan seseorang yang nikah, beliau bersabda: "Semoga Allah memberkahimu dan menetapkan berkah atasmu, serta mengumpulkan engkau berdua dalam kebaikan." Riwayat Ahmad dan Imam Empat. Hadits shahih menurut Tirmidzi, Ibnu Khuzaimah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Abdullah Ibnu Mas'ud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ajari kami khutbah pada suatu hajat: (artinya = Sesungguhnya segala puji bagi Allah, kami memuji-Nya, kami meminta pertolongan dan ampunan kepada-Nya, kami berlindung kepada Allah dari kejahatan diri kami. Barangsiapa mendapat hidayah Allah tak ada orang yang dapat menyesatkannya. Barangsiapa disesatkan Allah, tak ada yang kuasa memberinya petunjuk. Aku bersaksi bahwa tiada Tuhan selain Allah dan aku bersaksi bahwa Muhammad itu hamba-Nya dan utusan-Nya) dan membaca tiga ayat. Riwayat Ahmad dan Imam Empat. Hadits hasan menurut Tirmidzi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Jabi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melamar perempuan, jika ia bisa memandang bagian tubuhnya yang menarik untuk dinikahi, hendaknya ia lakukan." Riwayat Ahmad dan Abu Dawud dengan perawi-perawi yang dapat dipercaya.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Hadits itu mempunyai saksi dari hadits riwayat Tirmidzi dan Nasa'i dari al-Mughir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Begitu pula riwayat Ibnu Majah dan Ibnu Hibban dari hadits Muhammad Ibnu Maslamah.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Menurut riwayat Muslim dari Abu Hurairah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anya kepada seseorang yang akan menikahi seorang wanita: "Apakah engkau telah melihatnya?" Ia menjawab: Belum. Beliau bersabda: "Pergi dan lihatlah di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i antara kamu melamar seseorang yang sedang dilamar saudaranya, hingga pelamar pertama meninggalkan atau mengizinkan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Sahal Ibnu Sa'ad al-Sa'idy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wanita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ku datang untuk menghibahkan diriku pada baginda.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ndangnya dengan penuh perhatian, kemudian beliau menganggukkan kepalanya. Ketika perempuan itu mengerti bahwa beliau tidak menghendakinya sama sekali, ia duduk. Berdirilah seorang shahabat dan berkata: "Wahai Rasulullah, jika baginda tidak menginginkannya, nikahkanlah aku dengannya. Beliau bersabda: "Apakah engkau mempunyai sesuatu?" Dia menjawab: Demi Allah tidak, wahai Rasulullah. Beliau bersabda: "Pergilah ke keluargamu, lalu lihatlah, apakah engkau mempunyai sesuatu." Ia pergi, kemudian kembali dam berkata: Demi Allah, tidak, aku tidak mempunyai sesuat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arilah, walaupun hanya sebuah cincin dari besi." Ia pergi, kemudian kembali lagi dan berkata: Demi Allah tidak ada, wahai Rasulullah, walaupun hanya sebuah cincin dari besi, tetapi ini kainku -Sahal berkata: Ia mempunyai selendang -yang setengah untuknya (perempuan it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 yang engkau akan lakukan dengan kainmu? Jika engkau memakainya, Ia tidak kebagian apa-apa dari kain itu dan jika ia memakainya, engkau tidak kebagian apa-apa." Lalu orang itu duduk. Setelah duduk lama, ia berdiri. Keti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ihatnya berpaling, beliau memerintah untuk memanggilnya. Setelah ia datang, beliau bertanya: "Apakah engkau mempunyai hafalan Qur'an?" Ia menjawab: Aku hafal surat ini dan itu. Beliau bertanya: "Apakah engkau menghafalnya di luar kepala?" Ia menjawab: Ya. Beliau bersabda: "Pergilah, aku telah berikan wanita itu padamu dengan hafalan Qur'an yang engkau miliki." Muttafaq Alaihi dan lafadznya menurut Muslim. Dalam suatu riwayat: Beliau bersabda padanya: "berangkatlah, aku telah nikahkan ia denganmu dan ajarilah ia al-Qur'an." Menurut riwayat Bukhari: "Aku serahkan ia kepadamu dengan (maskawin) al-Qur'an yang telah engkau haf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Menurut riwayat Abu Dawud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eliau bersabda: "Surat apa yang engkau hafal?". Ia menjawab: Surat al-Baqarah dan sesudahnya. Beliau bersabda: "Berdirilah dan ajarkanlah ia dua puluh ay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Amir Ibnu Abdullah Ibnu al-Zubair,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rkanlah berita pernikahan." Riwayat Ahmad. Hadits shahih menurut Haki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Abu Burdah Ibnu Abu Musa,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nikah kecuali dengan wali." Riwayat Ahmad dan Imam Empat. Hadits shahih menurut Ibnu al-Madiny, Tirmidzi, dan Ibnu Hibban. Sebagian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Imam Ahmad meriwayatkan hadits marfu' dari Hasan, dari Imran Ibnu al-Hushoin: "Tidak sah nikah kecuali dengan seorang wali dan dua orang saks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empuan yang nikah tanpa izin walinya, maka nikahnya batil. Jika sang laki-laki telah mencampurinya, maka ia wajib membayar maskawin untuk kehormatan yang telah dihalalkan darinya, dan jika mereka bertengkar maka penguasa dapat menjadi wali bagi wanita yang tidak mempunyai wali." Dikeluarkan oleh Imam Empat kecuali Nasa'i. Hadits shahih menurut Ibnu Uwanah,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janda tidak boleh dinikahkan kecuali setelah diajak berembuk dan seorang gadis tidak boleh dinikahkan kecuali setelah diminta izinnya." Mereka bertanya: Wahai Rasulullah, bagaimana izinnya? Beliau bersabda: "Ia di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Ibnu Abb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janda lebih berhak menentukan (pilihan) dirinya daripada walinya dan seorang gadis diajak berembuk, dan tanda izinnya adalah diamnya." Riwayat Abu Dawud dan Nasa'i. Hadits shahih menurut Ibnu Hibban. </w:t>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empuan tidak boleh menikahkan perempuan lainnya, dan tidak boleh pula menikahkan dirinya." Riwayat Ibnu Majah dan Daruquthni dengan perawi-perawi yang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Nafi' dari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perkawinan syighar. Syighar ialah seseorang menikahkan puterinya kepada orang lain dengan syarat orang itu menikahkan puterinya kepadanya, dan keduanya tidak menggunakan maskawin. Muttafaq Alaihi. Bukhari-Muslim dari jalan lain bersepakat bahwa penafsiran "Syighar" di atas adalah dari ucapan Naf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gadis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rcerita bahwa ayahnya menikahkannya dengan orang yang tidak ia sukai.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hak kepadanya untuk memilih. Riwayat Ahmad, Abu Dawud, dan Ibnu Majah. Ada yang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Hasan, dari Madlma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perempuan yang dinikahkan oleh dua orang wali, ia milik wali pertama." Riwayat Ahmad dan Imam Empat. Hadits hasan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budak yang menikah tanpa izin dari tuannya atau keluarganya, maka ia dianggap berzina." Riwayat Ahmad, Abu Dawud, dan Tirmidzi. Hadits shahih menurut Tirmidzi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boleh dimadu antara seorang perempuan dengan saudara perempuan ayahnya dan antara seorang perempuan dengan saudara perempuan ibu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Utsm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sedang berihram tidak boleh menikah dan menikahkan." Riwayat Muslim. Dalam riwayatnya yang lain: "Dan tidak boleh melamar." Ibnu Hibban menambahkan: "Dan dilam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 Maimunah ketika beliau sedang ihr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Menurut riwayat Muslim dari Maimunah sendiri: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nya ketika beliau telah lepas dari ihr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Dari Uqbah Ibnu Ami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syarat yang paling patut dipenuhi ialah syarat yang menghalalkan kemaluan untukmu." Muttafaq Alaihi. </w:t>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Salamah Ibnu Al-Akwa'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eri kelonggaran untuk nikah mut'ah selama tiga hari pada tahun Authas (tahun penaklukan kota Mekkah), kemudian bleiau melarang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Ali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nikah mut'ah pada waktu perang khaiba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menikahi perempuan dengan mut'ah dan memakan keledai ngeri pada waktu perang khaibar. Riwayat Imam Tujuh kecuali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Rabi' Ibnu Saburah,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dahulu telah mengizinkan kalian menikahi perempuan dengan mut'ah dan sesungguhnya Allah telah mengharamkan cara itu hingga hari kiamat. maka barangsiapa yang masih mempunyai istri dari hasil nikah mut'ah, hendaknya ia membebaskannya dan jangan mengambil apapun yang telah kamu berikan padanya." Riwayat Muslim, Abu Dawud, Nasa'i, Ibnu Majah, Ahmad,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Ibnu Mas'ud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nat muhallil (laki-laki yang menikahi seorang perempuan dengan tujuan agar perempuan itu dibolehkan menikah kembali dengan suaminya) dan muhallal lah (laki-laki yang menyuruh muhallil untuk menikahi bekas istrinya agar istri tersebut dibolehkan untuk dinikahinya lagi)." Riwayat Ahmad, Nasa'i, Dan Tirmidzi.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Dalam masalah ini ada hadits dari Ali yang diriwayatkan oleh Imam Empat kecuali Nasa'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Dari Abu Hurai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berzina yang telah dicambuk tidak boleh menikahi kecuali dengan wanita yang seperti dia." Riwayat Ahmad dan Abu Dawud dengan para perawi yang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Aisyah .ra berkata: ada seseorang mentalak istrinya tiga kali, lalu wanita itu dinikahi seorang laki-laki. Lelaki itu kemudian menceraikannya sebelum menggaulinya. Ternyata suaminya yang pertama ingin menikahinya kembali. Maka masalah tersebut ditanyakan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liau bersabda: "Tidak boleh, sampai suami yang terakhir merasakan manisnya perempuan itu sebagaimana yang dirasakan oleh suami pertama."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Ibnu Uma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ngsa Arab itu sama derajatnya satu sama lain dan kaum mawali (bekas hamba yang telah dimerdekakan) sama derajatnya satu sama lain, kecuali tukang tenung dan tukang bekam." Riwayat Hakim dan dalam sanadnya ada kelemahan karena ada seorang perawi yang tidak diketahui namanya. Hadits munkar menurut Abu Hat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Hadits tersebut mempunyai hadits saksi dari riwayat al-Bazzar dari Mu'adz Ibnu Jabal dengan sanad terputus</w:t>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Dari Fatimah Bintu Qai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Nikahilah Usam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i Banu Bayadlah, nikahilah Abu Hind, kawinlah dengannya." Dan ia adalah tukang bekam. Riwayat Abu Dawud dan Hakim dengan sanad yang bai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Barirah disuruh memilih untuk melanjutkan kekeluargaan dengan suaminya atau tidak ketika ia merdeka. Muttafaq Alaihi -dalam hadits yang panjang. Menurut riwayat Muslim tentang hadits Barirah: bahwa suaminya adalah seorang budak. Menurut riwayat lain: Suaminya orang merdeka. Namun yang pertama lebih kuat. Ibnu Abbas </w:t>
                  </w:r>
                  <w:r>
                    <w:rPr>
                      <w:rFonts w:cs="Verdana" w:ascii="Verdana" w:hAnsi="Verdana"/>
                      <w:i/>
                      <w:iCs/>
                      <w:color w:val="000000"/>
                      <w:sz w:val="20"/>
                      <w:szCs w:val="20"/>
                    </w:rPr>
                    <w:t>Radliyallaahu 'anhu</w:t>
                  </w:r>
                  <w:r>
                    <w:rPr>
                      <w:rFonts w:cs="Verdana" w:ascii="Verdana" w:hAnsi="Verdana"/>
                      <w:color w:val="000000"/>
                      <w:sz w:val="20"/>
                      <w:szCs w:val="20"/>
                    </w:rPr>
                    <w:t xml:space="preserve"> riwayat Bukhari membenarkan bahwa ia adalah seorang bud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Al-Dhahhak Ibnu Fairuz al-Dailamy, dari ayahnya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kata: wahai Rasulullah, aku telah masuk Islam sedang aku mempunyai dua istri kakak beradik.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eraikanlah salah seorang yang kau kehendaki." Riwayat Ahmad dan Imam Empat kecuali Nasa'i. Hadits shahih menurut Ibnu Hibban, Daruquthni, dan Baihaqi. ma'lul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Dari Salim,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Ghalian Ibnu Salamah masuk Islam dan ia memiliki sepuluh orang istri yang juga masuk Islam bersamanya.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uruhnya untuk memilih empat orang istri di antara mereka. Riwayat Ahmad dan Tirmidzi. Hadits shahih menurut Ibnu Hibban dan Hakim, dan ma'lul menurut Bukhari, Abu Zur'ah dan Abu Hat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Ibnu Abbas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embalikan puteri (angkat) beliau Zainab kepada Abu al-Ash Ibnu Rabi' setelah enam tahun dengan akad nikah pertama, dan beliau tidak menikahkan lagi. Riwayat Ahmad dan Imam Empat kecuali Nasa'i. Hadits shahih menurut Ahmad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embalikan puteri beliau Zainab kepada Abu al-Ash dengan akad nikah baru. Tirmidzi berkata: Hadits Ibnu Abbas sanadnya lebih baik, namun yang diamalkan adalah hadits Amar Ibnu Syu'aib.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wanita masuk Islam, lalu kawin. Kemudian suaminya datang dan berkata: Wahai Rasulullah, sesungguhnya aku telah masuk Islam dan ia tahu keislaman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cabutnya dari suaminya yang kedua dan mengembalikan kepada suami yang pertama. Riwayat Ahmad, Abu Dawud, dan Ibnu Majah.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Zaid Ibnu Ka'ab dari Ujrah, dari ayahnya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awin dengan Aliyah dari Banu Ghifar. Setelah ia masuk ke dalam kamar beliau dan menanggalkan pakaiannya, beliau melihat belang putih di pinggulnya.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kailah pakaianmu dan pulanglah ke keluargamu." Beliau memerintahkan agar ia diberi maskawin. Riwayat Hakim dan dalam sanadnya ada seorang perawi yang tidak dikenal, yaitu Jamil Ibnu Zaid. Hadits ini masih sangat dipertentangkan. Dari Said Ibnu al-Musayyab bahwa Umar Ibnu al-Khaththab </w:t>
                  </w:r>
                  <w:r>
                    <w:rPr>
                      <w:rFonts w:cs="Verdana" w:ascii="Verdana" w:hAnsi="Verdana"/>
                      <w:i/>
                      <w:iCs/>
                      <w:color w:val="000000"/>
                      <w:sz w:val="20"/>
                      <w:szCs w:val="20"/>
                    </w:rPr>
                    <w:t>Radliyallaahu 'anhu</w:t>
                  </w:r>
                  <w:r>
                    <w:rPr>
                      <w:rFonts w:cs="Verdana" w:ascii="Verdana" w:hAnsi="Verdana"/>
                      <w:color w:val="000000"/>
                      <w:sz w:val="20"/>
                      <w:szCs w:val="20"/>
                    </w:rPr>
                    <w:t xml:space="preserve"> berkata: Laki-laki manapun yang menikah dengan perempuan dan setelah menggaulinya ia mendapatkan perempuan itu berkudis, gila, atau berpenyakit kusta, maka ia harus membayar maskawin karena telah menyentuhnya dan ia berhak mendapat gantinya dari orang yang menipunya. Riwayat Said Ibnu Manshur, Malik, dan Ibnu Abu Syaibah dengan perawi yang dapat dipercaya. Said juga meriwayatkan hadits serupa dari Ali dengan tambahan: Dan kemaluannya bertanduk, maka suaminya boleh menentukan pilihan, jika ia telah menyentuhnya maka ia wajib membayar maskawin kepadanya untuk menghalalkan kehormatannya. Dari jalan Said Ibnu al-Musayyab juga, ia berkata: Umar </w:t>
                  </w:r>
                  <w:r>
                    <w:rPr>
                      <w:rFonts w:cs="Verdana" w:ascii="Verdana" w:hAnsi="Verdana"/>
                      <w:i/>
                      <w:iCs/>
                      <w:color w:val="000000"/>
                      <w:sz w:val="20"/>
                      <w:szCs w:val="20"/>
                    </w:rPr>
                    <w:t>Radliyallaahu 'anhu</w:t>
                  </w:r>
                  <w:r>
                    <w:rPr>
                      <w:rFonts w:cs="Verdana" w:ascii="Verdana" w:hAnsi="Verdana"/>
                      <w:color w:val="000000"/>
                      <w:sz w:val="20"/>
                      <w:szCs w:val="20"/>
                    </w:rPr>
                    <w:t xml:space="preserve"> menetapkan bahwa orang yang mati kemaluannya (impoten) hendaknya ditunda (tidak dicerai) hingga setahun. Perawi-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laknatlah orang yang menggauli istrinya di duburnya." Riwayat Abu Dawud dan Nasa'i, dan lafadznya menurut Nasa'i. Para perawinya dapat dipercaya namun ia dinilai mursal.</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llah tidak akan melihat laki-laki yang menyetubuhi seorang laki-laki atau perempuan lewat duburnya." Riwayat Tirmidzi, Nasa'i, dan Ibnu Hibban, namun ia dinilai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iman kepada Allah dan hari Akhir, janganlah ia menyakiti tetangganya, dan hendaklah engkau sekalian melaksanakan wasiatku untuk berbuat baik kepada para wanita. Sebab mereka itu diciptakan dari tulang rusuk dan tulang rusuk yang paling bengkok ialah yang paling atas. Jika engkau meluruskannya berarti engkau mematahkannya dan jika engkua membiarkannya, ia tetap akan bengkok. Maka hendaklah kalian melaksanakan wasiatku untuk berbuat baik kepada wanita." Muttafaq Alaihi dan lafadznya menurut Bukhari. Menurut riwayat Muslim: "Jika engkau menikmatinya, engkau dapat kenikmatan dengannya yang bengkok, dan jika engkau meluruskannya berarti engkau mematahkannya, dan mematahkannya adalah memcerai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Jabir berkata: Kami pernah bersam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lam suatu peperangan. Ketika kami kembali ke Madinah, kami segera untuk masuk (ke rumah guna menemui keluarga). Maka beliau bersabda: "Bersabarlah sampai engkau memasuki pada waktu malam -yakni waktu isya'- agar wanita-wanita yang kusut dapat bersisir dan wanita-wanita yang ditinggal lama dapat berhias diri." Muttafaq Alaihi. Menurut riwayat Bukhari: "Apabila salah seorang di antara kamu lama menghilang, janganlah ia mengetuk keluarganya pada waktu mal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paling jelek derajatnya di sisi Allah pada hari kiamat ialah orang yang bersetubuh dengan istrinya, kemudian ia membuka rahasia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Hakim Ibnu Muawiyah, dari ayahnya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kata: Wahai Rasulullah, apakah kewajiban seseorang dari kami terhadap istrinya? Beliau menjawab: "Engkau memberinya makan jika engkau makan, engkau memberinya pakaian jika engkau berpakaian, jangan memukul wajah, jangan menjelek-jelekkan, dan jangan menemani tidur kecuali di dalam rumah." Riwayat Ahmad, Abu Dawud, Nasa'i, dan Ibnu Majah. Sebagian hadits itu diriwayatkan Bukhari secara mu'allaq dan dinilai shahih oleh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Jabir Ibnu Abdullah berkata: Orang Yahudi beranggapan bahwa seorang laki-laki menyetubuhi istrinya dari duburnya sebagai kemaluannya, maka anaknya akan bermata juling. Lalu turunlah ayat (artinya = istrimu adalah ladang milikmu, maka datangilah ladangmu dari mana engkau suka).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andainya salah seorang di antara kamu ingin menggauli istrinya lalu membaca doa: (artinya = Dengan nama Allah, Ya Allah jauhkanlah setan dari kami dan jauhkanlah setan dari apa yang engkau anugerahkan pada kami), mak jika ditakdirkan dari pertemuan keduanya itu menghasilkan anak, setan tidak akan mengganggunya selama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suami mengajak istrinya ke tempat tidur, tapi ia menolak untuk datang, lalu sang suami marah sepanjang malam, maka para malaikat melaknatnya (sang istri) hingga datang pagi."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nat wanita yang memakai cemara (rambut pasangan) dan yang meminta memakai cemara, dan wanita yang menggambar (mentatto) kulitnya dan minta digambar kulit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Judzamah Bintu Wahab </w:t>
                  </w:r>
                  <w:r>
                    <w:rPr>
                      <w:rFonts w:cs="Verdana" w:ascii="Verdana" w:hAnsi="Verdana"/>
                      <w:i/>
                      <w:iCs/>
                      <w:color w:val="000000"/>
                      <w:sz w:val="20"/>
                      <w:szCs w:val="20"/>
                    </w:rPr>
                    <w:t>Radliyallaahu 'anhu</w:t>
                  </w:r>
                  <w:r>
                    <w:rPr>
                      <w:rFonts w:cs="Verdana" w:ascii="Verdana" w:hAnsi="Verdana"/>
                      <w:color w:val="000000"/>
                      <w:sz w:val="20"/>
                      <w:szCs w:val="20"/>
                    </w:rPr>
                    <w:t xml:space="preserve"> berkata: Aku pernah menyaksi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i tengah orang banyak, beliau bersabda: "Aku benar-benar ingin melarang ghilah (menyetubuhi istri pada waktu ia hamil), tapi aku melihat di Romawi dan Parsi orang-orang melakukan ghilah dan hal itu tidak membahayakan anak mereka sama sekali." Kemudian mereka bertanya kepada beliau tentang 'azl (menumpahkan sperma di luar rahim).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tu adalah pembunuhan terselubung."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75"/>
                          <w:jc w:val="center"/>
                          <w:rPr>
                            <w:rFonts w:ascii="Verdana" w:hAnsi="Verdana" w:eastAsia="Arial Unicode MS" w:cs="Arial Unicode MS"/>
                            <w:b/>
                            <w:b/>
                            <w:bCs/>
                            <w:color w:val="000000"/>
                            <w:sz w:val="20"/>
                            <w:szCs w:val="20"/>
                          </w:rPr>
                        </w:pPr>
                        <w:r>
                          <w:rPr>
                            <w:rFonts w:cs="Verdana" w:ascii="Verdana" w:hAnsi="Verdana"/>
                            <w:b/>
                            <w:bCs/>
                            <w:color w:val="000000"/>
                            <w:sz w:val="20"/>
                            <w:szCs w:val="20"/>
                          </w:rPr>
                          <w:t xml:space="preserve">:: Terjemah Bulughul Maram :: </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8. Kitab Nikah</w:t>
                        </w:r>
                      </w:p>
                      <w:p>
                        <w:pPr>
                          <w:pStyle w:val="Normal"/>
                          <w:jc w:val="center"/>
                          <w:rPr>
                            <w:rFonts w:ascii="Verdana" w:hAnsi="Verdana" w:cs="Verdana"/>
                            <w:color w:val="000000"/>
                            <w:sz w:val="20"/>
                            <w:szCs w:val="20"/>
                          </w:rPr>
                        </w:pPr>
                        <w:r>
                          <w:rPr>
                            <w:rFonts w:cs="Verdana" w:ascii="Verdana" w:hAnsi="Verdana"/>
                            <w:color w:val="000000"/>
                            <w:sz w:val="20"/>
                            <w:szCs w:val="20"/>
                          </w:rPr>
                          <w:t>Terdapat 19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61</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Wahai Rasulullah, aku mempunyai seorang budak perempuan, aku melakukan 'azl padanya karena aku tidak suka ia hamil, namun aku menginginkan sebagaimana yang diinginkan orang kebanyakan. Tapi orang Yahudi mengatakan bahwa perbuatan 'azl adalah pembunuhan kecil. Beliau bersabda: "Orang Yahudi bohong. Seandainya Allah ingin menciptakan anak (dari persetubuhan itu), engkau tidak akan mampu mengeluarkan air mani dari luar rahim." Riwayat Ahmad, Abu Dawud, Nasa'i dan Thahawy. Lafadznya menurut Abu Dawud.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2</w:t>
                        </w:r>
                        <w:r>
                          <w:rPr>
                            <w:rFonts w:cs="Verdana" w:ascii="Verdana" w:hAnsi="Verdana"/>
                            <w:color w:val="000000"/>
                            <w:sz w:val="20"/>
                            <w:szCs w:val="20"/>
                          </w:rPr>
                          <w:br/>
                          <w:t xml:space="preserve">Jabir berkata: Kami melakukan 'azl pada zam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al-Qur'an masih diturunkan, jika ia merupakan sesuatu yang dilarang, niscaya al-Qur'an melarangnya pada kami. Muttafaq Alaihi. Menurut riwayat Muslim: Hal itu sampai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tidak melarangnya pada kam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3</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gilir istri-istrinya dengan sekali mandi. Riwayat Bukhari-Muslim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4</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dekakan Shafiyyah dan menjadikan kemerdekaannya sebagai maskawi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5</w:t>
                        </w:r>
                        <w:r>
                          <w:rPr>
                            <w:rFonts w:cs="Verdana" w:ascii="Verdana" w:hAnsi="Verdana"/>
                            <w:color w:val="000000"/>
                            <w:sz w:val="20"/>
                            <w:szCs w:val="20"/>
                          </w:rPr>
                          <w:br/>
                          <w:t xml:space="preserve">Abu Salamah Ibnu Abdurrahman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kepada 'Aisyah r.a: Berapakah maskaw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Ia berkata: Maskawin beliau kepada istrinya ialah dua belas uqiyyah dan nasy. Ia bertanya: Tahukah engkau apa itu nasy? Ia berkata: Aku menjawab: Tidak. 'Aisyah berkata: Setengah uqiyyah, jadi semuanya lima ratus dirham. Inilah maskaw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pada para istri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6</w:t>
                        </w:r>
                        <w:r>
                          <w:rPr>
                            <w:rFonts w:cs="Verdana" w:ascii="Verdana" w:hAnsi="Verdana"/>
                            <w:color w:val="000000"/>
                            <w:sz w:val="20"/>
                            <w:szCs w:val="20"/>
                          </w:rPr>
                          <w:br/>
                          <w:t xml:space="preserve">Ibnu Abbas berkata: Ketika Ali menikah dengan Fathima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Berikanlah sesuatu kepadanya." Ali menjawab: Aku tidak mempunyai apa-apa. Beliau bersabda: "Mana baju besi buatan Huthomiyyah milikmu?". Riwayat Abu Dawu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7</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iapapun perempuan yang menikah dengan maskawin, atau pemberian, atau janji-janji sebelum akad nikah, maka itu semua menjadi miliknya. Adapun pemberian setelah akad nikah, maka ia menjadi milik orang yang diberi, dan orang yang paling layak diberi pemberian ialah puterinya atau saudara perempuannya." Riwayat Ahmad dan Imam Empat kecuali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8</w:t>
                        </w:r>
                        <w:r>
                          <w:rPr>
                            <w:rFonts w:cs="Verdana" w:ascii="Verdana" w:hAnsi="Verdana"/>
                            <w:color w:val="000000"/>
                            <w:sz w:val="20"/>
                            <w:szCs w:val="20"/>
                          </w:rPr>
                          <w:br/>
                          <w:t xml:space="preserve">Dari Alqamah, dari Ibnu Mas'ud: Bahwa dia pernah ditanya tentang seorang laki-laki yang kawin dengan seorang perempuan, ia belum menentukan maskawinnya dan belum menyetubuhinya, hingga laki-laki itu meninggal dunia. Maka Ibnu Mas'ud berkata: Ia berhak mendapat maskawin seperti layaknya perempuan lainnya, tidak kurang dan tidak lebih, ia wajib ber-iddah, dan memperoleh warisan. Muncullah Ma'qil Ibnu Sinan al-Asyja'i dan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etapkan terhadap Bar'wa Bintu Wasyiq -salah seorang perempuan dari kami- seperti apa yang engkau tetapkan. Maka gembiralah Ibnu Mas'ud dengan ucapan tersebut. Riwayat Ahmad dan Imam Empat. Hadits shahih menurut Tirmidzi dan hasan menurut sekelompok ahli hadit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9</w:t>
                        </w:r>
                        <w:r>
                          <w:rPr>
                            <w:rFonts w:cs="Verdana" w:ascii="Verdana" w:hAnsi="Verdana"/>
                            <w:color w:val="000000"/>
                            <w:sz w:val="20"/>
                            <w:szCs w:val="20"/>
                          </w:rPr>
                          <w:br/>
                          <w:t xml:space="preserve">Dari Jabir Ibnu Abdull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eri maskawin berupa tepung atau kurma, maka ia telah halal (dengan wanita tersebut)." Riwayat Abu Dawud dan ia memberi isyarat bahwa mauqufnya hadits itu lebih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eastAsia="Arial Unicode MS" w:cs="Arial Unicode MS"/>
                            <w:color w:val="000000"/>
                            <w:sz w:val="20"/>
                            <w:szCs w:val="20"/>
                          </w:rPr>
                        </w:pPr>
                        <w:r>
                          <w:rPr>
                            <w:rFonts w:cs="Verdana" w:ascii="Verdana" w:hAnsi="Verdana"/>
                            <w:b/>
                            <w:bCs/>
                            <w:color w:val="000000"/>
                            <w:sz w:val="20"/>
                            <w:szCs w:val="20"/>
                          </w:rPr>
                          <w:t>Hadits ke-70</w:t>
                        </w:r>
                        <w:r>
                          <w:rPr>
                            <w:rFonts w:cs="Verdana" w:ascii="Verdana" w:hAnsi="Verdana"/>
                            <w:color w:val="000000"/>
                            <w:sz w:val="20"/>
                            <w:szCs w:val="20"/>
                          </w:rPr>
                          <w:br/>
                          <w:t xml:space="preserve">Dari Abdullah Amir Ibnu Rabi'ah,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perbolehkan nikah dengan seorang perempuan dengan (maskawin) dua buah sandal. Hadits shahih riwayat Tirmidzi, dan hal itu masih dipertentangkan. </w:t>
                        </w:r>
                      </w:p>
                    </w:tc>
                  </w:tr>
                </w:tbl>
                <w:p>
                  <w:pPr>
                    <w:pStyle w:val="Normal"/>
                    <w:jc w:val="center"/>
                    <w:rPr/>
                  </w:pPr>
                  <w:r>
                    <w:rPr>
                      <w:rFonts w:cs="Verdana" w:ascii="Verdana" w:hAnsi="Verdana"/>
                      <w:b/>
                      <w:bCs/>
                      <w:color w:val="000000"/>
                      <w:sz w:val="20"/>
                      <w:szCs w:val="20"/>
                    </w:rPr>
                    <w:t>Hadits ke-71</w:t>
                  </w:r>
                  <w:r>
                    <w:rPr>
                      <w:rFonts w:cs="Verdana" w:ascii="Verdana" w:hAnsi="Verdana"/>
                      <w:color w:val="000000"/>
                      <w:sz w:val="20"/>
                      <w:szCs w:val="20"/>
                    </w:rPr>
                    <w:br/>
                    <w:t xml:space="preserve">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awinkan seorang laki-laki dengan seorang perempuan dengan maskawin sebuah cincin dari besi. Riwayat Hakim. Ini merupakan potongan dari hadits panjang yang sudah lewat di permulaan bab nikah. Ali </w:t>
                  </w:r>
                  <w:r>
                    <w:rPr>
                      <w:rFonts w:cs="Verdana" w:ascii="Verdana" w:hAnsi="Verdana"/>
                      <w:i/>
                      <w:iCs/>
                      <w:color w:val="000000"/>
                      <w:sz w:val="20"/>
                      <w:szCs w:val="20"/>
                    </w:rPr>
                    <w:t>Radliyallaahu 'anhu</w:t>
                  </w:r>
                  <w:r>
                    <w:rPr>
                      <w:rFonts w:cs="Verdana" w:ascii="Verdana" w:hAnsi="Verdana"/>
                      <w:color w:val="000000"/>
                      <w:sz w:val="20"/>
                      <w:szCs w:val="20"/>
                    </w:rPr>
                    <w:t xml:space="preserve"> berkata: Maskawin itu tidak boleh kurang dari sepuluh dirham. Hadits mauquf riwayat Daruquthni dan sanadnya masih diperbincangk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2</w:t>
                  </w:r>
                  <w:r>
                    <w:rPr>
                      <w:rFonts w:cs="Verdana" w:ascii="Verdana" w:hAnsi="Verdana"/>
                      <w:color w:val="000000"/>
                      <w:sz w:val="20"/>
                      <w:szCs w:val="20"/>
                    </w:rPr>
                    <w:br/>
                    <w:t xml:space="preserve">Dari Uqbah Ibnu Am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ik-baik maskawin ialah yang paling mudah." Riwayat Abu Dawud dan dinilai shahih oleh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3</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Amrah Bintu al-Jaun berlindung dar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ia dipertemukan dengan beliau -yakni ketika beliau menikahinya-. Beliau bersabda: "Engkau telah berlindung dengan benar." Lalu beliau menceraikannya dan memerintahkan Usamah untuk memberinya tiga potong pakaian. Riwayat Ibnu Majah. Dalam sanad hadits itu ada seorang perawi yang ditinggalkan ahli hadit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4</w:t>
                  </w:r>
                  <w:r>
                    <w:rPr>
                      <w:rFonts w:cs="Verdana" w:ascii="Verdana" w:hAnsi="Verdana"/>
                      <w:color w:val="000000"/>
                      <w:sz w:val="20"/>
                      <w:szCs w:val="20"/>
                    </w:rPr>
                    <w:br/>
                    <w:t xml:space="preserve">Asal cerita tersebut dari kitab Shahih Bukhari dari hadits Abu Said al-Sa'idy.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5</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lihat bekas kekuningan pada Abdurrahman Ibnu Auf. Lalu beliau bersabda: "Apa ini?". Ia berkata: Wahai Rasulullah, sesungguhnya aku telah menikahi seorang perempuan dengan maskawin senilai satu biji emas. Beliau bersabda: "Semoga Allah memberkahimu, selenggarakanlah walimah walaupun hanya dengan seekor kambing."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di antara kamu diundang ke walimah, hendaknya ia menghadirinya." Muttafaq Alaihi. Menurut riwayat Muslim: "Apabila salah seorang di antara kamu mengundang saudaranya, hendaknya ia memenuhi undangan tersebut, baik itu walimah pengantin atau semisal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jahat-jahatnya makanan ialah makanan walimah, ia ditolak orang yang datang kepadanya dan mengundang orang yang tidak diundang. Maka barangsiapa tidak memenuhi undangan tersebut, ia telah durhaka kepada Allah dan Rasul-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di antara kamu diundang hendaknya ia memenuhi undangan tersebut, jika ia sedang puasa hendaknya ia mendoakan, dan jika ia tidak puasa hendaknya ia mak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9</w:t>
                  </w:r>
                  <w:r>
                    <w:rPr>
                      <w:rFonts w:cs="Verdana" w:ascii="Verdana" w:hAnsi="Verdana"/>
                      <w:color w:val="000000"/>
                      <w:sz w:val="20"/>
                      <w:szCs w:val="20"/>
                    </w:rPr>
                    <w:br/>
                    <w:t xml:space="preserve">Muslim juga meriwayatkan hadits serupa dari hadits Jabir, beliau bersabda: "Ia boleh makan atau tid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0</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kanan walimah pada hari pertama adalah layak, pada hari kedua adalah sunat, dan pada hari ketiga adalah sum'ah (ingin mendapat pujian dan nama baik). Barangsiapa ingin mencari pujian dan nama baik, Allah akan menjelekkan namanya." Hadits gharib riwayat Tirmidzi. Para perawinya adalah perawi-perawi kitab shahih Bukhar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1</w:t>
                  </w:r>
                  <w:r>
                    <w:rPr>
                      <w:rFonts w:cs="Verdana" w:ascii="Verdana" w:hAnsi="Verdana"/>
                      <w:color w:val="000000"/>
                      <w:sz w:val="20"/>
                      <w:szCs w:val="20"/>
                    </w:rPr>
                    <w:br/>
                    <w:t xml:space="preserve">Ada hadits saksi riwayat Ibnu Majah dari An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2</w:t>
                  </w:r>
                  <w:r>
                    <w:rPr>
                      <w:rFonts w:cs="Verdana" w:ascii="Verdana" w:hAnsi="Verdana"/>
                      <w:color w:val="000000"/>
                      <w:sz w:val="20"/>
                      <w:szCs w:val="20"/>
                    </w:rPr>
                    <w:br/>
                    <w:t xml:space="preserve">Shafiyyah Binti Syaib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adakan walimah terhadap sebagian istrinya dengan dua mud sya'ir.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3</w:t>
                  </w:r>
                  <w:r>
                    <w:rPr>
                      <w:rFonts w:cs="Verdana" w:ascii="Verdana" w:hAnsi="Verdana"/>
                      <w:color w:val="000000"/>
                      <w:sz w:val="20"/>
                      <w:szCs w:val="20"/>
                    </w:rPr>
                    <w:br/>
                    <w:t xml:space="preserve">Anas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diam selama tiga malam di daerah antara Khaibar dan Madinah untuk bermalam bersama Shafiyyah (istri baru). Lalu aku mengundang kaum muslimin menghadiri walimahnya. Dalam walimah itu tak ada roti dan daging. Yang ada ialah beliau menyuruh membentangkan tikar kulit. Lalu ia dibentangkan dan di atasnya diletakkan buah kurma, susu kering, dan samin.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4</w:t>
                  </w:r>
                  <w:r>
                    <w:rPr>
                      <w:rFonts w:cs="Verdana" w:ascii="Verdana" w:hAnsi="Verdana"/>
                      <w:color w:val="000000"/>
                      <w:sz w:val="20"/>
                      <w:szCs w:val="20"/>
                    </w:rPr>
                    <w:br/>
                    <w:t xml:space="preserve">Salah seorang sahaba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kata: Apabila dua orang mengundang secara bersamaan, maka penuhilah orang yang paling dekat pintu (rumah)nya. Jika salah seorang di antara mereka mengundang terlebih dahulu, maka penuhilah undangan yang lebih dahulu. Riwayat Abu Dawud dan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5</w:t>
                  </w:r>
                  <w:r>
                    <w:rPr>
                      <w:rFonts w:cs="Verdana" w:ascii="Verdana" w:hAnsi="Verdana"/>
                      <w:color w:val="000000"/>
                      <w:sz w:val="20"/>
                      <w:szCs w:val="20"/>
                    </w:rPr>
                    <w:br/>
                    <w:t xml:space="preserve">Dari Abu Jahn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tidak makan dengan bersandar."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6</w:t>
                  </w:r>
                  <w:r>
                    <w:rPr>
                      <w:rFonts w:cs="Verdana" w:ascii="Verdana" w:hAnsi="Verdana"/>
                      <w:color w:val="000000"/>
                      <w:sz w:val="20"/>
                      <w:szCs w:val="20"/>
                    </w:rPr>
                    <w:br/>
                    <w:t xml:space="preserve">Umar Ibnu Salamah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ku: "Wahai anak muda, bacalah bismillah dan makanlah dengan tangan kananmu dan apa yang ada di sekitar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wa talam berisi roti bercampur kuah. beliau bersabda: "Makanlah dari tepi-tepinya dan jangan makan dari tengahnya karena berkah itu turun di tengahnya." Riwayat Imam Empat. Lafadznya menurut Nasa'i dan sanadnya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8</w:t>
                  </w:r>
                  <w:r>
                    <w:rPr>
                      <w:rFonts w:cs="Verdana" w:ascii="Verdana" w:hAnsi="Verdana"/>
                      <w:color w:val="000000"/>
                      <w:sz w:val="20"/>
                      <w:szCs w:val="20"/>
                    </w:rPr>
                    <w:br/>
                    <w:t xml:space="preserve">Abu Hurairah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pernah mencela makanan sama sekali. Jika beliau menginginkan sesuatu, beliau memakannya dan jika beliau tidak menyukainya, beliau meninggal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9</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kalian makan dengan tangan kiri sebab setan itu makan dengan tangan kir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0</w:t>
                  </w:r>
                  <w:r>
                    <w:rPr>
                      <w:rFonts w:cs="Verdana" w:ascii="Verdana" w:hAnsi="Verdana"/>
                      <w:color w:val="000000"/>
                      <w:sz w:val="20"/>
                      <w:szCs w:val="20"/>
                    </w:rPr>
                    <w:br/>
                    <w:t xml:space="preserve">Dari Abu Qotad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minum, janganlah ia bernafas dalam tempat air." Muttafaq Alaihi. </w:t>
                  </w:r>
                </w:p>
                <w:p>
                  <w:pPr>
                    <w:pStyle w:val="Normal"/>
                    <w:jc w:val="center"/>
                    <w:rPr/>
                  </w:pPr>
                  <w:r>
                    <w:rPr>
                      <w:rFonts w:cs="Verdana" w:ascii="Verdana" w:hAnsi="Verdana"/>
                      <w:b/>
                      <w:bCs/>
                      <w:color w:val="000000"/>
                      <w:sz w:val="20"/>
                      <w:szCs w:val="20"/>
                    </w:rPr>
                    <w:t>Hadits ke-91</w:t>
                  </w:r>
                  <w:r>
                    <w:rPr>
                      <w:rFonts w:cs="Verdana" w:ascii="Verdana" w:hAnsi="Verdana"/>
                      <w:color w:val="000000"/>
                      <w:sz w:val="20"/>
                      <w:szCs w:val="20"/>
                    </w:rPr>
                    <w:br/>
                    <w:t xml:space="preserve">Abu Dawud meriwayatkan hadits serupa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dengan tambahan: "Dan meniup di dalamnya."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2</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elalu membagi giliran terhadap para istrinya dengan adil. Beliau bersabda: "Ya Allah, inilah pembagianku sesuai dengan yang aku miliki, maka janganlah Engkau mencela dengan apa yang Engkau miliki dan aku tidak memiliknya." Riwayat Imam Empat. Hadits shahih menurut Ibnu Hibban dan Hakim. Tirmidzi lebih menilainya sebagai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 siapa memiliki dua orang istri dan ia condong kepada salah satunya, ia akan datang pada hari kiamat dengan tubuh miring." Riwayat Ahmad dan Imam Empat, dan sanadnya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4</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Menurut sunnah, apabila seseorang kawin lagi dengan seorang gadis hendaknya ia berdiam dengannya tujuh hari, kemudian membagi giliran; dan apabila ia kawin lagi dengan seorang janda hendaknya ia berdiam dengannya tiga hari, kemudian membagi giliran."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5</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keti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nya, beliau berdiam dengannya selama tiga hari, dan beliau bersabda: "Sesungguhnya engkau di depan suamimu bukanlah hina, jika engkau mau aku akan memberimu (giliran) tujuh hari, namun jika aku memberimu tujuh hari, aku juga harus memberi tujuh hari kepada istri-istrik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Saudah Binti Zam'ah pernah memberikan hari gilirannya kepada 'Aisyah. Ma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giliran kepada 'Aisyah pada harinya dan pada hari Saud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7</w:t>
                  </w:r>
                  <w:r>
                    <w:rPr>
                      <w:rFonts w:cs="Verdana" w:ascii="Verdana" w:hAnsi="Verdana"/>
                      <w:color w:val="000000"/>
                      <w:sz w:val="20"/>
                      <w:szCs w:val="20"/>
                    </w:rPr>
                    <w:br/>
                    <w:t xml:space="preserve">Dari Urw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kata: Wahai anak saudara perempuank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mengistimewakan sebagian kami atas sebagian yang lain dalam pembagian giliran tinggalnya bersama kami. Pada siang hari beliau berkeliling pada kami semua dan menghampiri setiap istri tanpa menyentuhnya hingga beliau sampai pada istri yang menjadi gilirannya, lalu beliau bermalam padanya. Riwayat Ahmad dan Abu Dawud, dan lafadznya menurut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8</w:t>
                  </w:r>
                  <w:r>
                    <w:rPr>
                      <w:rFonts w:cs="Verdana" w:ascii="Verdana" w:hAnsi="Verdana"/>
                      <w:color w:val="000000"/>
                      <w:sz w:val="20"/>
                      <w:szCs w:val="20"/>
                    </w:rPr>
                    <w:br/>
                    <w:t xml:space="preserve">Menurut riwayat Muslim bahwa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pabil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Ashar, beliau berkeliling ke istri-istrinya, kemudian menghampiri mereka. Hadit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9</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anya ketika beliau sakit yang menyebabkan wafatnya: "Dimana giliranku besok?". Beliau menginginkan hari giliran 'Aisyah dan istri-istrinya mengizinkan apa yang beliau kehendaki. Maka beliau berdiam di tempat 'Aisy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0</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ingin bepergian, beliau mengundi antara istri-istrinya, maka siapa yang undiannya keluar, beliau keluar bersamanya.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1</w:t>
                  </w:r>
                  <w:r>
                    <w:rPr>
                      <w:rFonts w:cs="Verdana" w:ascii="Verdana" w:hAnsi="Verdana"/>
                      <w:color w:val="000000"/>
                      <w:sz w:val="20"/>
                      <w:szCs w:val="20"/>
                    </w:rPr>
                    <w:br/>
                    <w:t xml:space="preserve">Dari Abdullah Ibnu Z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i antara kamu memukul istrinya seperti ia memukul budak."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2</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istri Tsabit Ibnu Qais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aku tidak mencela Tsabit Ibnu Qais, namun aku tidak suka durhaka (kepada suami) setelah masuk Islam.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kah engkau mau mengembalikan kebun kepadanya?". Ia menjawab: Ya.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Tsabit Ibnu Qais): "Terimalah kebun itu dan ceraikanlah ia sekali talak." Riwayat Bukhari. Dalam riwayatnya yang lain: Beliau menyuruh untuk menceraikan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3</w:t>
                  </w:r>
                  <w:r>
                    <w:rPr>
                      <w:rFonts w:cs="Verdana" w:ascii="Verdana" w:hAnsi="Verdana"/>
                      <w:color w:val="000000"/>
                      <w:sz w:val="20"/>
                      <w:szCs w:val="20"/>
                    </w:rPr>
                    <w:br/>
                    <w:t xml:space="preserve">Menurut riwayat Abu Dawud dan hadits hasan Tirmidzi: bahwa istri Tsabit Ibnu Qais meminta cerai kepada beliau, lalu beliau menetapkan masa iddahnya satu kali masa hai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4</w:t>
                  </w:r>
                  <w:r>
                    <w:rPr>
                      <w:rFonts w:cs="Verdana" w:ascii="Verdana" w:hAnsi="Verdana"/>
                      <w:color w:val="000000"/>
                      <w:sz w:val="20"/>
                      <w:szCs w:val="20"/>
                    </w:rPr>
                    <w:br/>
                    <w:t xml:space="preserve">Menurut riwayat Ibnu Majah dari Syu'aib, dari ayahnya, dari kakeknya, r.a: Bahwa Tsabit Ibnu Qais itu jelek rupanya, dan istrinya berkata: Seandainya aku tidak takut murka Allah, jika ia masuk ke kamarku, aku ludahi wajah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5</w:t>
                  </w:r>
                  <w:r>
                    <w:rPr>
                      <w:rFonts w:cs="Verdana" w:ascii="Verdana" w:hAnsi="Verdana"/>
                      <w:color w:val="000000"/>
                      <w:sz w:val="20"/>
                      <w:szCs w:val="20"/>
                    </w:rPr>
                    <w:br/>
                    <w:t xml:space="preserve">Menurut riwayat Ahmad dari haditsh Sahal Ibnu Abu Hatsmah: Itu adalah permintaan cerai yang pertama dalam Isl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buatan halal yang paling dibenci Allah ialah cerai." Riwayat Abu Dawud dan Ibnu Majah. Hadits shahih menurut Hakim. Abu Hatim lebih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7</w:t>
                  </w:r>
                  <w:r>
                    <w:rPr>
                      <w:rFonts w:cs="Verdana" w:ascii="Verdana" w:hAnsi="Verdana"/>
                      <w:color w:val="000000"/>
                      <w:sz w:val="20"/>
                      <w:szCs w:val="20"/>
                    </w:rPr>
                    <w:br/>
                    <w:t xml:space="preserve">Dari Ibnu Umar bahwa ia menceraikan istrinya ketika sedang haid pada zam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Umar menanyakan hal itu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Perintahkan agar ia kembali padanya, kemudian menahannya hingga masa suci, lalu masa haid dan suci lagi. Setelah itu bila ia menghendaki, ia boleh menahannya terus menjadi istrinya atau menceraikannya sebelum bersetubuh dengannya. Itu adalah masa iddahnya yang diperintahkan Allah untuk menceraikan Allah untuk menceraikan istr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8</w:t>
                  </w:r>
                  <w:r>
                    <w:rPr>
                      <w:rFonts w:cs="Verdana" w:ascii="Verdana" w:hAnsi="Verdana"/>
                      <w:color w:val="000000"/>
                      <w:sz w:val="20"/>
                      <w:szCs w:val="20"/>
                    </w:rPr>
                    <w:br/>
                    <w:t xml:space="preserve">Menurut riwayat Muslim: "Perintahkan ia agar kembali kepadanya, kemudian menceraikannya ketika masa suci atau hami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9</w:t>
                  </w:r>
                  <w:r>
                    <w:rPr>
                      <w:rFonts w:cs="Verdana" w:ascii="Verdana" w:hAnsi="Verdana"/>
                      <w:color w:val="000000"/>
                      <w:sz w:val="20"/>
                      <w:szCs w:val="20"/>
                    </w:rPr>
                    <w:br/>
                    <w:t xml:space="preserve">Menurut riwayat Bukhari yang lain: "Dan dianggap sekali tal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0</w:t>
                  </w:r>
                  <w:r>
                    <w:rPr>
                      <w:rFonts w:cs="Verdana" w:ascii="Verdana" w:hAnsi="Verdana"/>
                      <w:color w:val="000000"/>
                      <w:sz w:val="20"/>
                      <w:szCs w:val="20"/>
                    </w:rPr>
                    <w:br/>
                    <w:t xml:space="preserve">Menurut riwayat Muslim, Ibnu Umar berkata (kepada orang yang bertanya kepadanya): Jika engkau mencerainya dengan sekali atau dua kali talak,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uruhku untuk kembali kepadanya, kemudian aku menahannya hingga sekali masa haid lagi, lalu aku menahannya hingga masa suci, kemudian baru menceraikannya sebelum menyetubuhinya. Jika engkau menceraikannya dengan tiga talak, maka engkau telah durhaka kepada Tuhanmu tentang cara menceraikan istri yang Ia perintahkan kepadamu</w:t>
                  </w:r>
                </w:p>
                <w:p>
                  <w:pPr>
                    <w:pStyle w:val="Normal"/>
                    <w:jc w:val="center"/>
                    <w:rPr/>
                  </w:pPr>
                  <w:r>
                    <w:rPr>
                      <w:rFonts w:cs="Verdana" w:ascii="Verdana" w:hAnsi="Verdana"/>
                      <w:b/>
                      <w:bCs/>
                      <w:color w:val="000000"/>
                      <w:sz w:val="20"/>
                      <w:szCs w:val="20"/>
                    </w:rPr>
                    <w:t>Hadits ke-111</w:t>
                  </w:r>
                  <w:r>
                    <w:rPr>
                      <w:rFonts w:cs="Verdana" w:ascii="Verdana" w:hAnsi="Verdana"/>
                      <w:color w:val="000000"/>
                      <w:sz w:val="20"/>
                      <w:szCs w:val="20"/>
                    </w:rPr>
                    <w:br/>
                    <w:t xml:space="preserve">Menurut suatu riwayat lain bahwa Abdullah Ibnu Umar berkata: Lalu beliau mengembalikan kepadaku dan tidak menganggap apa=apa (talak tersebut). Beliau bersabda: "Bila ia telah suci, ia boleh menceraikannya atau menahan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Pada mas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bu Bakar, dan dua tahun masa khalifah Umar talak tiga kali itu dianggap satu. Umar berkata: Sesungguhnya orang-orang tergesa-gesa dalam satu hal yang mestinya mereka harus bersabar. Seandainya kami tetapkan hal itu terhadap mereka, maka ia menjadi ketetapan yang berlaku atas merek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3</w:t>
                  </w:r>
                  <w:r>
                    <w:rPr>
                      <w:rFonts w:cs="Verdana" w:ascii="Verdana" w:hAnsi="Verdana"/>
                      <w:color w:val="000000"/>
                      <w:sz w:val="20"/>
                      <w:szCs w:val="20"/>
                    </w:rPr>
                    <w:br/>
                    <w:t xml:space="preserve">Mahmud Ibnu Labid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diberi tahu tentang seseorang yang mencerai istrinya tiga talak dengan sekali ucapan. Beliau berdiri amat marah dan bersabda: "Apakah ia mempermainkan kitab Allah padahal aku masih berada di antara kamu?". Sampai seseorang berdiri dan berkata: Wahai Rasulullah, apakah aku harus membunuhnya. Riwayat Nasa'i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4</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bu Rakanah pernah menceraikan Ummu Rakanah.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nya: "Kembalilah pada istrimu." Ia berkata: Aku telah menceraikannya tiga talak. Beliau bersabda: "Aku sudah tahu, kembalilah kepadanya."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5</w:t>
                  </w:r>
                  <w:r>
                    <w:rPr>
                      <w:rFonts w:cs="Verdana" w:ascii="Verdana" w:hAnsi="Verdana"/>
                      <w:color w:val="000000"/>
                      <w:sz w:val="20"/>
                      <w:szCs w:val="20"/>
                    </w:rPr>
                    <w:br/>
                    <w:t xml:space="preserve">Dalam suatu lafadz riwayat Ahmad: Abu Rakanah menceraikan istrinya dalam satu tempat tiga talak, lalu ia kasihan padanya.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Yang demikian itu satu talak." Dalam dua sanadnya ada Ibnu Ishaq yang masih dipertentangk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6</w:t>
                  </w:r>
                  <w:r>
                    <w:rPr>
                      <w:rFonts w:cs="Verdana" w:ascii="Verdana" w:hAnsi="Verdana"/>
                      <w:color w:val="000000"/>
                      <w:sz w:val="20"/>
                      <w:szCs w:val="20"/>
                    </w:rPr>
                    <w:br/>
                    <w:t xml:space="preserve">Abu Dawud meriwayatkan dari jalan lain yang lebih baik dari hadits tersebut: Bahwa Rakanah menceraikan istrinya, Suhaimah, dengan talak putus (talak tiga). Lalu berkata: Demi Allah, aku tidak memaksudkannya kecuali satu talak. Ma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embalikan istrinya kepada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ga hal yang bila dikatakan dengan sungguh akan jadi dan bila dikatakan dengan main-main akan jadi, yaitu: nikah, talak dan rujuk (kembali ke istri lagi)." Riwayat Imam Empat kecuali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8</w:t>
                  </w:r>
                  <w:r>
                    <w:rPr>
                      <w:rFonts w:cs="Verdana" w:ascii="Verdana" w:hAnsi="Verdana"/>
                      <w:color w:val="000000"/>
                      <w:sz w:val="20"/>
                      <w:szCs w:val="20"/>
                    </w:rPr>
                    <w:br/>
                    <w:t xml:space="preserve">Menurut Hadits dha'if riwayat Ibnu 'Adiy dari jalan lain: "Yaitu: talak, memerdekakan budak dan nik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9</w:t>
                  </w:r>
                  <w:r>
                    <w:rPr>
                      <w:rFonts w:cs="Verdana" w:ascii="Verdana" w:hAnsi="Verdana"/>
                      <w:color w:val="000000"/>
                      <w:sz w:val="20"/>
                      <w:szCs w:val="20"/>
                    </w:rPr>
                    <w:br/>
                    <w:t xml:space="preserve">Menurut Hadits marfu' riwayat Harits Ibnu Abu Usamah dari hadits Ubadah Ibnu al-Shomit r.a: "Tidak dibolehkan main-main dengan tiga hal: talak, nikah dan memerdekakan budak. Barangsiapa mengucapkannya maka jadilah hal-hal itu."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telah mengampuni apa-apa yang tersirat dalam hati umatku selama mereka tidak melakukan atau mengucapkannya." Muttafaq Alaihi.</w:t>
                  </w:r>
                </w:p>
                <w:p>
                  <w:pPr>
                    <w:pStyle w:val="Normal"/>
                    <w:jc w:val="center"/>
                    <w:rPr/>
                  </w:pPr>
                  <w:r>
                    <w:rPr>
                      <w:rFonts w:cs="Verdana" w:ascii="Verdana" w:hAnsi="Verdana"/>
                      <w:b/>
                      <w:bCs/>
                      <w:color w:val="000000"/>
                      <w:sz w:val="20"/>
                      <w:szCs w:val="20"/>
                    </w:rPr>
                    <w:t>Hadits ke-12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ngampuni dari umatku kesalahan, kealpaan, apa-apa yang mereka dipaksa melakukannya." Riwayat Ibnu Majah dan Hakim. Abu Hatim berkata: Hadits itu tidak s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2</w:t>
                  </w:r>
                  <w:r>
                    <w:rPr>
                      <w:rFonts w:cs="Verdana" w:ascii="Verdana" w:hAnsi="Verdana"/>
                      <w:color w:val="000000"/>
                      <w:sz w:val="20"/>
                      <w:szCs w:val="20"/>
                    </w:rPr>
                    <w:br/>
                    <w:t xml:space="preserve">Ibnu Abbas berkata: Apabila seseorang mengharamkan istrinya, maka hal itu tidak apa-apa. Dia berkata: Sesungguhnya telah ada pada dir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uri tauladan yang baik untuk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3</w:t>
                  </w:r>
                  <w:r>
                    <w:rPr>
                      <w:rFonts w:cs="Verdana" w:ascii="Verdana" w:hAnsi="Verdana"/>
                      <w:color w:val="000000"/>
                      <w:sz w:val="20"/>
                      <w:szCs w:val="20"/>
                    </w:rPr>
                    <w:br/>
                    <w:t xml:space="preserve">Menurut riwayat Muslim dari Ibnu Abbas: Apabila seseorang mengharamkan istrinya, maka itu berarti sumpah yang harus dibayar dengan kafar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4</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tatkala puteri al-Jaun dimasukkan ke kamar (pengant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mendekatinya, ia berkata: Aku berlindung kepada Allah darimu. Beliau bersabda: "Engkau telah berlindung kepada Yang Mahaagung, kembalilah kepada keluarga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5</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talak kecuali setelah nikah dan tidak ada pemerdekaan budak kecuali setelah dimiliki." Riwayat Abu Ya'la dan dinilai shahih oleh Hakim. Hadits ini ma'l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6</w:t>
                  </w:r>
                  <w:r>
                    <w:rPr>
                      <w:rFonts w:cs="Verdana" w:ascii="Verdana" w:hAnsi="Verdana"/>
                      <w:color w:val="000000"/>
                      <w:sz w:val="20"/>
                      <w:szCs w:val="20"/>
                    </w:rPr>
                    <w:br/>
                    <w:t xml:space="preserve">Ibnu Majah meriwayatkan hadits serupa dari al-Miswar Ibnu Mahrahmah, sanadnya hasan namun ia juga ma'l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7</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anak Adam (manusia) bernadzar dengan apa yang bukan miliknya, memerdekakan budak dengan budak yang bukan miliknya, dan menceraikan istri yang bukan miliknya." Riwayat Abu Dawud dan Tirmidzi. Hadits shahih menurut Tirmidzi. Menurut Bukhari hadits tersebut adalah yang paling shahih dalam masalah i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na diangkat dari tiga orang (malaikat tidak mencatat apa-apa dari tiga orang), yaitu: orang tidur hingga ia bangun, anak kecil hingga ia dewasa, dan orang gila hingga ia berakal normal atau sembuh." Riwayat Ahmad dan Imam Empat kecuali Tirmidzi. Hadits shahih menurut Hakim. Ibnu Hibban juga mengeluarkan hadits i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9</w:t>
                  </w:r>
                  <w:r>
                    <w:rPr>
                      <w:rFonts w:cs="Verdana" w:ascii="Verdana" w:hAnsi="Verdana"/>
                      <w:color w:val="000000"/>
                      <w:sz w:val="20"/>
                      <w:szCs w:val="20"/>
                    </w:rPr>
                    <w:br/>
                    <w:t xml:space="preserve">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pernah ditanya tentang orang yang bercerai kemudian rujuk lagi tanpa menghadirkan saksi. Ia berkata: Hadirkanlah saksi untuk mentalaknya dan merujuknya. Riwayat Abu Dawud secara mauquf dan sanadnya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0</w:t>
                  </w:r>
                  <w:r>
                    <w:rPr>
                      <w:rFonts w:cs="Verdana" w:ascii="Verdana" w:hAnsi="Verdana"/>
                      <w:color w:val="000000"/>
                      <w:sz w:val="20"/>
                      <w:szCs w:val="20"/>
                    </w:rPr>
                    <w:br/>
                    <w:t xml:space="preserve">Baihaqi meriwayatkan dengan lafadz: Bahwa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ditanya tentang seseorang yang merujuk istrinya dan tidak menghadirkan saksi. Ia berkata: Itu tidak mengikuti sunnah, hendaknya ia menghadirkan saksi sekarang. Thabrani menambahkan dalam suatu riwayat: Dan memohon ampunan All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1</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ketika ia menceraikan istriny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Umar: "Perintahkanlah dia agar merujuknya kembal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2</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sumpah menjauhkan diri dari istri-istrinya dan mengharamkan berkumpul dengan mereka. Lalu beliau menghalalkan hal yang telah diharamkan dan membayar kafarat karena sumpahnya. Riwayat Tirmidzi dan para perawinya dapat dipercaya.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Jika telah lewat masa empat bulan, berhentilah orang yang bersumpah ila' hingga ia mentalaknya, dan talak itu tidak akan jatuh sebelum ia sendiri yang mentalaknya. Riwayat Bukhari. Sulaiman Ibnu Yassa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apatkan belasan orang sahab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reka semua menghentikan orang yang bersumpah dengan ila'. Riwayat syafi'i. Ibnu Abbas berkata: masa ila' orang jahiliyyah dahulu ialah setahun dan dua tahun, lalu Allah menentukan masanya empat bulan, bila kurang dari empat bulan tdak termasuk ila'. Riwayat Baihaq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3</w:t>
                  </w:r>
                  <w:r>
                    <w:rPr>
                      <w:rFonts w:cs="Verdana" w:ascii="Verdana" w:hAnsi="Verdana"/>
                      <w:color w:val="000000"/>
                      <w:sz w:val="20"/>
                      <w:szCs w:val="20"/>
                    </w:rPr>
                    <w:br/>
                    <w:t xml:space="preserve">Dari dia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mengucapkan dhihar kepada istrinya, kemudian ia bercampur dengan istrinya. Ia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Sungguh aku telah bersetubuh dengannya sebelum membayar kafarat. Beliau bersabda: "Jangan mendekatinya hingga engkau melaksanakan apa yang diperintahkan Allah kepadamu." Riwayat Imam Empat. Hadits shahih menurut Tirmidzi dan mursal menurut tarjih Nasa'i. Al-Bazzar juga meriwayatkannya dari jalan lain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dengan tambahan di dalamnya: "Bayarlah kafarat dan jangan engkau ulang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4</w:t>
                  </w:r>
                  <w:r>
                    <w:rPr>
                      <w:rFonts w:cs="Verdana" w:ascii="Verdana" w:hAnsi="Verdana"/>
                      <w:color w:val="000000"/>
                      <w:sz w:val="20"/>
                      <w:szCs w:val="20"/>
                    </w:rPr>
                    <w:br/>
                    <w:t xml:space="preserve">Salamah Ibnu Shahr </w:t>
                  </w:r>
                  <w:r>
                    <w:rPr>
                      <w:rFonts w:cs="Verdana" w:ascii="Verdana" w:hAnsi="Verdana"/>
                      <w:i/>
                      <w:iCs/>
                      <w:color w:val="000000"/>
                      <w:sz w:val="20"/>
                      <w:szCs w:val="20"/>
                    </w:rPr>
                    <w:t>Radliyallaahu 'anhu</w:t>
                  </w:r>
                  <w:r>
                    <w:rPr>
                      <w:rFonts w:cs="Verdana" w:ascii="Verdana" w:hAnsi="Verdana"/>
                      <w:color w:val="000000"/>
                      <w:sz w:val="20"/>
                      <w:szCs w:val="20"/>
                    </w:rPr>
                    <w:t xml:space="preserve"> berkata: Bulan Ramadlan datang dan aku takut berkumpul dengan istriku. Maka aku mengucapkan dhihar kepadanya. Namun tersingkaplah bagian tubuhnya di depanku pada suatu malam, lalu aku berkumpul dengannya. Maka bersabdala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padaku: "Merdekakanlah seorang budak." Aku berkata: Aku tidak memiliki kecuali seorang budakku. Beliau bersabda: "Berpuasalah dua bulan berturut-turut." Aku berkata: Bukankah aku terkena denda ini hanyalah karena berpuasa?. Beliau bersabda: "Berilah makan satu faraq (3 sho' = 7 kg) kurma kepada enam puluh orang miskin. Riwayat Ahmad dan Imam Empat kecuali Nasa'i. Hadits shahih menurut Ibnu Khuzaimah dan Ibnu al-Jar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5</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Si fulan bertanya: Dia berkata, wahai Rasulullah, bagaimana menurut pendapat baginda jika ada salah seorang di antara kami mendapati istri dalam suatu kejahatan, apa yang harus diperbuat? Jika ia menceritakan berarti ia telah menceritakan sesuatu yang besar dan jika ia diam berarti ia telah mendiamkan sesuatu yang besar. Namun beliau tidak menjawab. Setelah itu orang tersebut menghadap kembali dan berkata: Sesungguhnya yang telah aku tanyakan pada baginda dahulu telah menimpaku. Lalu Allah menurunkan ayat-ayat dalam surat an-nuur (ayat 6-9). beliau membacakan ayat-ayat tersebut kepadanya, memberinya nasehat, mengingatkannya dan memberitahukan kepadanya bahwa adzab dunia itu lebih ringan daripada adzab akhirat. Orang itu berkata: Tidak, Demi Allah yang telah mengutusmu dengan kebenaran, aku tidak berbohong. Kemudian beliau memanggil istrinya dan menasehatinya juga. Istri itu berkata: Tidak, Demi Allah yang telah mengutusmu dengan kebenaran, dia (suaminya) itu betul-betul pembohong. Maka beliau mulai memerintahkan laki-laki itu bersumpah empat kali dengan nama Allah, lalu menyuruh istrinya (bersumpah seperti suaminya). Kemudian beliau menceraikan keduanya.</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suami istri yang saling menuduh: "Perhitungan kamu berdua terserah kepada Allah, salah seorang di antara kamu berdua ada yang berbohong, engkau (suami) tidak berhak lagi terhadap (istri)." Sang suami berkata: Wahai Rasulullah, bagaimana dengan hartaku (maskawin yang telah kubayar)?. Beliau bersabda: "Jika tuduhanmu benar terhadapnya, maka ia telah menghalalkan kehormatannya untukmu; dan jika engkau berdusta, maka maskawinmu itu menjadi semakin jauh dari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7</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hatikanlah dia. Jika ia melahirkan anak berkulit putih dan berambut lurus, anak itu dari suaminya. Jika ia melahirkan anak bercelak mata dan berambut keriting, anak itu dari orang yang dituduh suami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8</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uruh seseorang untuk meletakkan tangannya di mulutnya pada kali yang kelima dan bersabda: "Yang kelima itu yang menentukan." Riwayat Abu Dawud dan Nasa'i.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9</w:t>
                  </w:r>
                  <w:r>
                    <w:rPr>
                      <w:rFonts w:cs="Verdana" w:ascii="Verdana" w:hAnsi="Verdana"/>
                      <w:color w:val="000000"/>
                      <w:sz w:val="20"/>
                      <w:szCs w:val="20"/>
                    </w:rPr>
                    <w:br/>
                    <w:t xml:space="preserve">Dari 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tentang kisah suami-istri yang saling menuduh. Ia berkata: Ketika keduanya telah selesai saling menuduh, sang suami berkata: Aku bohong wahai Rasulullah jika aku menahannya. Lalu menceraikan istrinya tiga talak sebelum diperintah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0</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laki-laki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Sesungguhnya istriku tidak menolak tangan orang yang menyentuhnya. Beliau bersabda: "Asingkanlah dia." Ia berkata: Aku takut perasaanku mengikutinya. Beliau bersabda: "Bersenang-senanglah dengannya." Riwayat Abu Dawud, Tirmidzi, dan al-Bazzar. Para perawinya dapat dipercaya. Nasa'i meriwayatkan dari jalan lain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dengan lafadz: Beliau bersabda: "Ceraikanlah dia." Ia berkata: Aku tidak tahan (berpisah) dengannya. Beliau bersabda: "Tahanlah dia." </w:t>
                  </w:r>
                </w:p>
                <w:p>
                  <w:pPr>
                    <w:pStyle w:val="Normal"/>
                    <w:jc w:val="center"/>
                    <w:rPr/>
                  </w:pPr>
                  <w:r>
                    <w:rPr>
                      <w:rFonts w:cs="Verdana" w:ascii="Verdana" w:hAnsi="Verdana"/>
                      <w:b/>
                      <w:bCs/>
                      <w:color w:val="000000"/>
                      <w:sz w:val="20"/>
                      <w:szCs w:val="20"/>
                    </w:rPr>
                    <w:t>Hadits ke-14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dia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tika turun ayat tentang orang yang saling menuduh-: "Siapapun wanita yang memasukkan laki-laki yang bukan dari golongannya, ia tidak berharga sedikitpun di sisi Allah dan tidak akan memasukkannya dalam surga-Nya. Dan siapapun laki-laki yang tidak mengaku anaknya -padahal ia tahu bahwa itu anaknya- Allah akan menutup rahmat darinya dan mempermalukannya di hadapan pemimpin orang-orang terdahulu dan yang akan datang." Riwayat Abu Dawud, Nasa'i, dan Ibnu Majah. Hadits shahih menurut Ibnu Hibban. Umar </w:t>
                  </w:r>
                  <w:r>
                    <w:rPr>
                      <w:rFonts w:cs="Verdana" w:ascii="Verdana" w:hAnsi="Verdana"/>
                      <w:i/>
                      <w:iCs/>
                      <w:color w:val="000000"/>
                      <w:sz w:val="20"/>
                      <w:szCs w:val="20"/>
                    </w:rPr>
                    <w:t>Radliyallaahu 'anhu</w:t>
                  </w:r>
                  <w:r>
                    <w:rPr>
                      <w:rFonts w:cs="Verdana" w:ascii="Verdana" w:hAnsi="Verdana"/>
                      <w:color w:val="000000"/>
                      <w:sz w:val="20"/>
                      <w:szCs w:val="20"/>
                    </w:rPr>
                    <w:t xml:space="preserve"> berkata: Barangsiapa mengaku anaknya walaupun sekejap mata, maka tiada hak baginya untuk mencabutnya." Riwayat Baihaqi. Ia hadits hasan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Wahai Rasulullah, istriku telah melahirkan seorang anak yang hitam. Beliau bersabda: "Apakah engkau mempunyai unta?". Ia menjawab: Ya. Beliau bertanya: "Apakah warnanya?" Ia menjawab: Kemerahan. Beliau bertanya: "Adakah yang berwarna abu-abu?" Ia menjawab: Ya. Beliau bertanya: "Dari mana bisa begitu?" Ia menjawab: Mungkin ditarik keturunannya. Beliau bersabda: "Barangkali anakmu ini ditarik keturunannya dahulu." Muttafaq Alaihi. Dalam riwayat Muslim: Dia menginginkan tidak mengakuinya. Di akhir hadits ini dikatakan: Beliau tidak mengizinkan orang itu mengingkari ana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3</w:t>
                  </w:r>
                  <w:r>
                    <w:rPr>
                      <w:rFonts w:cs="Verdana" w:ascii="Verdana" w:hAnsi="Verdana"/>
                      <w:color w:val="000000"/>
                      <w:sz w:val="20"/>
                      <w:szCs w:val="20"/>
                    </w:rPr>
                    <w:br/>
                    <w:t xml:space="preserve">Dari al-Miswar Ibnu Makhramah bahwa Subai'ah al-Aslamiyyah </w:t>
                  </w:r>
                  <w:r>
                    <w:rPr>
                      <w:rFonts w:cs="Verdana" w:ascii="Verdana" w:hAnsi="Verdana"/>
                      <w:i/>
                      <w:iCs/>
                      <w:color w:val="000000"/>
                      <w:sz w:val="20"/>
                      <w:szCs w:val="20"/>
                    </w:rPr>
                    <w:t>Radliyallaahu 'anhu</w:t>
                  </w:r>
                  <w:r>
                    <w:rPr>
                      <w:rFonts w:cs="Verdana" w:ascii="Verdana" w:hAnsi="Verdana"/>
                      <w:color w:val="000000"/>
                      <w:sz w:val="20"/>
                      <w:szCs w:val="20"/>
                    </w:rPr>
                    <w:t xml:space="preserve"> melahirkan anak setelah kematian suaminya beberapa malam. Lalu ia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inta izin untuk menikah. Beliau mengizinkannya, kemudian ia nikah. Riwayat Bukhari dan asalnya dalam shahih Bukhari-Muslim. Dalam suatu lafadz: Dia melahirkan setelah empat puluh malam sejak kematian suaminya. Dalam suatu lafadz riwayat Muslim bahwa Zuhry berkata: Aku berpendapat tidak apa-apa seorang laki-laki menikahinya meskipun darah nifasnya masih keluar, hanya saja suaminya tidak boleh menyentuhnya sebelum ia suc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4</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Barirah diperintahkan untuk menghitung masa iddah tiga kali haid. Riwayat Ibnu Majah dan para perawinya dapat dipercaya, namun hadits tersebut ma'l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5</w:t>
                  </w:r>
                  <w:r>
                    <w:rPr>
                      <w:rFonts w:cs="Verdana" w:ascii="Verdana" w:hAnsi="Verdana"/>
                      <w:color w:val="000000"/>
                      <w:sz w:val="20"/>
                      <w:szCs w:val="20"/>
                    </w:rPr>
                    <w:br/>
                    <w:t xml:space="preserve">Dari Sya'by dari Fathimah Ibnu Qai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ntang perempuan yang ditalak tiga-: "Dia tidak mendapat hak tempat tinggal dan nafk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6</w:t>
                  </w:r>
                  <w:r>
                    <w:rPr>
                      <w:rFonts w:cs="Verdana" w:ascii="Verdana" w:hAnsi="Verdana"/>
                      <w:color w:val="000000"/>
                      <w:sz w:val="20"/>
                      <w:szCs w:val="20"/>
                    </w:rPr>
                    <w:br/>
                    <w:t xml:space="preserve">Dari Ummu Athiy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orang perempuan berkabung atas kematian lebih dari tiga hari, kecuali atas kematian suaminya ia boleh berkabung empat bulan sepuluh hari, ia tidak boleh berpakaian warna-wanri kecuali kain 'ashob, tidak boleh mencelak matanya, tidak menggunakan wangi-wangian, kecuali jika telah suci, dia boleh menggunakan sedikit sund dan adhfar (dua macam wewangian yang biasa digunakan perempuan untuk membersihkan bekas haidnya)." Muttafaq Alaihi dan lafadhnya menurut Muslim. Menurut riwayat Abu Dawud dan Nasa'i ada tambahan: "Tidak boleh menggunakan pacar." Menurut riwayat Nasa'i: "Dan tidak menyisi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7</w:t>
                  </w:r>
                  <w:r>
                    <w:rPr>
                      <w:rFonts w:cs="Verdana" w:ascii="Verdana" w:hAnsi="Verdana"/>
                      <w:color w:val="000000"/>
                      <w:sz w:val="20"/>
                      <w:szCs w:val="20"/>
                    </w:rPr>
                    <w:br/>
                    <w:t xml:space="preserve">Ummu Salam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ggunakan jadam di mataku setelah kematian Abu Salamah.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dam) itu mempercantik wajah, maka janganlah memakainya kecuali pada malam hari dan hapuslah pada siang hari, jangan menyisir dengan minyak atau dengan pacar rambut, karena yang demikian itu termasuk celupan (semiran). Aku bertanya: Dengan apa aku menyisir?. Beliau bersabda: "Dengan bidara." Riwayat Abu Dawud dan Nasa'i. Sanadnya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8</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seorang perempuan bertanya: Wahai Rasulullah, anak perempuanku telah ditinggal mati suaminya, dan matanya telah benat-benar sakit. Bolehkah kami memberinya celak?. Beliau bersabda: "Tida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9</w:t>
                  </w:r>
                  <w:r>
                    <w:rPr>
                      <w:rFonts w:cs="Verdana" w:ascii="Verdana" w:hAnsi="Verdana"/>
                      <w:color w:val="000000"/>
                      <w:sz w:val="20"/>
                      <w:szCs w:val="20"/>
                    </w:rPr>
                    <w:br/>
                    <w:t xml:space="preserve">Jabir </w:t>
                  </w:r>
                  <w:r>
                    <w:rPr>
                      <w:rFonts w:cs="Verdana" w:ascii="Verdana" w:hAnsi="Verdana"/>
                      <w:i/>
                      <w:iCs/>
                      <w:color w:val="000000"/>
                      <w:sz w:val="20"/>
                      <w:szCs w:val="20"/>
                    </w:rPr>
                    <w:t>Radliyallaahu 'anhu</w:t>
                  </w:r>
                  <w:r>
                    <w:rPr>
                      <w:rFonts w:cs="Verdana" w:ascii="Verdana" w:hAnsi="Verdana"/>
                      <w:color w:val="000000"/>
                      <w:sz w:val="20"/>
                      <w:szCs w:val="20"/>
                    </w:rPr>
                    <w:t xml:space="preserve"> berkata: Saudara perempuan ibuku telah cerai dan ia ingin memotong pohon kurmanya, namun ada seseorang melarangnya keluar rumah. Lalu ia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Boleh, potonglah kurmamu, sebab engkau mungkin bisa bersedekah atau berbuat kebaikan (dengan kurma it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0</w:t>
                  </w:r>
                  <w:r>
                    <w:rPr>
                      <w:rFonts w:cs="Verdana" w:ascii="Verdana" w:hAnsi="Verdana"/>
                      <w:color w:val="000000"/>
                      <w:sz w:val="20"/>
                      <w:szCs w:val="20"/>
                    </w:rPr>
                    <w:br/>
                    <w:t xml:space="preserve">Dari Furai'ah Binti Malik bahwa suaminya keluar untuk mencari budak-budak miliknya, lalu mereka membunuhnya. Kemudian aku meminta kepada Rasulu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gar aku boleh pulang ke keluargaku, sebab suamiku tidak meninggalkan rumah miliknya dan nafkah untukku. Beliau bersabda: "Ya." Ketika aku sedang berada di dalam kamar, beliau memanggilku dan bersabda: "Tinggallah di rumahku hingga masa iddah." Ia berkata: Aku beriddah di dalam rumah selama empat bulan sepuluh hari. Ia berkata: Setelah itu Utsman juga menetapkan seperti itu. Riwayat Ahmad dan Imam Empat. Hadits shahih menurut Tirmidzi, Duhaly, Ibnu Hibban, Hakim dan lain-lain. </w:t>
                  </w:r>
                </w:p>
                <w:p>
                  <w:pPr>
                    <w:pStyle w:val="Normal"/>
                    <w:jc w:val="center"/>
                    <w:rPr/>
                  </w:pPr>
                  <w:r>
                    <w:rPr>
                      <w:rFonts w:cs="Verdana" w:ascii="Verdana" w:hAnsi="Verdana"/>
                      <w:b/>
                      <w:bCs/>
                      <w:color w:val="000000"/>
                      <w:sz w:val="20"/>
                      <w:szCs w:val="20"/>
                    </w:rPr>
                    <w:t>Hadits ke-151</w:t>
                  </w:r>
                  <w:r>
                    <w:rPr>
                      <w:rFonts w:cs="Verdana" w:ascii="Verdana" w:hAnsi="Verdana"/>
                      <w:color w:val="000000"/>
                      <w:sz w:val="20"/>
                      <w:szCs w:val="20"/>
                    </w:rPr>
                    <w:br/>
                    <w:t xml:space="preserve">Fathimah Binti Qais berkata: Aku berkata: Wahai Rasulullah, suamiku telah mentalakku dengan tiga talak, aku takut ada orang mendatangiku. Mak beliau menyuruhnya pindah dan ia kemudian pind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2</w:t>
                  </w:r>
                  <w:r>
                    <w:rPr>
                      <w:rFonts w:cs="Verdana" w:ascii="Verdana" w:hAnsi="Verdana"/>
                      <w:color w:val="000000"/>
                      <w:sz w:val="20"/>
                      <w:szCs w:val="20"/>
                    </w:rPr>
                    <w:br/>
                    <w:t xml:space="preserve">Amar Ibnul al-'Ash </w:t>
                  </w:r>
                  <w:r>
                    <w:rPr>
                      <w:rFonts w:cs="Verdana" w:ascii="Verdana" w:hAnsi="Verdana"/>
                      <w:i/>
                      <w:iCs/>
                      <w:color w:val="000000"/>
                      <w:sz w:val="20"/>
                      <w:szCs w:val="20"/>
                    </w:rPr>
                    <w:t>Radliyallaahu 'anhu</w:t>
                  </w:r>
                  <w:r>
                    <w:rPr>
                      <w:rFonts w:cs="Verdana" w:ascii="Verdana" w:hAnsi="Verdana"/>
                      <w:color w:val="000000"/>
                      <w:sz w:val="20"/>
                      <w:szCs w:val="20"/>
                    </w:rPr>
                    <w:t xml:space="preserve"> berkata: Janganlah engkau campur-baurkan sunnah Nabi pada kita. Masa iddah Ummul Walad (budak perempuan yang memperoleh anak dari majikannya) jika ditinggal mati suaminya ialah empat bulan sepuluh hari. Riwayat Ahmad, Abu Dawud, dan Ibnu Majah. Hadits shahih menurut Hakim dan Daruquthni menilainya munqothi'.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rti) quru' itu tidak lain adalah suci. Riwayat Malik dalam suatu kisah dengan sanad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3</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Talak budak perempuan ialah dua kali dan masa iddahnya dua kali haid. Riwayat Daruquthni dengan marfu' dan iapun menilainya dha'i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4</w:t>
                  </w:r>
                  <w:r>
                    <w:rPr>
                      <w:rFonts w:cs="Verdana" w:ascii="Verdana" w:hAnsi="Verdana"/>
                      <w:color w:val="000000"/>
                      <w:sz w:val="20"/>
                      <w:szCs w:val="20"/>
                    </w:rPr>
                    <w:br/>
                    <w:t xml:space="preserve">Abu Dawud, Tirmidzi, dan Ibnu Majah juga meriwayatkan dari hadits 'Aisyah </w:t>
                  </w:r>
                  <w:r>
                    <w:rPr>
                      <w:rFonts w:cs="Verdana" w:ascii="Verdana" w:hAnsi="Verdana"/>
                      <w:i/>
                      <w:iCs/>
                      <w:color w:val="000000"/>
                      <w:sz w:val="20"/>
                      <w:szCs w:val="20"/>
                    </w:rPr>
                    <w:t>Radliyallaahu 'anhu</w:t>
                  </w:r>
                  <w:r>
                    <w:rPr>
                      <w:rFonts w:cs="Verdana" w:ascii="Verdana" w:hAnsi="Verdana"/>
                      <w:color w:val="000000"/>
                      <w:sz w:val="20"/>
                      <w:szCs w:val="20"/>
                    </w:rPr>
                    <w:t xml:space="preserve"> dan dinilainya shahih oleh Hakim. Namun para ahli hadits menentangnya dan mereka sepakat bahwa ia hadits dha'i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5</w:t>
                  </w:r>
                  <w:r>
                    <w:rPr>
                      <w:rFonts w:cs="Verdana" w:ascii="Verdana" w:hAnsi="Verdana"/>
                      <w:color w:val="000000"/>
                      <w:sz w:val="20"/>
                      <w:szCs w:val="20"/>
                    </w:rPr>
                    <w:br/>
                    <w:t xml:space="preserve">Dari Ruwaifi'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bagi seseorang yang beriman kepada Allah dan hari akhir menyiramkan airnya pada tanaman orang lain." Riwayat Abu Dawud dan Tirmidzi. Hadits shahih menurut Ibnu Hibban dan hasan menurut al-Bazzar. Dari Umar </w:t>
                  </w:r>
                  <w:r>
                    <w:rPr>
                      <w:rFonts w:cs="Verdana" w:ascii="Verdana" w:hAnsi="Verdana"/>
                      <w:i/>
                      <w:iCs/>
                      <w:color w:val="000000"/>
                      <w:sz w:val="20"/>
                      <w:szCs w:val="20"/>
                    </w:rPr>
                    <w:t>Radliyallaahu 'anhu</w:t>
                  </w:r>
                  <w:r>
                    <w:rPr>
                      <w:rFonts w:cs="Verdana" w:ascii="Verdana" w:hAnsi="Verdana"/>
                      <w:color w:val="000000"/>
                      <w:sz w:val="20"/>
                      <w:szCs w:val="20"/>
                    </w:rPr>
                    <w:t xml:space="preserve"> tentang seorang istri yang ditinggal suaminya tanpa berita: Ia menunggu empat tahun dan menghitung iddahnya empat bulan sepuluh hari. Riwayat Malik dan Syafi'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6</w:t>
                  </w:r>
                  <w:r>
                    <w:rPr>
                      <w:rFonts w:cs="Verdana" w:ascii="Verdana" w:hAnsi="Verdana"/>
                      <w:color w:val="000000"/>
                      <w:sz w:val="20"/>
                      <w:szCs w:val="20"/>
                    </w:rPr>
                    <w:br/>
                    <w:t xml:space="preserve">Dari al-Mughirah Ibnu Syu'b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stri yang ditinggal suaminya tanpa berita tetap menjadi istrinya (suami yang pergi itu) hingga datang kepadanya berita." Dikeluarkan Daruquthni dengan sanad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7</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kali-kai seorang laki-laki bermalam di rumah seorang perempuan kecuali ia kawin atau sebagai mahra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8</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 sekali-kali seorang laki-laki menyepi bersama seorang perempuan kecuali bersama mahram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9</w:t>
                  </w:r>
                  <w:r>
                    <w:rPr>
                      <w:rFonts w:cs="Verdana" w:ascii="Verdana" w:hAnsi="Verdana"/>
                      <w:color w:val="000000"/>
                      <w:sz w:val="20"/>
                      <w:szCs w:val="20"/>
                    </w:rPr>
                    <w:br/>
                    <w:t xml:space="preserve">Dari Abu Said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ntang tawanan wanita Authas: "Tidak boleh bercampur dengan wanita yang hamil hingga ia melahirkan dan wanita yang tidak hamil hingga datang haidnya sekali." Riwayat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0</w:t>
                  </w:r>
                  <w:r>
                    <w:rPr>
                      <w:rFonts w:cs="Verdana" w:ascii="Verdana" w:hAnsi="Verdana"/>
                      <w:color w:val="000000"/>
                      <w:sz w:val="20"/>
                      <w:szCs w:val="20"/>
                    </w:rPr>
                    <w:br/>
                    <w:t xml:space="preserve">Ada hadits saksi riwayat Daruquthni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nak itu milik tempat tidur (suami) dan bagi yang berzina dirajam." Muttafaq Alaihi dari hadits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2</w:t>
                  </w:r>
                  <w:r>
                    <w:rPr>
                      <w:rFonts w:cs="Verdana" w:ascii="Verdana" w:hAnsi="Verdana"/>
                      <w:color w:val="000000"/>
                      <w:sz w:val="20"/>
                      <w:szCs w:val="20"/>
                    </w:rPr>
                    <w:br/>
                    <w:t xml:space="preserve">Demikian juga hadits riwayat Nasa'i dari 'Aisyah dalam suatu kisah dari Ibnu Mas'ud dan riwayat Abu Dawud dari Utsm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3</w:t>
                  </w:r>
                  <w:r>
                    <w:rPr>
                      <w:rFonts w:cs="Verdana" w:ascii="Verdana" w:hAnsi="Verdana"/>
                      <w:color w:val="000000"/>
                      <w:sz w:val="20"/>
                      <w:szCs w:val="20"/>
                    </w:rPr>
                    <w:br/>
                    <w:t>Ide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4</w:t>
                  </w:r>
                  <w:r>
                    <w:rPr>
                      <w:rFonts w:cs="Verdana" w:ascii="Verdana" w:hAnsi="Verdana"/>
                      <w:color w:val="000000"/>
                      <w:sz w:val="20"/>
                      <w:szCs w:val="20"/>
                    </w:rPr>
                    <w:br/>
                    <w:t>Ide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5</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kali dan dua kali isapan itu tidak mengharamk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kaum wanita) lihatlah saudara-saudaramu (sepenyusuan), sebab penyusuan itu hanyalah karena lapa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7</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Sahlan Binti Suhail datang dan berkata: Wahai Rasulullah, sesungguhnya Salim, budak kecil yang telah dimerdekakan Abu Hudzaifah, tinggal bersama kami di rumah kami, padahal ia sudah dewasa. Beliau bersabda: "Susuilah dia agar engkau menjadi haram deng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suatu ketika Aflah -saudara Abu Qu'ais- datang meminta izin untuk bertemu dengannya setelah ada perintah hijab. 'Aisyah berkata: Aku tidak mengizinkannya. Keti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tang aku beritahukan apa yang telah aku lakukan. Lalu beliau menyuruhku untuk mengizinkannya seraya bersabda: "Sesungguhnya dia itu pamanmu (sepenyusu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9</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Yang diharamkan al-Qur'an ialah sepuluh penyusuan yang dikenal, kemudian di hapus dengan lima penyusuan tertentu d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wafat ketika keadaan masih tetap sebagaimana ayat al-Qur'an yang dibac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0</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dia mengizinkan agar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 puteri Hamzah. Beliau bersabda: "Dia itu tidak halal untukku. Dia adalah puteri saudaraku sepenyusuan dan apa yang diharamkan karena nasab (keturunan) juga diharamkan karena penyusu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1</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ram karena penyusuan kecuali yang membekas di perut, yaitu sebelum anak disapih." Riwayat Tirmidzi. Hadits shahih menurutnya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Tidak ada penyusuan kecuali dalam dua tahun. Hadits marfu' dan mauquf riwayat Daruquthni dan Ibnu 'Adiy. Namun mereka lebih menilainya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3</w:t>
                  </w:r>
                  <w:r>
                    <w:rPr>
                      <w:rFonts w:cs="Verdana" w:ascii="Verdana" w:hAnsi="Verdana"/>
                      <w:color w:val="000000"/>
                      <w:sz w:val="20"/>
                      <w:szCs w:val="20"/>
                    </w:rPr>
                    <w:br/>
                    <w:t xml:space="preserve">Dari Ibnu Mas'udr.a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penyusuan kecuali yang menguatkan tulang dan menumbuhkan daging."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4</w:t>
                  </w:r>
                  <w:r>
                    <w:rPr>
                      <w:rFonts w:cs="Verdana" w:ascii="Verdana" w:hAnsi="Verdana"/>
                      <w:color w:val="000000"/>
                      <w:sz w:val="20"/>
                      <w:szCs w:val="20"/>
                    </w:rPr>
                    <w:br/>
                    <w:t xml:space="preserve">Dari Uqbah Ibnu al-Harits bahwa ia telah menikah dengan Ummu Yahya Binti Abu Ihab, lalu datanglah seorang perempuan dan berkata: Aku telah menyusui engkau berdua. Kemudian ia bertanya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Bagaimana lagi, sudah ada orang yang mengatakannya." Lalu Uqbah menceraikannya dan wanita itu kawin dengan laki-laki lain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5</w:t>
                  </w:r>
                  <w:r>
                    <w:rPr>
                      <w:rFonts w:cs="Verdana" w:ascii="Verdana" w:hAnsi="Verdana"/>
                      <w:color w:val="000000"/>
                      <w:sz w:val="20"/>
                      <w:szCs w:val="20"/>
                    </w:rPr>
                    <w:br/>
                    <w:t xml:space="preserve">Dari Ziyad al-Sahmy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menyusukan kepada perempuan-perempuan bodoh. Riwayat Abu Dawud. Hadits tersebut mursal sebab ziyad bukan termasuk sahab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6</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Hindun binti Utbah istri Abu Sufyan masuk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sungguh Abu Sufyan adalah orang yang pelit. Ia tidak memberiku nafkah yang cukup untukku dan anak-anakku kecuali aku mengambil dari hartanya tanpa sepengetahuannya. Apakah yang demikian itu aku berdosa? Beliau bersabda: "Ambillah dari hartanya yang cukup untukmu dan anak-anakmu dengan bai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7</w:t>
                  </w:r>
                  <w:r>
                    <w:rPr>
                      <w:rFonts w:cs="Verdana" w:ascii="Verdana" w:hAnsi="Verdana"/>
                      <w:color w:val="000000"/>
                      <w:sz w:val="20"/>
                      <w:szCs w:val="20"/>
                    </w:rPr>
                    <w:br/>
                    <w:t xml:space="preserve">Thariq al-Muharib </w:t>
                  </w:r>
                  <w:r>
                    <w:rPr>
                      <w:rFonts w:cs="Verdana" w:ascii="Verdana" w:hAnsi="Verdana"/>
                      <w:i/>
                      <w:iCs/>
                      <w:color w:val="000000"/>
                      <w:sz w:val="20"/>
                      <w:szCs w:val="20"/>
                    </w:rPr>
                    <w:t>Radliyallaahu 'anhu</w:t>
                  </w:r>
                  <w:r>
                    <w:rPr>
                      <w:rFonts w:cs="Verdana" w:ascii="Verdana" w:hAnsi="Verdana"/>
                      <w:color w:val="000000"/>
                      <w:sz w:val="20"/>
                      <w:szCs w:val="20"/>
                    </w:rPr>
                    <w:t xml:space="preserve"> berkata Ketika kami datang ke Madina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diri di atas mimbar berkhutbah di hadapan orang-orang. Beliau bersabda: "Tangan pemberi adalah yang paling tinggi dan mulailah dari orang yang menjadi tanggunganmu: ibumu dan ayahmu, saudara perempuan dan laki-laki, lalu orang yang dekat denganmu dan yang lebih dekat denganmu." Riwayat Nasa'i. Hadits shahih menurut Ibnu Hibban dan Daruquth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8</w:t>
                  </w:r>
                  <w:r>
                    <w:rPr>
                      <w:rFonts w:cs="Verdana" w:ascii="Verdana" w:hAnsi="Verdana"/>
                      <w:color w:val="000000"/>
                      <w:sz w:val="20"/>
                      <w:szCs w:val="20"/>
                    </w:rPr>
                    <w:br/>
                    <w:t xml:space="preserve">Dari Abu Hurai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mba yang dimiliki wajib diberi makan dan pakaian, dan tidak dibebani pekerjaan kecuali yang ia mamp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9</w:t>
                  </w:r>
                  <w:r>
                    <w:rPr>
                      <w:rFonts w:cs="Verdana" w:ascii="Verdana" w:hAnsi="Verdana"/>
                      <w:color w:val="000000"/>
                      <w:sz w:val="20"/>
                      <w:szCs w:val="20"/>
                    </w:rPr>
                    <w:br/>
                    <w:t xml:space="preserve">Hakim Ibnu Muawiyah al-Qusyairy, dari ayahnya, berkata: Aku bertanya: Wahai Rasulullah, apakah hak istri salah seorang di antara kami? Beliau menjawab: "Engkau memberinya makan jika engkau makan dan engkau memberinya pakaian jika engkau berpakaian." Hadits yang telah tercantum dalam Bab bergaul dengan ist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0</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dar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lam sebuah hadits tentang haji yang panjang- beliau bersabda tentang istri: "Engkau wajib memberi mereka rizqi dan pakaian yang baik."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1</w:t>
                  </w:r>
                  <w:r>
                    <w:rPr>
                      <w:rFonts w:cs="Verdana" w:ascii="Verdana" w:hAnsi="Verdana"/>
                      <w:color w:val="000000"/>
                      <w:sz w:val="20"/>
                      <w:szCs w:val="20"/>
                    </w:rPr>
                    <w:br/>
                    <w:t xml:space="preserve">Dari 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ukup berdosa orang yang membiarkan orang yang wajib diberi makan." Riwayat Nasa'i. Dalam lafadz riwayat Muslim: "Ia menahan memberi makan terhadap orang yang ia milik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2</w:t>
                  </w:r>
                  <w:r>
                    <w:rPr>
                      <w:rFonts w:cs="Verdana" w:ascii="Verdana" w:hAnsi="Verdana"/>
                      <w:color w:val="000000"/>
                      <w:sz w:val="20"/>
                      <w:szCs w:val="20"/>
                    </w:rPr>
                    <w:br/>
                    <w:t xml:space="preserve">Dari Jabir -hadits marfu'- tentang wanita hamil yang ditinggal mati suaminya, ia berkata: Tidak ada nafkah baginya. Riwayat Baihaqi dan para perawinya dapat dipercaya, tapi ia mengatakan bahwa yang terpelihara hadits itu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3</w:t>
                  </w:r>
                  <w:r>
                    <w:rPr>
                      <w:rFonts w:cs="Verdana" w:ascii="Verdana" w:hAnsi="Verdana"/>
                      <w:color w:val="000000"/>
                      <w:sz w:val="20"/>
                      <w:szCs w:val="20"/>
                    </w:rPr>
                    <w:br/>
                    <w:t xml:space="preserve">Tidak ada kewajiban memberi nafkah ini juga terdapat dalam hadits Fathimah Binti Qais riwayat Muslim, seperti yang telah lew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4</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angan yang di atas lebih baik dari tangan yang di bawah, hendaklah seseorang di antara kamu mulai (memberi nafkah) kepada orang yang menjadi tanggungannya. PAra istri akan berkata: "Berikan aku makan atau ceraikan aku." Riwayat Daruquthni dan sanadnya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5</w:t>
                  </w:r>
                  <w:r>
                    <w:rPr>
                      <w:rFonts w:cs="Verdana" w:ascii="Verdana" w:hAnsi="Verdana"/>
                      <w:color w:val="000000"/>
                      <w:sz w:val="20"/>
                      <w:szCs w:val="20"/>
                    </w:rPr>
                    <w:br/>
                    <w:t xml:space="preserve">Dari Said Ibnu al-Musayyab tentang orang yang tidak mampu memberi nafkah istrinya, ia berkata: Mereka diceraikan. Riwayat Said Ibnu Manshur dari Sufyan dari Abu al-Zanad, ia berkata: Aku bertanya kepada Said Ibnu al-Musayyab, apakah itu sunnah? Dia berkata: Ya, sunnah. Hadits ini mursal yang kuat. Dari Umar </w:t>
                  </w:r>
                  <w:r>
                    <w:rPr>
                      <w:rFonts w:cs="Verdana" w:ascii="Verdana" w:hAnsi="Verdana"/>
                      <w:i/>
                      <w:iCs/>
                      <w:color w:val="000000"/>
                      <w:sz w:val="20"/>
                      <w:szCs w:val="20"/>
                    </w:rPr>
                    <w:t>Radliyallaahu 'anhu</w:t>
                  </w:r>
                  <w:r>
                    <w:rPr>
                      <w:rFonts w:cs="Verdana" w:ascii="Verdana" w:hAnsi="Verdana"/>
                      <w:color w:val="000000"/>
                      <w:sz w:val="20"/>
                      <w:szCs w:val="20"/>
                    </w:rPr>
                    <w:t xml:space="preserve"> bahwa ia menulis surat kepada komandan militer tentang orang-orang yang meninggalkan istri mereka: yaitu agar mereka menuntut dari para suami agar memberi nafkah atau menceraikan. Apabila mereka menceraikan, hendaklah mereka memberi nafkah selama mereka dahulu tidak ada. Dikeluarkan oleh Syafi'i kemudian Baihaqi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6</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Ada seseorang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aku mempunyai satu dinar?. Beliau bersabda: "Nafkahilah dirimu sendiri." Ia berkata: Aku mempunyai satu dinar lagi. Beliau bersabda: "Nafkahi anakmu." Ia berkata: Aku mempunyai satu dinar lagi. Beliau bersabda: "Nafkahi istrimu." Ia berkata: Aku mempunyai satu dinar lagi. Beliau bersabda: "Nafkahi pembantumu." Ia berkata lagi: Aku mempunyai satu dinar lagi. Beliau bersabda: "Engkau lebih tahu (siapa yang harus diberi nafkah)." Riwayat Syafi'i dan Abu Dawud dengan lafadz menurut Abu Dawud. Nasa'i dan Hakim juga meriwayatkan dengan mendahulukan istri daripada an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7</w:t>
                  </w:r>
                  <w:r>
                    <w:rPr>
                      <w:rFonts w:cs="Verdana" w:ascii="Verdana" w:hAnsi="Verdana"/>
                      <w:color w:val="000000"/>
                      <w:sz w:val="20"/>
                      <w:szCs w:val="20"/>
                    </w:rPr>
                    <w:br/>
                    <w:t xml:space="preserve">Bahaz Ibnu Hakim,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Wahai Rasulullah, kepada siapa aku berbuat kebaikan?. Beliau bersabda: "Ibumu." Aku bertanya lagi: Kemudian siapa?. Beliau bersabda: "Ibumu." Aku bertanya lagi: Kemudian siapa?. Beliau bersabda: "Ibumu." Aku bertanya lagi: Kemudian siapa?. Beliau bersabda: "Ayahmu, lalu yang lebih dekat, kemudian yang lebih dekat." Riwayat Abu Dawud dan Tirmidzi. Hadits hasan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8</w:t>
                  </w:r>
                  <w:r>
                    <w:rPr>
                      <w:rFonts w:cs="Verdana" w:ascii="Verdana" w:hAnsi="Verdana"/>
                      <w:color w:val="000000"/>
                      <w:sz w:val="20"/>
                      <w:szCs w:val="20"/>
                    </w:rPr>
                    <w:br/>
                    <w:t xml:space="preserve">Dari Abdullah Ibnu Amar bahwa ada seorang perempuan berkata: Wahai Rasulullah, sesungguhnya anakku ini perutkulah yang mengandungnya, susuku yang memberinya minum, dan pangkuanku yang melindunginya. Namun ayahnya yang menceraikanku ingin merebutnya dari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Engkau lebih berhak terhadapnya selama engkau belum nikah." Riwayat Ahmad dan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seorang perempuan berkata: Wahai Rasulullah, suamiku ingin pergi membawa anakku, padahal ia berguna untukku dan mengambilkan air dari sumur Abu 'Inabah untukk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anak laki, ini ayahmu dan ini ibumu, peganglah tangan siapa dari yang engkau kehendaki." Lalu ia memegang tangan ibunya dan ia membawanya pergi. Riwayat Ahmad dan Imam Empat.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0</w:t>
                  </w:r>
                  <w:r>
                    <w:rPr>
                      <w:rFonts w:cs="Verdana" w:ascii="Verdana" w:hAnsi="Verdana"/>
                      <w:color w:val="000000"/>
                      <w:sz w:val="20"/>
                      <w:szCs w:val="20"/>
                    </w:rPr>
                    <w:br/>
                    <w:t xml:space="preserve">Dari Rafi' Ibnu Sinan </w:t>
                  </w:r>
                  <w:r>
                    <w:rPr>
                      <w:rFonts w:cs="Verdana" w:ascii="Verdana" w:hAnsi="Verdana"/>
                      <w:i/>
                      <w:iCs/>
                      <w:color w:val="000000"/>
                      <w:sz w:val="20"/>
                      <w:szCs w:val="20"/>
                    </w:rPr>
                    <w:t>Radliyallaahu 'anhu</w:t>
                  </w:r>
                  <w:r>
                    <w:rPr>
                      <w:rFonts w:cs="Verdana" w:ascii="Verdana" w:hAnsi="Verdana"/>
                      <w:color w:val="000000"/>
                      <w:sz w:val="20"/>
                      <w:szCs w:val="20"/>
                    </w:rPr>
                    <w:t xml:space="preserve"> bahwa ia masuk Islam namun istrinya menolak untuk masuk Islam. Ma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dudukkan sang ibu di sebuah sudut, sang ayah di sudut lain, dan sang anak beliau dudukkan di antara keduanya. Lalu anak itu cenderung mengikuti ibunya. Maka beliau berdoa: "Ya Allah, berilah ia hidayah." Kemudian ia cenderung mengikuti ayahnya, lalu ia mengambilnya. Riwayat Abu Dawu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1</w:t>
                  </w:r>
                  <w:r>
                    <w:rPr>
                      <w:rFonts w:cs="Verdana" w:ascii="Verdana" w:hAnsi="Verdana"/>
                      <w:color w:val="000000"/>
                      <w:sz w:val="20"/>
                      <w:szCs w:val="20"/>
                    </w:rPr>
                    <w:br/>
                    <w:t xml:space="preserve">Dari al-Barra' Ibnu 'Azb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elah memutuskan puteri Hamzah agar dipelihara saudara perempuan ibunya. Beliau bersabda: "Saudara perempuan ibu (bibi) kedudukannya sama dengan ib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2</w:t>
                  </w:r>
                  <w:r>
                    <w:rPr>
                      <w:rFonts w:cs="Verdana" w:ascii="Verdana" w:hAnsi="Verdana"/>
                      <w:color w:val="000000"/>
                      <w:sz w:val="20"/>
                      <w:szCs w:val="20"/>
                    </w:rPr>
                    <w:br/>
                    <w:t xml:space="preserve">Ahmad juga meriwayatkan dari hadits Ali r.a, beliau bersabda: "Anak perempuan itu dipelihara oleh saudara perempuan ibunya karena sesungguhnya ia adalah ibu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pelayan salah seorang di antara kamu datang membawa makanannya, maka jika tidak diajak duduk bersamanya, hendaknya diambilkan sesuap atau dua suap untuk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4</w:t>
                  </w:r>
                  <w:r>
                    <w:rPr>
                      <w:rFonts w:cs="Verdana" w:ascii="Verdana" w:hAnsi="Verdana"/>
                      <w:color w:val="000000"/>
                      <w:sz w:val="20"/>
                      <w:szCs w:val="20"/>
                    </w:rPr>
                    <w:br/>
                    <w:t xml:space="preserve">Dari Ibnu Umar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perempuan disiksa karena seekor kucing yang ia kurung hingga ia mati, lalu ia masuk neraka. Ia tidak memberinya makan dan minum padahal ia mengurungnya. Ia tidak melepaskannya agar makan binatang serangga di tanah."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5842"/>
                    <w:gridCol w:w="5842"/>
                  </w:tblGrid>
                  <w:tr>
                    <w:trPr/>
                    <w:tc>
                      <w:tcPr>
                        <w:tcW w:w="5842"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3" name="page_first"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first" descr="">
                                        <a:hlinkClick r:id="rId4"/>
                                      </pic:cNvP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5842"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prev"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prev" descr="">
                                        <a:hlinkClick r:id="rId6"/>
                                      </pic:cNvPr>
                                      <pic:cNvPicPr>
                                        <a:picLocks noChangeAspect="1" noChangeArrowheads="1"/>
                                      </pic:cNvPicPr>
                                    </pic:nvPicPr>
                                    <pic:blipFill>
                                      <a:blip r:embed="rId5"/>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5"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first_off" descr=""/>
                                      <pic:cNvPicPr>
                                        <a:picLocks noChangeAspect="1" noChangeArrowheads="1"/>
                                      </pic:cNvPicPr>
                                    </pic:nvPicPr>
                                    <pic:blipFill>
                                      <a:blip r:embed="rId7"/>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6"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ge_prev_off" descr=""/>
                                      <pic:cNvPicPr>
                                        <a:picLocks noChangeAspect="1" noChangeArrowheads="1"/>
                                      </pic:cNvPicPr>
                                    </pic:nvPicPr>
                                    <pic:blipFill>
                                      <a:blip r:embed="rId8"/>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9">
                          <w:r>
                            <w:rPr>
                              <w:rStyle w:val="InternetLink"/>
                              <w:rFonts w:cs="Arial" w:ascii="Arial" w:hAnsi="Arial"/>
                              <w:sz w:val="15"/>
                              <w:szCs w:val="15"/>
                            </w:rPr>
                            <w:t>2</w:t>
                          </w:r>
                        </w:hyperlink>
                        <w:r>
                          <w:rPr>
                            <w:rFonts w:cs="Arial" w:ascii="Arial" w:hAnsi="Arial"/>
                            <w:color w:val="00008B"/>
                            <w:sz w:val="15"/>
                            <w:szCs w:val="15"/>
                          </w:rPr>
                          <w:t xml:space="preserve"> </w:t>
                        </w:r>
                        <w:hyperlink r:id="rId10">
                          <w:r>
                            <w:rPr>
                              <w:rStyle w:val="InternetLink"/>
                              <w:rFonts w:cs="Arial" w:ascii="Arial" w:hAnsi="Arial"/>
                              <w:sz w:val="15"/>
                              <w:szCs w:val="15"/>
                            </w:rPr>
                            <w:t>3</w:t>
                          </w:r>
                        </w:hyperlink>
                        <w:r>
                          <w:rPr>
                            <w:rFonts w:cs="Arial" w:ascii="Arial" w:hAnsi="Arial"/>
                            <w:color w:val="00008B"/>
                            <w:sz w:val="15"/>
                            <w:szCs w:val="15"/>
                          </w:rPr>
                          <w:t xml:space="preserve"> </w:t>
                        </w:r>
                        <w:hyperlink r:id="rId11">
                          <w:r>
                            <w:rPr>
                              <w:rStyle w:val="InternetLink"/>
                              <w:rFonts w:cs="Arial" w:ascii="Arial" w:hAnsi="Arial"/>
                              <w:sz w:val="15"/>
                              <w:szCs w:val="15"/>
                            </w:rPr>
                            <w:t>4</w:t>
                          </w:r>
                        </w:hyperlink>
                        <w:r>
                          <w:rPr>
                            <w:rFonts w:cs="Arial" w:ascii="Arial" w:hAnsi="Arial"/>
                            <w:color w:val="00008B"/>
                            <w:sz w:val="15"/>
                            <w:szCs w:val="15"/>
                          </w:rPr>
                          <w:t xml:space="preserve"> </w:t>
                        </w:r>
                        <w:hyperlink r:id="rId12">
                          <w:r>
                            <w:rPr>
                              <w:rStyle w:val="InternetLink"/>
                              <w:rFonts w:cs="Arial" w:ascii="Arial" w:hAnsi="Arial"/>
                              <w:sz w:val="15"/>
                              <w:szCs w:val="15"/>
                            </w:rPr>
                            <w:t>5</w:t>
                          </w:r>
                        </w:hyperlink>
                        <w:r>
                          <w:rPr>
                            <w:rFonts w:cs="Arial" w:ascii="Arial" w:hAnsi="Arial"/>
                            <w:color w:val="00008B"/>
                            <w:sz w:val="15"/>
                            <w:szCs w:val="15"/>
                          </w:rPr>
                          <w:t xml:space="preserve"> </w:t>
                        </w:r>
                        <w:hyperlink r:id="rId13">
                          <w:r>
                            <w:rPr>
                              <w:rStyle w:val="InternetLink"/>
                              <w:rFonts w:cs="Arial" w:ascii="Arial" w:hAnsi="Arial"/>
                              <w:sz w:val="15"/>
                              <w:szCs w:val="15"/>
                            </w:rPr>
                            <w:t>6</w:t>
                          </w:r>
                        </w:hyperlink>
                        <w:r>
                          <w:rPr>
                            <w:rFonts w:cs="Arial" w:ascii="Arial" w:hAnsi="Arial"/>
                            <w:color w:val="00008B"/>
                            <w:sz w:val="15"/>
                            <w:szCs w:val="15"/>
                          </w:rPr>
                          <w:t xml:space="preserve"> </w:t>
                        </w:r>
                        <w:hyperlink r:id="rId14">
                          <w:r>
                            <w:rPr>
                              <w:rStyle w:val="InternetLink"/>
                              <w:rFonts w:cs="Arial" w:ascii="Arial" w:hAnsi="Arial"/>
                              <w:sz w:val="15"/>
                              <w:szCs w:val="15"/>
                            </w:rPr>
                            <w:t>7</w:t>
                          </w:r>
                        </w:hyperlink>
                        <w:r>
                          <w:rPr>
                            <w:rFonts w:cs="Arial" w:ascii="Arial" w:hAnsi="Arial"/>
                            <w:color w:val="00008B"/>
                            <w:sz w:val="15"/>
                            <w:szCs w:val="15"/>
                          </w:rPr>
                          <w:t xml:space="preserve"> </w:t>
                        </w:r>
                        <w:hyperlink r:id="rId15">
                          <w:r>
                            <w:rPr>
                              <w:rStyle w:val="InternetLink"/>
                              <w:rFonts w:cs="Arial" w:ascii="Arial" w:hAnsi="Arial"/>
                              <w:sz w:val="15"/>
                              <w:szCs w:val="15"/>
                            </w:rPr>
                            <w:t>8</w:t>
                          </w:r>
                        </w:hyperlink>
                        <w:r>
                          <w:rPr>
                            <w:rFonts w:cs="Arial" w:ascii="Arial" w:hAnsi="Arial"/>
                            <w:color w:val="00008B"/>
                            <w:sz w:val="15"/>
                            <w:szCs w:val="15"/>
                          </w:rPr>
                          <w:t xml:space="preserve"> </w:t>
                        </w:r>
                        <w:hyperlink r:id="rId16">
                          <w:r>
                            <w:rPr>
                              <w:rStyle w:val="InternetLink"/>
                              <w:rFonts w:cs="Arial" w:ascii="Arial" w:hAnsi="Arial"/>
                              <w:sz w:val="15"/>
                              <w:szCs w:val="15"/>
                            </w:rPr>
                            <w:t>9</w:t>
                          </w:r>
                        </w:hyperlink>
                        <w:r>
                          <w:rPr>
                            <w:rFonts w:cs="Arial" w:ascii="Arial" w:hAnsi="Arial"/>
                            <w:color w:val="00008B"/>
                            <w:sz w:val="15"/>
                            <w:szCs w:val="15"/>
                          </w:rPr>
                          <w:t xml:space="preserve"> </w:t>
                        </w:r>
                        <w:hyperlink r:id="rId17">
                          <w:r>
                            <w:rPr>
                              <w:rStyle w:val="InternetLink"/>
                              <w:rFonts w:cs="Arial" w:ascii="Arial" w:hAnsi="Arial"/>
                              <w:sz w:val="15"/>
                              <w:szCs w:val="15"/>
                            </w:rPr>
                            <w:t>10</w:t>
                          </w:r>
                        </w:hyperlink>
                        <w:r>
                          <w:rPr>
                            <w:rFonts w:cs="Arial" w:ascii="Arial" w:hAnsi="Arial"/>
                            <w:color w:val="00008B"/>
                            <w:sz w:val="15"/>
                            <w:szCs w:val="15"/>
                          </w:rPr>
                          <w:t xml:space="preserve"> </w:t>
                        </w:r>
                        <w:hyperlink r:id="rId18">
                          <w:r>
                            <w:rPr>
                              <w:rStyle w:val="InternetLink"/>
                              <w:rFonts w:cs="Arial" w:ascii="Arial" w:hAnsi="Arial"/>
                              <w:sz w:val="15"/>
                              <w:szCs w:val="15"/>
                            </w:rPr>
                            <w:t>11</w:t>
                          </w:r>
                        </w:hyperlink>
                        <w:r>
                          <w:rPr>
                            <w:rFonts w:cs="Arial" w:ascii="Arial" w:hAnsi="Arial"/>
                            <w:color w:val="00008B"/>
                            <w:sz w:val="15"/>
                            <w:szCs w:val="15"/>
                          </w:rPr>
                          <w:t xml:space="preserve"> </w:t>
                        </w:r>
                        <w:hyperlink r:id="rId19">
                          <w:r>
                            <w:rPr>
                              <w:rStyle w:val="InternetLink"/>
                              <w:rFonts w:cs="Arial" w:ascii="Arial" w:hAnsi="Arial"/>
                              <w:sz w:val="15"/>
                              <w:szCs w:val="15"/>
                            </w:rPr>
                            <w:t>12</w:t>
                          </w:r>
                        </w:hyperlink>
                        <w:r>
                          <w:rPr>
                            <w:rFonts w:cs="Arial" w:ascii="Arial" w:hAnsi="Arial"/>
                            <w:color w:val="00008B"/>
                            <w:sz w:val="15"/>
                            <w:szCs w:val="15"/>
                          </w:rPr>
                          <w:t xml:space="preserve"> </w:t>
                        </w:r>
                        <w:hyperlink r:id="rId20">
                          <w:r>
                            <w:rPr>
                              <w:rStyle w:val="InternetLink"/>
                              <w:rFonts w:cs="Arial" w:ascii="Arial" w:hAnsi="Arial"/>
                              <w:sz w:val="15"/>
                              <w:szCs w:val="15"/>
                            </w:rPr>
                            <w:t>13</w:t>
                          </w:r>
                        </w:hyperlink>
                        <w:r>
                          <w:rPr>
                            <w:rFonts w:cs="Arial" w:ascii="Arial" w:hAnsi="Arial"/>
                            <w:color w:val="00008B"/>
                            <w:sz w:val="15"/>
                            <w:szCs w:val="15"/>
                          </w:rPr>
                          <w:t xml:space="preserve"> </w:t>
                        </w:r>
                        <w:hyperlink r:id="rId21">
                          <w:r>
                            <w:rPr>
                              <w:rStyle w:val="InternetLink"/>
                              <w:rFonts w:cs="Arial" w:ascii="Arial" w:hAnsi="Arial"/>
                              <w:sz w:val="15"/>
                              <w:szCs w:val="15"/>
                            </w:rPr>
                            <w:t>14</w:t>
                          </w:r>
                        </w:hyperlink>
                        <w:r>
                          <w:rPr>
                            <w:rFonts w:cs="Arial" w:ascii="Arial" w:hAnsi="Arial"/>
                            <w:color w:val="00008B"/>
                            <w:sz w:val="15"/>
                            <w:szCs w:val="15"/>
                          </w:rPr>
                          <w:t xml:space="preserve"> </w:t>
                        </w:r>
                        <w:hyperlink r:id="rId22">
                          <w:r>
                            <w:rPr>
                              <w:rStyle w:val="InternetLink"/>
                              <w:rFonts w:cs="Arial" w:ascii="Arial" w:hAnsi="Arial"/>
                              <w:sz w:val="15"/>
                              <w:szCs w:val="15"/>
                            </w:rPr>
                            <w:t>15</w:t>
                          </w:r>
                        </w:hyperlink>
                        <w:r>
                          <w:rPr>
                            <w:rFonts w:cs="Arial" w:ascii="Arial" w:hAnsi="Arial"/>
                            <w:color w:val="00008B"/>
                            <w:sz w:val="15"/>
                            <w:szCs w:val="15"/>
                          </w:rPr>
                          <w:t xml:space="preserve"> </w:t>
                        </w:r>
                        <w:hyperlink r:id="rId23">
                          <w:r>
                            <w:rPr>
                              <w:rStyle w:val="InternetLink"/>
                              <w:rFonts w:cs="Arial" w:ascii="Arial" w:hAnsi="Arial"/>
                              <w:sz w:val="15"/>
                              <w:szCs w:val="15"/>
                            </w:rPr>
                            <w:t>16</w:t>
                          </w:r>
                        </w:hyperlink>
                        <w:r>
                          <w:rPr>
                            <w:rFonts w:cs="Arial" w:ascii="Arial" w:hAnsi="Arial"/>
                            <w:color w:val="00008B"/>
                            <w:sz w:val="15"/>
                            <w:szCs w:val="15"/>
                          </w:rPr>
                          <w:t xml:space="preserve"> </w:t>
                        </w:r>
                        <w:hyperlink r:id="rId24">
                          <w:r>
                            <w:rPr>
                              <w:rStyle w:val="InternetLink"/>
                              <w:rFonts w:cs="Arial" w:ascii="Arial" w:hAnsi="Arial"/>
                              <w:sz w:val="15"/>
                              <w:szCs w:val="15"/>
                            </w:rPr>
                            <w:t>17</w:t>
                          </w:r>
                        </w:hyperlink>
                        <w:r>
                          <w:rPr>
                            <w:rFonts w:cs="Arial" w:ascii="Arial" w:hAnsi="Arial"/>
                            <w:color w:val="00008B"/>
                            <w:sz w:val="15"/>
                            <w:szCs w:val="15"/>
                          </w:rPr>
                          <w:t xml:space="preserve"> </w:t>
                        </w:r>
                        <w:hyperlink r:id="rId25">
                          <w:r>
                            <w:rPr>
                              <w:rStyle w:val="InternetLink"/>
                              <w:rFonts w:cs="Arial" w:ascii="Arial" w:hAnsi="Arial"/>
                              <w:sz w:val="15"/>
                              <w:szCs w:val="15"/>
                            </w:rPr>
                            <w:t>18</w:t>
                          </w:r>
                        </w:hyperlink>
                        <w:r>
                          <w:rPr>
                            <w:rFonts w:cs="Arial" w:ascii="Arial" w:hAnsi="Arial"/>
                            <w:color w:val="00008B"/>
                            <w:sz w:val="15"/>
                            <w:szCs w:val="15"/>
                          </w:rPr>
                          <w:t xml:space="preserve"> </w:t>
                        </w:r>
                        <w:hyperlink r:id="rId26">
                          <w:r>
                            <w:rPr>
                              <w:rStyle w:val="InternetLink"/>
                              <w:rFonts w:cs="Arial" w:ascii="Arial" w:hAnsi="Arial"/>
                              <w:sz w:val="15"/>
                              <w:szCs w:val="15"/>
                            </w:rPr>
                            <w:t>19</w:t>
                          </w:r>
                        </w:hyperlink>
                        <w:r>
                          <w:rPr>
                            <w:rFonts w:cs="Arial" w:ascii="Arial" w:hAnsi="Arial"/>
                            <w:color w:val="00008B"/>
                            <w:sz w:val="15"/>
                            <w:szCs w:val="15"/>
                          </w:rPr>
                          <w:t xml:space="preserve"> </w:t>
                        </w:r>
                        <w:hyperlink r:id="rId27">
                          <w:r>
                            <w:rPr>
                              <w:rStyle w:val="InternetLink"/>
                              <w:rFonts w:cs="Arial" w:ascii="Arial" w:hAnsi="Arial"/>
                              <w:sz w:val="15"/>
                              <w:szCs w:val="15"/>
                            </w:rPr>
                            <w:t>20</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7" name="page_next"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age_next" descr="">
                                        <a:hlinkClick r:id="rId29"/>
                                      </pic:cNvPr>
                                      <pic:cNvPicPr>
                                        <a:picLocks noChangeAspect="1" noChangeArrowheads="1"/>
                                      </pic:cNvPicPr>
                                    </pic:nvPicPr>
                                    <pic:blipFill>
                                      <a:blip r:embed="rId28"/>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8" name="page_last"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age_last" descr="">
                                        <a:hlinkClick r:id="rId31"/>
                                      </pic:cNvPr>
                                      <pic:cNvPicPr>
                                        <a:picLocks noChangeAspect="1" noChangeArrowheads="1"/>
                                      </pic:cNvPicPr>
                                    </pic:nvPicPr>
                                    <pic:blipFill>
                                      <a:blip r:embed="rId30"/>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3.75pt;height:18pt" filled="f" o:ole="">
                        <v:imagedata r:id="rId33" o:title=""/>
                      </v:shape>
                      <o:OLEObject Type="Embed" ProgID="" ShapeID="ole_rId32" DrawAspect="Content" ObjectID="_681293837" r:id="rId32"/>
                    </w:object>
                  </w:r>
                  <w:r>
                    <w:rPr>
                      <w:rFonts w:cs="Verdana" w:ascii="Verdana" w:hAnsi="Verdana"/>
                      <w:color w:val="000000"/>
                      <w:sz w:val="20"/>
                      <w:szCs w:val="20"/>
                    </w:rPr>
                    <w:object w:dxaOrig="630" w:dyaOrig="4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5pt;height:22.5pt" filled="f" o:ole="">
                        <v:imagedata r:id="rId35" o:title=""/>
                      </v:shape>
                      <o:OLEObject Type="Embed" ProgID="" ShapeID="ole_rId34" DrawAspect="Content" ObjectID="_1729930061" r:id="rId34"/>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36"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3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38">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39">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40">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41">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42">
                    <w:r>
                      <w:rPr>
                        <w:rStyle w:val="InternetLink"/>
                        <w:rFonts w:cs="Verdana" w:ascii="Verdana" w:hAnsi="Verdana"/>
                        <w:sz w:val="20"/>
                        <w:szCs w:val="20"/>
                      </w:rPr>
                      <w:t>Home</w:t>
                    </w:r>
                  </w:hyperlink>
                  <w:r>
                    <w:rPr>
                      <w:rFonts w:cs="Verdana" w:ascii="Verdana" w:hAnsi="Verdana"/>
                      <w:color w:val="000000"/>
                      <w:sz w:val="20"/>
                      <w:szCs w:val="20"/>
                    </w:rPr>
                    <w:t xml:space="preserve"> | </w:t>
                  </w:r>
                  <w:hyperlink r:id="rId43">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44">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45">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46">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47">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48">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49"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9"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hyperlink" Target="http://assunnah.mine.nu/?do=bm&amp;kitab=8&amp;no=&amp;rwin=collapse&amp;page=1-10" TargetMode="External"/><Relationship Id="rId5" Type="http://schemas.openxmlformats.org/officeDocument/2006/relationships/image" Target="media/image2.png"/><Relationship Id="rId6" Type="http://schemas.openxmlformats.org/officeDocument/2006/relationships/hyperlink" Target="http://assunnah.mine.nu/?do=bm&amp;kitab=8&amp;no=&amp;rwin=collapse&amp;page=11-10"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assunnah.mine.nu/?do=bm&amp;kitab=8&amp;no=&amp;rwin=collapse&amp;page=2-10" TargetMode="External"/><Relationship Id="rId10" Type="http://schemas.openxmlformats.org/officeDocument/2006/relationships/hyperlink" Target="http://assunnah.mine.nu/?do=bm&amp;kitab=8&amp;no=&amp;rwin=collapse&amp;page=3-10" TargetMode="External"/><Relationship Id="rId11" Type="http://schemas.openxmlformats.org/officeDocument/2006/relationships/hyperlink" Target="http://assunnah.mine.nu/?do=bm&amp;kitab=8&amp;no=&amp;rwin=collapse&amp;page=4-10" TargetMode="External"/><Relationship Id="rId12" Type="http://schemas.openxmlformats.org/officeDocument/2006/relationships/hyperlink" Target="http://assunnah.mine.nu/?do=bm&amp;kitab=8&amp;no=&amp;rwin=collapse&amp;page=5-10" TargetMode="External"/><Relationship Id="rId13" Type="http://schemas.openxmlformats.org/officeDocument/2006/relationships/hyperlink" Target="http://assunnah.mine.nu/?do=bm&amp;kitab=8&amp;no=&amp;rwin=collapse&amp;page=6-10" TargetMode="External"/><Relationship Id="rId14" Type="http://schemas.openxmlformats.org/officeDocument/2006/relationships/hyperlink" Target="http://assunnah.mine.nu/?do=bm&amp;kitab=8&amp;no=&amp;rwin=collapse&amp;page=7-10" TargetMode="External"/><Relationship Id="rId15" Type="http://schemas.openxmlformats.org/officeDocument/2006/relationships/hyperlink" Target="http://assunnah.mine.nu/?do=bm&amp;kitab=8&amp;no=&amp;rwin=collapse&amp;page=8-10" TargetMode="External"/><Relationship Id="rId16" Type="http://schemas.openxmlformats.org/officeDocument/2006/relationships/hyperlink" Target="http://assunnah.mine.nu/?do=bm&amp;kitab=8&amp;no=&amp;rwin=collapse&amp;page=9-10" TargetMode="External"/><Relationship Id="rId17" Type="http://schemas.openxmlformats.org/officeDocument/2006/relationships/hyperlink" Target="http://assunnah.mine.nu/?do=bm&amp;kitab=8&amp;no=&amp;rwin=collapse&amp;page=10-10" TargetMode="External"/><Relationship Id="rId18" Type="http://schemas.openxmlformats.org/officeDocument/2006/relationships/hyperlink" Target="http://assunnah.mine.nu/?do=bm&amp;kitab=8&amp;no=&amp;rwin=collapse&amp;page=11-10" TargetMode="External"/><Relationship Id="rId19" Type="http://schemas.openxmlformats.org/officeDocument/2006/relationships/hyperlink" Target="http://assunnah.mine.nu/?do=bm&amp;kitab=8&amp;no=&amp;rwin=collapse&amp;page=12-10" TargetMode="External"/><Relationship Id="rId20" Type="http://schemas.openxmlformats.org/officeDocument/2006/relationships/hyperlink" Target="http://assunnah.mine.nu/?do=bm&amp;kitab=8&amp;no=&amp;rwin=collapse&amp;page=13-10" TargetMode="External"/><Relationship Id="rId21" Type="http://schemas.openxmlformats.org/officeDocument/2006/relationships/hyperlink" Target="http://assunnah.mine.nu/?do=bm&amp;kitab=8&amp;no=&amp;rwin=collapse&amp;page=14-10" TargetMode="External"/><Relationship Id="rId22" Type="http://schemas.openxmlformats.org/officeDocument/2006/relationships/hyperlink" Target="http://assunnah.mine.nu/?do=bm&amp;kitab=8&amp;no=&amp;rwin=collapse&amp;page=15-10" TargetMode="External"/><Relationship Id="rId23" Type="http://schemas.openxmlformats.org/officeDocument/2006/relationships/hyperlink" Target="http://assunnah.mine.nu/?do=bm&amp;kitab=8&amp;no=&amp;rwin=collapse&amp;page=16-10" TargetMode="External"/><Relationship Id="rId24" Type="http://schemas.openxmlformats.org/officeDocument/2006/relationships/hyperlink" Target="http://assunnah.mine.nu/?do=bm&amp;kitab=8&amp;no=&amp;rwin=collapse&amp;page=17-10" TargetMode="External"/><Relationship Id="rId25" Type="http://schemas.openxmlformats.org/officeDocument/2006/relationships/hyperlink" Target="http://assunnah.mine.nu/?do=bm&amp;kitab=8&amp;no=&amp;rwin=collapse&amp;page=18-10" TargetMode="External"/><Relationship Id="rId26" Type="http://schemas.openxmlformats.org/officeDocument/2006/relationships/hyperlink" Target="http://assunnah.mine.nu/?do=bm&amp;kitab=8&amp;no=&amp;rwin=collapse&amp;page=19-10" TargetMode="External"/><Relationship Id="rId27" Type="http://schemas.openxmlformats.org/officeDocument/2006/relationships/hyperlink" Target="http://assunnah.mine.nu/?do=bm&amp;kitab=8&amp;no=&amp;rwin=collapse&amp;page=20-10" TargetMode="External"/><Relationship Id="rId28" Type="http://schemas.openxmlformats.org/officeDocument/2006/relationships/image" Target="media/image5.png"/><Relationship Id="rId29" Type="http://schemas.openxmlformats.org/officeDocument/2006/relationships/hyperlink" Target="http://assunnah.mine.nu/?do=bm&amp;kitab=8&amp;no=&amp;rwin=collapse&amp;page=2-10" TargetMode="External"/><Relationship Id="rId30" Type="http://schemas.openxmlformats.org/officeDocument/2006/relationships/image" Target="media/image6.png"/><Relationship Id="rId31" Type="http://schemas.openxmlformats.org/officeDocument/2006/relationships/hyperlink" Target="http://assunnah.mine.nu/?do=bm&amp;kitab=8&amp;no=&amp;rwin=collapse&amp;page=20-10" TargetMode="External"/><Relationship Id="rId32" Type="http://schemas.openxmlformats.org/officeDocument/2006/relationships/oleObject" Target="embeddings/oleObject1.bin"/><Relationship Id="rId33" Type="http://schemas.openxmlformats.org/officeDocument/2006/relationships/image" Target="media/image7.wmf"/><Relationship Id="rId34" Type="http://schemas.openxmlformats.org/officeDocument/2006/relationships/oleObject" Target="embeddings/oleObject2.bin"/><Relationship Id="rId35" Type="http://schemas.openxmlformats.org/officeDocument/2006/relationships/image" Target="media/image8.wmf"/><Relationship Id="rId36" Type="http://schemas.openxmlformats.org/officeDocument/2006/relationships/hyperlink" Target="https://assunnah.mine.nu/phpMyAdmin" TargetMode="External"/><Relationship Id="rId37" Type="http://schemas.openxmlformats.org/officeDocument/2006/relationships/hyperlink" Target="http://assunnah.mine.nu/phpAnalyzer/index.php?act=last" TargetMode="External"/><Relationship Id="rId38" Type="http://schemas.openxmlformats.org/officeDocument/2006/relationships/hyperlink" Target="http://assunnah.mine.nu/" TargetMode="External"/><Relationship Id="rId39" Type="http://schemas.openxmlformats.org/officeDocument/2006/relationships/hyperlink" Target="http://assunnah.mine.nu/?do=bm&amp;kitab=8&amp;no=&amp;rwin=collapse&amp;theme=old" TargetMode="External"/><Relationship Id="rId40" Type="http://schemas.openxmlformats.org/officeDocument/2006/relationships/hyperlink" Target="http://assunnah.mine.nu/?do=bm&amp;kitab=8&amp;no=&amp;rwin=collapse&amp;theme=default" TargetMode="External"/><Relationship Id="rId41" Type="http://schemas.openxmlformats.org/officeDocument/2006/relationships/hyperlink" Target="http://assunnah.mine.nu/?do=bm&amp;kitab=8&amp;no=&amp;rwin=collapse&amp;theme=xp" TargetMode="External"/><Relationship Id="rId42" Type="http://schemas.openxmlformats.org/officeDocument/2006/relationships/hyperlink" Target="http://assunnah.mine.nu/?do=home" TargetMode="External"/><Relationship Id="rId43" Type="http://schemas.openxmlformats.org/officeDocument/2006/relationships/hyperlink" Target="http://assunnah.mine.nu/?do=audio" TargetMode="External"/><Relationship Id="rId44" Type="http://schemas.openxmlformats.org/officeDocument/2006/relationships/hyperlink" Target="http://assunnah.mine.nu/?do=article" TargetMode="External"/><Relationship Id="rId45" Type="http://schemas.openxmlformats.org/officeDocument/2006/relationships/hyperlink" Target="http://assunnah.mine.nu/?do=links" TargetMode="External"/><Relationship Id="rId46" Type="http://schemas.openxmlformats.org/officeDocument/2006/relationships/hyperlink" Target="http://assunnah.mine.nu/?do=guestbook&amp;impl=post" TargetMode="External"/><Relationship Id="rId47" Type="http://schemas.openxmlformats.org/officeDocument/2006/relationships/hyperlink" Target="http://assunnah.mine.nu/?do=guestbook&amp;impl=view&amp;rwin=collapse&amp;ref=ft" TargetMode="External"/><Relationship Id="rId48" Type="http://schemas.openxmlformats.org/officeDocument/2006/relationships/hyperlink" Target="http://assunnah.mine.nu/?do=sitemap" TargetMode="External"/><Relationship Id="rId49" Type="http://schemas.openxmlformats.org/officeDocument/2006/relationships/hyperlink" Target="http://assunnah.mine.nu/temp" TargetMode="External"/><Relationship Id="rId50" Type="http://schemas.openxmlformats.org/officeDocument/2006/relationships/image" Target="media/image9.png"/><Relationship Id="rId51" Type="http://schemas.openxmlformats.org/officeDocument/2006/relationships/image" Target="media/image9.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05:00Z</dcterms:created>
  <dc:creator>Sonny</dc:creator>
  <dc:description/>
  <dc:language>en-US</dc:language>
  <cp:lastModifiedBy>Sonny</cp:lastModifiedBy>
  <dcterms:modified xsi:type="dcterms:W3CDTF">2006-05-27T19:10:00Z</dcterms:modified>
  <cp:revision>2</cp:revision>
  <dc:subject/>
  <dc:title>:: Terjemah Bulughul Maram :: </dc:title>
</cp:coreProperties>
</file>