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2004 Hang Glider 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 Kilimanjaro, Blanc and Mc Kinley Mountains Region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advanced glider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 and hang glider flights departing from those mountai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. Flight Simulator 9.zip file unzip inside Microsoft Games folde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. My documents. zip file unzip inside Desktop folder (Screen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 and better landing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7:48:00Z</dcterms:created>
  <dc:creator>Sondotecnica</dc:creator>
  <dc:description/>
  <dc:language>en-US</dc:language>
  <cp:lastModifiedBy>Chico</cp:lastModifiedBy>
  <dcterms:modified xsi:type="dcterms:W3CDTF">2005-10-30T17:48:00Z</dcterms:modified>
  <cp:revision>2</cp:revision>
  <dc:subject/>
  <dc:title>Instructions for FS98  Meigs Field Scenery</dc:title>
</cp:coreProperties>
</file>