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York , Ca.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file came about because I wanted some thermals to keep gliders over Ontario Region,Canad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It adds some thermals to default Microsoft Arthur East Airfield  Scenery , York City,Canad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Coordinat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N  43* 51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W 80*27   Airfield elevation: 1.550´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lift will begin 900 feet above ground level and the thermal field is a circle of   20 Nm radius centered in the middle of Arthur East( ICAO – CPC3)  runa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1-C\Program files\Microsoft Games\FS9 or FS2002\Scenery\Thermals\Scenery\SoArthur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2-Launch Flight Simulator and go to Settings and  ADD new scener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The same you  can do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BR"/>
        </w:rPr>
      </w:pPr>
      <w:r>
        <w:rPr>
          <w:rFonts w:eastAsia="Times New Roman" w:cs="Times New Roman" w:ascii="Times New Roman" w:hAnsi="Times New Roman"/>
          <w:b/>
          <w:bCs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28:00Z</dcterms:created>
  <dc:creator>Sondotecnica</dc:creator>
  <dc:description/>
  <dc:language>en-US</dc:language>
  <cp:lastModifiedBy>Chico</cp:lastModifiedBy>
  <dcterms:modified xsi:type="dcterms:W3CDTF">2005-06-18T16:10:00Z</dcterms:modified>
  <cp:revision>7</cp:revision>
  <dc:subject/>
  <dc:title>Instructions for FS98  Meigs Field Scenery</dc:title>
</cp:coreProperties>
</file>