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Toulouse, France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Toulouse Region, Fran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t is a tribute t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ignes Aeriennes Latecoére and his pioneers pilots: Jean Mermoz, Saint-Exupéry and Henry Guillaume that made a definitive link from Europe to South America and others places. They are an example of courage and determination to all  Mankind.And must be remembered.That´s al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3:07:00Z</dcterms:created>
  <dc:creator>Sondotecnica</dc:creator>
  <dc:description/>
  <dc:language>en-US</dc:language>
  <cp:lastModifiedBy>Chico</cp:lastModifiedBy>
  <dcterms:modified xsi:type="dcterms:W3CDTF">2005-08-21T13:07:00Z</dcterms:modified>
  <cp:revision>2</cp:revision>
  <dc:subject/>
  <dc:title>Instructions for FS98  Meigs Field Scenery</dc:title>
</cp:coreProperties>
</file>