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firstLine="540"/>
        <w:jc w:val="left"/>
        <w:rPr>
          <w:rFonts w:ascii="Bookman Old Style" w:hAnsi="Bookman Old Style" w:cs="Tahoma"/>
          <w:sz w:val="24"/>
          <w:szCs w:val="24"/>
          <w:lang w:val="en-US" w:eastAsia="en-US"/>
        </w:rPr>
      </w:pPr>
      <w:r>
        <w:rPr>
          <w:rFonts w:cs="Tahoma" w:ascii="Bookman Old Style" w:hAnsi="Bookman Old Style"/>
          <w:sz w:val="24"/>
          <w:szCs w:val="24"/>
          <w:lang w:val="en-US" w:eastAsia="en-US"/>
        </w:rPr>
        <w:t xml:space="preserve">F. PEMBAGIAN URUSAN PEMERINTAHAN BIDANG PERENCANAAN PEMBANGUNA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eastAsia="Times New Roman" w:cs="Tahoma"/>
          <w:sz w:val="22"/>
          <w:szCs w:val="22"/>
          <w:lang w:val="sv-SE" w:eastAsia="en-US"/>
        </w:rPr>
      </w:pPr>
      <w:r>
        <w:rPr>
          <w:rFonts w:eastAsia="Times New Roman" w:cs="Tahoma" w:ascii="Bookman Old Style" w:hAnsi="Bookman Old Style"/>
          <w:sz w:val="22"/>
          <w:szCs w:val="22"/>
          <w:lang w:val="sv-SE" w:eastAsia="en-US"/>
        </w:rPr>
      </w:r>
    </w:p>
    <w:tbl>
      <w:tblPr>
        <w:tblW w:w="165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3544"/>
        <w:gridCol w:w="4196"/>
        <w:gridCol w:w="3960"/>
      </w:tblGrid>
      <w:tr>
        <w:trPr>
          <w:tblHeader w:val="true"/>
          <w:trHeight w:val="82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SUB BIDA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B SUB BIDAN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EMERINTAH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Bookman Old Style" w:hAnsi="Bookman Old Style"/>
                <w:b/>
                <w:sz w:val="22"/>
                <w:szCs w:val="22"/>
              </w:rPr>
              <w:t>PEMERINTAHAN DAERAH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Bookman Old Style" w:hAnsi="Bookman Old Style"/>
                <w:b/>
                <w:sz w:val="22"/>
                <w:szCs w:val="22"/>
              </w:rPr>
              <w:t>PROVINS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</w:t>
            </w:r>
            <w:r>
              <w:rPr>
                <w:rFonts w:cs="Tahoma" w:ascii="Bookman Old Style" w:hAnsi="Bookman Old Style"/>
                <w:b/>
                <w:sz w:val="22"/>
                <w:szCs w:val="22"/>
              </w:rPr>
              <w:t>PEMERINTAHAN DAERAH KABUPATEN/KOTA</w:t>
            </w:r>
          </w:p>
        </w:tc>
      </w:tr>
      <w:tr>
        <w:trPr>
          <w:trHeight w:val="939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numPr>
                <w:ilvl w:val="0"/>
                <w:numId w:val="20"/>
              </w:numPr>
              <w:tabs>
                <w:tab w:val="clear" w:pos="372"/>
                <w:tab w:val="left" w:pos="252" w:leader="none"/>
              </w:tabs>
              <w:ind w:left="432" w:hanging="36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  <w:t>Perencanaan dan   Pengendalian Pembangunan Daerah</w:t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  <w:p>
            <w:pPr>
              <w:pStyle w:val="BodyTextIndent3"/>
              <w:tabs>
                <w:tab w:val="clear" w:pos="372"/>
                <w:tab w:val="left" w:pos="252" w:leader="none"/>
              </w:tabs>
              <w:ind w:left="36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es-C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  <w:t>Perumusan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  <w:t>Kebijakan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Penetapan pedoman dan standar perencanaan, pelaksanaan dan pengendalian pembangunan daera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ind w:left="430" w:hanging="215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―</w:t>
            </w:r>
          </w:p>
          <w:p>
            <w:pPr>
              <w:pStyle w:val="Normal"/>
              <w:ind w:left="432" w:hanging="0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430" w:hanging="215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Standar Pelayanan Minimal (SPM)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dan standar pelaksanaan kerjasama pembangunan antar daerah dan antara daerah dengan swasta, dalam dan luar nege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Penetapan pedoman dan standar pengelolaan data dan informasi pembangunan daerah 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3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dan standar pengelolaan kawasan dan lingkungan perkota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5"/>
                <w:numId w:val="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Penetapan pedoman dan standar keserasian pengembangan perkotaan dan perdesa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6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7"/>
                <w:numId w:val="7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dan standar manajemen dan kelembagaan pengembangan wilayah dan kawas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8"/>
                <w:numId w:val="7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dan standar pelayanan perkota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0" w:hanging="215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dan standar pengembangan pembangunan perwilayah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doman dan standar pengembangan wilayah  tertinggal, perbatasan, pesisir dan pulau-pulau kecil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 xml:space="preserve">Penetapan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doman dan standar pengembangan kawasan prioritas, cepat tumbuh dan andal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es-ES_tradnl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pelaksanaan perencanaan pembangunan daerah pada skala provinsi.</w:t>
            </w:r>
          </w:p>
          <w:p>
            <w:pPr>
              <w:pStyle w:val="Normal"/>
              <w:ind w:left="2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2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ind w:left="430" w:hanging="215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rencanaan pembangunan daerah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ind w:left="430" w:hanging="215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ind w:left="252" w:hanging="36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</w:t>
            </w: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  <w:t xml:space="preserve"> SPM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kerjasama antara provinsi dengan swasta mengacu pada pedoman yang ditetapkan Pemerint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Pelaksanaan pengelolaan data dan informasi pembangunan daerah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3"/>
                <w:numId w:val="2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pelaksanaan</w:t>
            </w: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 xml:space="preserve">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lolaan kawasan dan lingkung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2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/penjabaran petunjuk pelaksanaan</w:t>
            </w: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 xml:space="preserve"> 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lolaan kawasan dan lingkungan perkotaan skala provinsi.</w:t>
            </w:r>
          </w:p>
          <w:p>
            <w:pPr>
              <w:pStyle w:val="Normal"/>
              <w:numPr>
                <w:ilvl w:val="5"/>
                <w:numId w:val="21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  <w:t>Penetapan pedoman dan standar keserasian pengembangan perkotaan dan pedes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_trad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6"/>
                <w:numId w:val="21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tunjuk pelaksanaan keserasian pengembangan perkotaan dan kawasan perdesaan skala provinsi.</w:t>
            </w:r>
          </w:p>
          <w:p>
            <w:pPr>
              <w:pStyle w:val="Normal"/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21"/>
              </w:numPr>
              <w:ind w:left="431" w:hanging="431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pelaksanaan manajemen dan kelembagaan pengembangan wilayah dan kawas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8"/>
                <w:numId w:val="21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pelaksanaan pelayan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430" w:hanging="215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tunjuk pelaksanaan pelayan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ind w:left="431" w:hanging="431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pelaksanaan pengembangan pembangunan perwilayah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doman dan standar pengembangan pembangunan perwilayah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  <w:t>Pengembangan wilayah tertinggal, perbatasan, pesisir dan pulau-pulau kecil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9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gembangan kawasan prioritas, cepat tumbuh dan andalan skala provins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netapan petunjuk pelaksanaan perencanaan dan pengendalian pembangunan daerah pada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ind w:left="430" w:hanging="215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rencanaan pembangunan daerah kabupaten/kota.</w:t>
            </w:r>
          </w:p>
          <w:p>
            <w:pPr>
              <w:pStyle w:val="BodyText2"/>
              <w:tabs>
                <w:tab w:val="clear" w:pos="432"/>
              </w:tabs>
              <w:ind w:left="215" w:hanging="0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ind w:left="430" w:hanging="215"/>
              <w:jc w:val="left"/>
              <w:rPr>
                <w:rFonts w:ascii="Bookman Old Style" w:hAnsi="Bookman Old Style" w:cs="Bookman Old Style"/>
                <w:sz w:val="22"/>
                <w:szCs w:val="22"/>
                <w:lang w:val="es-E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s-ES"/>
              </w:rPr>
              <w:t>Penetapan pedoman dan standar perencanaan pembangunan daerah kecamatan/des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es-E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BodyText2"/>
              <w:numPr>
                <w:ilvl w:val="1"/>
                <w:numId w:val="12"/>
              </w:numPr>
              <w:ind w:left="431" w:hanging="431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SPM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1"/>
                <w:numId w:val="12"/>
              </w:numPr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kerjasama pembangunan antar daerah kabupaten/kota dan antara daerah kabupaten/kota dengan swasta, dalam dan luar negeri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1"/>
                <w:numId w:val="12"/>
              </w:numPr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ngelolaan data dan informasi pembangunan daerah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2"/>
                <w:numId w:val="12"/>
              </w:numPr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netapan petunjuk pelaksanaan pengelolaan kawasan dan lingkungan perkotaan skala kabupaten/ 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0"/>
                <w:numId w:val="11"/>
              </w:numPr>
              <w:ind w:left="432" w:hanging="226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tunjuk pelaksanaan pengelolaan kawasan dan lingkungan perkotaan skala kabupaten/ kota.</w:t>
            </w:r>
          </w:p>
          <w:p>
            <w:pPr>
              <w:pStyle w:val="BodyText2"/>
              <w:numPr>
                <w:ilvl w:val="1"/>
                <w:numId w:val="11"/>
              </w:numPr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netapan keserasian pengambangan perkotaan dan perdesaan skala kabupaten/ 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2"/>
                <w:numId w:val="11"/>
              </w:numPr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tunjuk pelaksanaan keserasian pengembangan perkotaan dan kawasan perdesaan skala kabupaten/kota.</w:t>
            </w:r>
          </w:p>
          <w:p>
            <w:pPr>
              <w:pStyle w:val="BodyText2"/>
              <w:tabs>
                <w:tab w:val="clear" w:pos="432"/>
              </w:tabs>
              <w:ind w:left="216" w:hanging="0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3"/>
                <w:numId w:val="11"/>
              </w:numPr>
              <w:ind w:left="431" w:hanging="431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netapan petunjuk pelaksanaan manajemen dan kelembagaan pengembangan wilayah dan kawasan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4"/>
                <w:numId w:val="11"/>
              </w:numPr>
              <w:ind w:left="431" w:hanging="431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doman dan standar pelayanan perkotaan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5"/>
                <w:numId w:val="11"/>
              </w:numPr>
              <w:ind w:left="430" w:hanging="215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laksanaan petunjuk pelaksanaan pelayanan perkotaan skala kabupaten/ kota.</w:t>
            </w:r>
          </w:p>
          <w:p>
            <w:pPr>
              <w:pStyle w:val="BodyText2"/>
              <w:tabs>
                <w:tab w:val="clear" w:pos="432"/>
              </w:tabs>
              <w:ind w:left="215" w:hanging="0"/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6"/>
                <w:numId w:val="11"/>
              </w:numPr>
              <w:ind w:left="431" w:hanging="431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  <w:t>Penetapan petunjuk pelaksanaan pengembangan pembangunan perwilayahan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fi-FI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BodyText2"/>
              <w:numPr>
                <w:ilvl w:val="7"/>
                <w:numId w:val="11"/>
              </w:numPr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  <w:t>Pelaksanaan pedoman dan standar pengembangan pembangunan  perwilayahan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BodyText2"/>
              <w:numPr>
                <w:ilvl w:val="8"/>
                <w:numId w:val="11"/>
              </w:numPr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  <w:t>Pengembangan wilayah tertinggal, perbatasan, pesisir dan pulau-pulau kecil skala kabupaten/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BodyText2"/>
              <w:numPr>
                <w:ilvl w:val="8"/>
                <w:numId w:val="11"/>
              </w:numPr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  <w:t>Pengembangan kawasan prioritas, cepat tumbuh dan andalan skala kabupaten/ kota.</w:t>
            </w:r>
          </w:p>
          <w:p>
            <w:pPr>
              <w:pStyle w:val="BodyText2"/>
              <w:tabs>
                <w:tab w:val="clear" w:pos="432"/>
              </w:tabs>
              <w:jc w:val="left"/>
              <w:rPr>
                <w:rFonts w:ascii="Bookman Old Style" w:hAnsi="Bookman Old Style" w:cs="Bookman Old Style"/>
                <w:sz w:val="22"/>
                <w:szCs w:val="22"/>
                <w:lang w:val="sv-S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>
          <w:trHeight w:val="1373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4" w:hanging="302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2. Bimbingan, Konsultasi dan Koordina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Koordinasi perencanaan, pelaksanaan dan pengendalian pembangunan daerah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 konsultasi perencanaan dan pengendalian pembangunan daerah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, supervisi dan konsultasi  pelaksanaan kerjasama pembangunan antar daerah dan antara daerah dengan swasta, dalam dan luar negeri skala nasional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Bimbingan, supervisi dan konsultasi pengelolaan kawasan dan lingkungan perkotaan skala nasion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4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 supervisi dan konsultasi pelayanan perkotaan skala nasion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5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6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keserasian pengembangan perkotaan dan perdesa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7"/>
                <w:numId w:val="15"/>
              </w:numPr>
              <w:ind w:left="430" w:hanging="215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8"/>
                <w:numId w:val="1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pengembangan wilayah tertinggal, pesisir dan pulau-pulau kecil skala nasion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pengembangan kawasan prioritas, cepat tumbuh dan andalan skala nasion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terhadap kelembagaan dan manajemen pengembangan wilayah dan kawasan skala nasion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Koordinasi perencanaan, pelaksanaan dan pengendalian pembangunan daerah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Konsultasi perencanaan dan pengendalian pembangunan daerah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16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laksanaan kerjasama pembangunan antar daerah dan antara daerah dengan swasta, dalam dan luar negeri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Bimbingan, supervisi dan konsultasi pengelolaan kawasan dan lingkung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3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C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CL"/>
              </w:rPr>
            </w:r>
          </w:p>
          <w:p>
            <w:pPr>
              <w:pStyle w:val="Normal"/>
              <w:numPr>
                <w:ilvl w:val="4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layan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nl-NL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6"/>
                <w:numId w:val="17"/>
              </w:numPr>
              <w:ind w:left="431" w:hanging="43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konsultasi keserasian pengembangan perkotaan dan perdes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8"/>
                <w:numId w:val="17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wilayah tertinggal, pesisir dan pulau-pulau kecil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ngembangan kawasan prioritas, cepat tumbuh dan andal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terhadap kelembagaan dan manajemen pengembangan wilayah dan kawas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perencanaan, pelaksanaan dan pengendalian pembangunan daerah skala kabupaten/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konsultasi perencanaan dan pengendalian pembangunan daerah skala kabupaten/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16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16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erjasama pembangunan antar daerah dan antara daerah dengan swasta, dalam dan luar negeri skala kabupaten/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kerjasama pembangunan antar kecamatan/desa dan antara kecamatan/desa dengan swasta, dalam dan luar negeri skala kabupaten/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ngelolaan kawasan dan lingkungan perkotaan skala kabupaten/ 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Bimbingan, supervisi dan konsultasi pengelolaan kawasan dan lingkungan perkotaan di daerah kecamatan/des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4"/>
                <w:numId w:val="5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layanan perkotaan skala kabupaten/ 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5"/>
                <w:numId w:val="5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pelayanan perkotaan di kecamatan/ des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ind w:left="21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552" w:leader="none"/>
              </w:tabs>
              <w:ind w:left="431" w:hanging="431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keserasian pengembangan perkotaan dan perdesaan skala kabupaten/ 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Bimbingan, supervisi dan konsultasi keserasian pengembangan perkotaan dan perdesaan di kecamatan/ des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gembangan wilayah tertinggal, pesisir dan pulau-pulau kecil skala kabupaten/ 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pengembangan kawasan prioritas, cepat tumbuh dan andalan skala kabupaten/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encanaan kelembagaan dan manajemen pengembangan wilayah dan kawasan di kecamatan/des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nsultasi terhadap kelembagaan dan manajemen pengembangan wilayah dan kawasan skala kabupaten/ kot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rencanaan kelembagaan dan manajemen pengembangan wilayah dan kawasan di kecamatan/desa.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>
          <w:trHeight w:val="984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3. Monitoring dan Evaluasi (Monev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Monitoring dan evaluasi pelaksanaan pembangunan daerah skala nasional. </w:t>
            </w:r>
          </w:p>
          <w:p>
            <w:pPr>
              <w:pStyle w:val="Normal"/>
              <w:tabs>
                <w:tab w:val="clear" w:pos="720"/>
                <w:tab w:val="left" w:pos="828" w:leader="none"/>
              </w:tabs>
              <w:ind w:left="612" w:hanging="61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kerjasama pembangunan antar daerah dan antara daerah dengan swasta, dalam dan luar negeri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lolaan kawasan dan lingkungan perkota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mbangan wilayah tertinggal, pesisir dan pulau-pulau kecil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Monitoring </w:t>
            </w: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dan evaluasi pelaksanaan pengembangan kawasan prioritas, cepat tumbuh dan andal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keserasian pengembangan perkotaan dan kawasan perdesa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terhadap kelembagaan dan manajemen pengembangan wilayah dan kawasan skala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pembangunan daerah skala provinsi.</w:t>
            </w:r>
          </w:p>
          <w:p>
            <w:pPr>
              <w:pStyle w:val="Normal"/>
              <w:tabs>
                <w:tab w:val="clear" w:pos="720"/>
                <w:tab w:val="left" w:pos="828" w:leader="none"/>
              </w:tabs>
              <w:ind w:left="668" w:hanging="668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ind w:left="72" w:firstLine="236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firstLine="236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firstLine="236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―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kerjasama pembangunan antar daerah kabupaten/kota dan antara daerah kabupaten/kota dengan swasta, dalam dan luar negeri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lolaan kawasan dan lingkungan perkot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mbangan wilayah tertinggal, pesisir dan pulau-pulau kecil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mbangan kawasan prioritas, cepat tumbuh dan andal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keserasian pengembangan perkotaan dan kawasan perdesaan skala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terhadap kelembagaan dan manajemen pengembangan wilayah dan kawasan skala provins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pembangunan daerah skala kabupaten/kot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petunjuk teknis pembangunan skala kecamatan/des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pemantauan dan evaluasi pelaksanaan pembangunan daerah kecamatan/des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kerjasama pembangunan antar kecamatan/desa dan antara kecamatan/desa dengan swasta, dalam dan luar negeri skala kabupaten/ 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lolaan kawasan dan lingkungan perkotaan skala kabupaten/ 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Monitoring dan evaluasi pelaksanaan pengembangan wilayah tertinggal, pesisir dan pulau-pulau kecil skala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pengembangan kawasan prioritas, cepat tumbuh dan andalan skala kabupaten/ 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keserasian pengembangan perkotaan dan kawasan perdesaan skala kabupaten/ 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laksanaan monitoring dan evaluasi pelaksanaan terhadap kelembagaan dan manajemen pengembangan wilayah dan kawasan skala kabupaten/kota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360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  <w:lang w:val="fi-FI"/>
        </w:rPr>
      </w:pPr>
      <w:r>
        <w:rPr>
          <w:rFonts w:cs="Tahoma" w:ascii="Bookman Old Style" w:hAnsi="Bookman Old Style"/>
          <w:sz w:val="22"/>
          <w:szCs w:val="22"/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160" w:h="12240"/>
      <w:pgMar w:left="1701" w:right="1440" w:gutter="0" w:header="0" w:top="3572" w:footer="720" w:bottom="1134"/>
      <w:pgNumType w:start="1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</w:p>
  <w:p>
    <w:pPr>
      <w:pStyle w:val="Footer"/>
      <w:rPr>
        <w:sz w:val="16"/>
        <w:szCs w:val="16"/>
        <w:lang w:val="nl-NL"/>
      </w:rPr>
    </w:pPr>
    <w:r>
      <w:rPr>
        <w:sz w:val="16"/>
        <w:szCs w:val="16"/>
        <w:lang w:val="nl-N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736465</wp:posOffset>
          </wp:positionH>
          <wp:positionV relativeFrom="paragraph">
            <wp:posOffset>69850</wp:posOffset>
          </wp:positionV>
          <wp:extent cx="2054860" cy="17526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center" w:pos="4320" w:leader="none"/>
      </w:tabs>
      <w:rPr/>
    </w:pPr>
    <w:r>
      <w:rPr/>
    </w:r>
  </w:p>
  <w:p>
    <w:pPr>
      <w:pStyle w:val="Header"/>
      <w:tabs>
        <w:tab w:val="clear" w:pos="4320"/>
        <w:tab w:val="clear" w:pos="8640"/>
      </w:tabs>
      <w:ind w:firstLine="8640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179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  <w:p>
    <w:pPr>
      <w:pStyle w:val="Normal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36465</wp:posOffset>
          </wp:positionH>
          <wp:positionV relativeFrom="paragraph">
            <wp:posOffset>54610</wp:posOffset>
          </wp:positionV>
          <wp:extent cx="2054860" cy="1752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tabs>
        <w:tab w:val="clear" w:pos="4320"/>
        <w:tab w:val="clear" w:pos="8640"/>
      </w:tabs>
      <w:ind w:firstLine="8640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167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1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4">
    <w:lvl w:ilvl="0">
      <w:start w:val="1"/>
      <w:numFmt w:val="lowerLetter"/>
      <w:lvlText w:val="8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9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3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4.%3."/>
      <w:lvlJc w:val="left"/>
      <w:pPr>
        <w:tabs>
          <w:tab w:val="num" w:pos="187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5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lowerLetter"/>
      <w:lvlText w:val="6.%7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2"/>
      <w:numFmt w:val="lowerLetter"/>
      <w:lvlText w:val="%8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7"/>
      <w:numFmt w:val="decimal"/>
      <w:lvlText w:val="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6">
    <w:lvl w:ilvl="0">
      <w:start w:val="1"/>
      <w:numFmt w:val="lowerLetter"/>
      <w:lvlText w:val="8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9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1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lowerLetter"/>
      <w:lvlText w:val="5.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Letter"/>
      <w:lvlText w:val="6.%6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7"/>
      <w:numFmt w:val="decimal"/>
      <w:lvlText w:val="%8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1"/>
      <w:numFmt w:val="lowerLetter"/>
      <w:lvlText w:val="8.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8">
    <w:lvl w:ilvl="0">
      <w:start w:val="1"/>
      <w:numFmt w:val="lowerLetter"/>
      <w:lvlText w:val="1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Times New Roman"/>
      </w:rPr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1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0">
    <w:lvl w:ilvl="0">
      <w:start w:val="1"/>
      <w:numFmt w:val="lowerLetter"/>
      <w:lvlText w:val="8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9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1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1"/>
      <w:numFmt w:val="lowerLetter"/>
      <w:lvlText w:val="6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7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8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lowerLetter"/>
      <w:lvlText w:val="9.%7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2"/>
      <w:numFmt w:val="lowerLetter"/>
      <w:lvlText w:val="%8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10"/>
      <w:numFmt w:val="decimal"/>
      <w:lvlText w:val="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5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1"/>
      <w:numFmt w:val="lowerLetter"/>
      <w:lvlText w:val="9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0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3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4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5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lowerLetter"/>
      <w:lvlText w:val="6.%7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2"/>
      <w:numFmt w:val="lowerLetter"/>
      <w:lvlText w:val="%8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7"/>
      <w:numFmt w:val="decimal"/>
      <w:lvlText w:val="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3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Letter"/>
      <w:lvlText w:val="4.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2"/>
      <w:numFmt w:val="lowerLetter"/>
      <w:lvlText w:val="%4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5.%5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2"/>
      <w:numFmt w:val="lowerLetter"/>
      <w:lvlText w:val="%6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1"/>
      <w:numFmt w:val="lowerLetter"/>
      <w:lvlText w:val="6.%7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2"/>
      <w:numFmt w:val="lowerLetter"/>
      <w:lvlText w:val="%8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7"/>
      <w:numFmt w:val="decimal"/>
      <w:lvlText w:val="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Times New Roman"/>
      </w:rPr>
    </w:lvl>
    <w:lvl w:ilvl="1">
      <w:start w:val="2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1"/>
      <w:numFmt w:val="lowerLetter"/>
      <w:lvlText w:val="9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lowerLetter"/>
      <w:lvlText w:val="%3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0"/>
      <w:numFmt w:val="decimal"/>
      <w:lvlText w:val="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1.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2"/>
      <w:numFmt w:val="lowerLetter"/>
      <w:lvlText w:val="%2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2"/>
      <w:numFmt w:val="decimal"/>
      <w:lvlText w:val="%3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lowerLetter"/>
      <w:lvlText w:val="5.%4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4">
      <w:start w:val="2"/>
      <w:numFmt w:val="lowerLetter"/>
      <w:lvlText w:val="%5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5">
      <w:start w:val="1"/>
      <w:numFmt w:val="lowerLetter"/>
      <w:lvlText w:val="6.%6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6">
      <w:start w:val="2"/>
      <w:numFmt w:val="lowerLetter"/>
      <w:lvlText w:val="%7."/>
      <w:lvlJc w:val="left"/>
      <w:pPr>
        <w:tabs>
          <w:tab w:val="num" w:pos="432"/>
        </w:tabs>
        <w:ind w:left="432" w:hanging="216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7">
      <w:start w:val="7"/>
      <w:numFmt w:val="decimal"/>
      <w:lvlText w:val="%8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8">
      <w:start w:val="1"/>
      <w:numFmt w:val="lowerLetter"/>
      <w:lvlText w:val="8.%9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" w:hanging="252"/>
      <w:jc w:val="both"/>
      <w:outlineLvl w:val="1"/>
    </w:pPr>
    <w:rPr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jc w:val="both"/>
      <w:outlineLvl w:val="5"/>
    </w:pPr>
    <w:rPr>
      <w:rFonts w:ascii="Tahoma" w:hAnsi="Tahoma" w:cs="Tahoma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19z1">
    <w:name w:val="WW8Num19z1"/>
    <w:qFormat/>
    <w:rPr>
      <w:rFonts w:ascii="Bookman Old Style" w:hAnsi="Bookman Old Style" w:cs="Times New Roman"/>
      <w:b w:val="false"/>
      <w:i w:val="false"/>
      <w:sz w:val="22"/>
      <w:szCs w:val="22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0z1">
    <w:name w:val="WW8Num30z1"/>
    <w:qFormat/>
    <w:rPr>
      <w:rFonts w:ascii="Bookman Old Style" w:hAnsi="Bookman Old Style" w:cs="Times New Roman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6z0">
    <w:name w:val="WW8Num36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7z0">
    <w:name w:val="WW8Num37z0"/>
    <w:qFormat/>
    <w:rPr>
      <w:rFonts w:ascii="Bookman Old Style" w:hAnsi="Bookman Old Style" w:cs="Times New Roman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????????¡§?????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120"/>
      <w:jc w:val="both"/>
    </w:pPr>
    <w:rPr>
      <w:rFonts w:eastAsia="SimSun;????????¡§?????"/>
      <w:lang w:eastAsia="zh-CN"/>
    </w:rPr>
  </w:style>
  <w:style w:type="paragraph" w:styleId="BodyTextIndent2">
    <w:name w:val="Body Text Indent 2"/>
    <w:basedOn w:val="Normal"/>
    <w:qFormat/>
    <w:pPr>
      <w:ind w:left="132" w:hanging="132"/>
      <w:jc w:val="both"/>
    </w:pPr>
    <w:rPr>
      <w:rFonts w:eastAsia="SimSun;????????¡§?????"/>
      <w:lang w:val="fi-FI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????????¡§?????"/>
      <w:lang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2" w:leader="none"/>
      </w:tabs>
      <w:ind w:left="252" w:hanging="252"/>
      <w:jc w:val="both"/>
    </w:pPr>
    <w:rPr>
      <w:rFonts w:eastAsia="SimSun;????????¡§?????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32" w:leader="none"/>
      </w:tabs>
      <w:jc w:val="both"/>
    </w:pPr>
    <w:rPr>
      <w:rFonts w:ascii="Tahoma" w:hAnsi="Tahoma" w:cs="Tahom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03:00Z</dcterms:created>
  <dc:creator>User                </dc:creator>
  <dc:description>OK - SOLA -
11/07/06</dc:description>
  <cp:keywords/>
  <dc:language>en-US</dc:language>
  <cp:lastModifiedBy>Sola</cp:lastModifiedBy>
  <cp:lastPrinted>2006-03-20T10:36:00Z</cp:lastPrinted>
  <dcterms:modified xsi:type="dcterms:W3CDTF">2007-07-24T04:42:00Z</dcterms:modified>
  <cp:revision>505</cp:revision>
  <dc:subject/>
  <dc:title>IDENTIFIKASI URUSAN/KEWENANGAN</dc:title>
</cp:coreProperties>
</file>