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688250616"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377397050"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792162155"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1233135034"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