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Shift or Clash in Paradig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e you convinced on the paradigm adopted by the ICT and telecommunication regulatory framework? If we look closely on most ICT &amp; telecommunication regulatory framework, it will likely to assume t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chnology is expensive and complicate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alized skill needed to install and to operate the technolo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h assumption is absolutely correct especially twenty years ago. Thus, it is very logical to see a common practice, such a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infrastructure operated under government licens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vestors may invest in the infrastructure in liberalized marke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infrastructure is build by vendor and contractor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perators run the infrastructur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he infrastructure serves the users or customers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77800</wp:posOffset>
            </wp:positionV>
            <wp:extent cx="3200400" cy="2746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>The telecommunication industry is very much structured, such t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ew physical network operators, normally the Incumbents. Licensed by the govern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re service providers. Licensed by the governmen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large number of resellers. No license is normally necessary, only agreement with the licensed operato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pefully the incumbent does not exercise its power and distort the industry structure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t is interesting to note that the current policy and regulatory framework implant a divide within, such a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perators vs. us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vestors vs. user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ves vs. the have n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a distorted environment, we will see more divide such a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e close to regulator vs. common peo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e close to operator vs. common peopl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ne close to political leaders vs. common peo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tunately, the information technology is becoming more affordable and user-friendlier. Thus, a clash in paradigm may occur as shown in the table.</w:t>
      </w:r>
    </w:p>
    <w:p>
      <w:pPr>
        <w:pStyle w:val="Normal"/>
        <w:jc w:val="both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onvention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uture?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chnolog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xpensive &amp; Comple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ffordable &amp; User-friend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ecialized Skil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ensed by Gover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on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nvest 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vestor (Multinational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on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Build 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dor &amp; Contrac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on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un 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erat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on Peop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ser &amp; Custom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on Peop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us, it is not surprising to see shift in the industry structure, such as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net Café resells their bandwidth to their surrounding neighborhood and initiate a neighborhood networ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oIP integrates PBX of the main office to its branch offices and bypass any long distance charge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ffices, Neighborhood and communities bypass any Telco last mile infrastructure using low cost WiFi based equipment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ost of VSAT equipments is getting lower, in the range of US$1500-2000/ground stations. Not surprising to see some will run a VSAT infrastructure service based outside the count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urrent advancement in ICT technology enables communities, offices, and resellers to act as unlicensed service providers and / or unlicensed physical network operators. Such shift creates a significant problem in the policy &amp; regulatory framework that accept only licensed operators to run the network. No room for a community-based infrastructure; with homebrew equipments, from people, by people, for people. No room for WiFi based last mile. No room for VoIP based community networ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Indonesia, it is common to see our WiFi and VoIP equipments taken by the government; some of us gone through interrogation by the police, some even have to stay in jail for several days. It is all part of the struggle to build a community-based infrastructu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 reality, the bottom line is “money talk”. Unfortunately, common has limited amount of money to talk with. Keep in mind, a community or a neighborhood or a school may accumulate a large amount of money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12:42:00Z</dcterms:created>
  <dc:creator>Onno W. Purbo</dc:creator>
  <dc:description/>
  <cp:keywords/>
  <dc:language>en-US</dc:language>
  <cp:lastModifiedBy>onno</cp:lastModifiedBy>
  <dcterms:modified xsi:type="dcterms:W3CDTF">2006-03-31T01:01:00Z</dcterms:modified>
  <cp:revision>67</cp:revision>
  <dc:subject/>
  <dc:title/>
</cp:coreProperties>
</file>