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735128872"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1708191751"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599726823"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