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917750800"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1016795844"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473805219"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324550945"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