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598092550"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802980919"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208853587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286569440"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649469558"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Wednesday, July 29,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