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562844588"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438733284"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2110194998"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590021160"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405855444"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343996355"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94753674"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410825311"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22754529"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185401935"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688341407"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796312274"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127990555"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507236423"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490001358"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312204237"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