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640749189"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1947481728"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26877699"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376602777"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