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918003730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1890240162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207121946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1872594277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130796553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