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1512826598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790940867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189157618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