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267474701"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503463763"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838914485"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