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857274967"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2124787300"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622165494"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117392451"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322758465"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390598760"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594657121"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47127048"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811308222"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939086925"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336255461"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39139319"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