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2137037525"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244856950"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