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529543643"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1191745213"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