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204784521"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273024795"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503348817"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749100613"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198438637"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313437190"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301545802"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