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V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2"/>
        <w:ind w:left="360" w:hanging="0"/>
        <w:rPr/>
      </w:pPr>
      <w:r>
        <w:rPr/>
        <w:t>Tugas 5</w:t>
      </w:r>
    </w:p>
    <w:p>
      <w:pPr>
        <w:pStyle w:val="Normal"/>
        <w:ind w:left="360" w:hanging="0"/>
        <w:rPr/>
      </w:pPr>
      <w:r>
        <w:rPr/>
        <w:t xml:space="preserve">Masukan doping profile transistor ke dalam program PISCES 2B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gi yang menggunakan SUPREM 3 / 4 untuk memperoleh profile (Bonus +20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ulasikan menggunakan PISCES 2B: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Karakteristik I-V transistor bipolar. 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/>
        <w:t xml:space="preserve">Karakteristik frekuensi tinggi transistor bipolar. </w:t>
      </w:r>
    </w:p>
    <w:p>
      <w:pPr>
        <w:pStyle w:val="Normal"/>
        <w:numPr>
          <w:ilvl w:val="0"/>
          <w:numId w:val="2"/>
        </w:numPr>
        <w:rPr/>
      </w:pPr>
      <w:r>
        <w:rPr/>
        <w:t>Bandingkan hasil simulasi dengan hasil perhitungan analitik yang dilakukan pada minggu sebelumnya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Heading3"/>
        <w:jc w:val="both"/>
        <w:rPr>
          <w:b w:val="false"/>
          <w:b w:val="false"/>
          <w:i/>
          <w:i/>
          <w:sz w:val="22"/>
          <w:u w:val="none"/>
          <w:lang w:val="en-US"/>
        </w:rPr>
      </w:pPr>
      <w:r>
        <w:rPr>
          <w:b w:val="false"/>
          <w:i/>
          <w:sz w:val="22"/>
          <w:u w:val="none"/>
          <w:lang w:val="en-US"/>
        </w:rPr>
        <w:t>Karakteristik I-V dan Frekuensi Tinggi Transistor Bipola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i/>
          <w:i/>
          <w:sz w:val="16"/>
          <w:u w:val="none"/>
          <w:lang w:val="en-US"/>
        </w:rPr>
      </w:pPr>
      <w:r>
        <w:rPr>
          <w:rFonts w:cs="Courier;Courier New" w:ascii="Courier;Courier New" w:hAnsi="Courier;Courier New"/>
          <w:b w:val="false"/>
          <w:i/>
          <w:sz w:val="16"/>
          <w:u w:val="none"/>
          <w:lang w:val="en-US"/>
        </w:rPr>
      </w:r>
    </w:p>
    <w:p>
      <w:pPr>
        <w:pStyle w:val="Normal"/>
        <w:ind w:left="284" w:hanging="0"/>
        <w:jc w:val="both"/>
        <w:rPr/>
      </w:pPr>
      <w:r>
        <w:rPr/>
        <w:t xml:space="preserve">Pertama kali kita masukkan doping profile yang kita miliki ke dalam file </w:t>
      </w:r>
      <w:r>
        <w:rPr>
          <w:i/>
        </w:rPr>
        <w:t>bipolar.gr0</w:t>
      </w:r>
      <w:r>
        <w:rPr/>
        <w:t xml:space="preserve">. Dalam file ini nilai-nilai parameternya didapatkan dari tahap desain sebelumnya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gr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 smooth=1 diag.flip outf=doping.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Emitter; #2 Base; #3 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l.elect=1 l.bound=3 l.junct=6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ab/>
        <w:t>Kita dapatkan output plot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6120</wp:posOffset>
            </wp:positionH>
            <wp:positionV relativeFrom="paragraph">
              <wp:posOffset>180975</wp:posOffset>
            </wp:positionV>
            <wp:extent cx="2747010" cy="1502410"/>
            <wp:effectExtent l="0" t="0" r="0" b="0"/>
            <wp:wrapTopAndBottom/>
            <wp:docPr id="2" name="plot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79375</wp:posOffset>
            </wp:positionV>
            <wp:extent cx="2747010" cy="1502410"/>
            <wp:effectExtent l="0" t="0" r="0" b="0"/>
            <wp:wrapTopAndBottom/>
            <wp:docPr id="3" name="plo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</wp:posOffset>
            </wp:positionH>
            <wp:positionV relativeFrom="paragraph">
              <wp:posOffset>31750</wp:posOffset>
            </wp:positionV>
            <wp:extent cx="2743200" cy="1198880"/>
            <wp:effectExtent l="0" t="0" r="0" b="0"/>
            <wp:wrapTopAndBottom/>
            <wp:docPr id="4" name="plot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gr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olution with 18.0 V applied to 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inf=doping.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ater    region=1 taup0=3.5e-7 taun0=1.1e-6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odels   srh auger conmob fldmob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olve initial condition with zero carrier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ymb</w:t>
        <w:tab/>
        <w:t xml:space="preserve"> gummel carr=0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thod</w:t>
        <w:tab/>
        <w:t xml:space="preserve"> iccg damped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</w:t>
        <w:tab/>
        <w:t xml:space="preserve"> init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</w:t>
        <w:tab/>
        <w:t xml:space="preserve"> v3=18 local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Then redo with 2 carrier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ymb</w:t>
        <w:tab/>
        <w:t xml:space="preserve"> newton carr=2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thod   xnorm auton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 v3=18 outf=bip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gr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Forward characteristic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inf=doping.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ater    region=1 taup0=3.5e-7 taun0=1.1e-6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models </w:t>
        <w:tab/>
        <w:t xml:space="preserve"> srh auger conmob fldmob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load     inf=bip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log      outf=bip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ymb</w:t>
        <w:tab/>
        <w:t xml:space="preserve"> newton carr=2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thod</w:t>
        <w:tab/>
        <w:t xml:space="preserve"> xnorm   auton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solve </w:t>
        <w:tab/>
        <w:t xml:space="preserve"> v3=18 v2=0.1                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 previous v2=0.2 vstep=0.1 nstep=5 electr=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 previous v2=0.8 outf=bipsolv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 previous v2=0.9 outf=bipsolv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 previous v2=1.0 outf=bipsolv3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gr3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Frequency analysi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inf=doping.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ater   region=1 taup0=3.5e-7 taun0=1.1e-6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odels  srh auger conmob fldmob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load    inf=bipsolv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ymb    newton carr=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thod  xnorm auton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log     acfile=ac.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solve   ac freq=1 fstep=3 mult.f nfstep=10 vss=0.0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max.inner=250 s.omega=0.30 terminal=2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if1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 Ib vs Frequency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inf=doping.bip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plot.1d inf=ac.bip x.ax=freq x.log x.min=0.0 y.label=Ib y.ax=i2 abs 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title="Ib thd Frekuensi" pa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Output plot :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16510</wp:posOffset>
            </wp:positionV>
            <wp:extent cx="2747010" cy="1502410"/>
            <wp:effectExtent l="0" t="0" r="0" b="0"/>
            <wp:wrapTopAndBottom/>
            <wp:docPr id="5" name="plot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if2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 Ic vs Frequency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inf=doping.bip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plot.1d inf=ac.bip x.ax=freq x.log x.min=0.0 y.label=Ic y.ax=i3 abs 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title="Ic thd Frekuensi" pa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204470</wp:posOffset>
            </wp:positionV>
            <wp:extent cx="2747010" cy="1502410"/>
            <wp:effectExtent l="0" t="0" r="0" b="0"/>
            <wp:wrapTopAndBottom/>
            <wp:docPr id="6" name="plot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put plot :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File : bipolar.iv1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Tugas EL-312 (Devais Mikroelektronika)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 forward characteristic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inf=doping.bip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inf=bip2 x.ax=v2 y.ax=i3 x.label=Vbe y.label="Ib &amp; Ic"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y.log min.value=-11 x.min=0.4 points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title="Ib &amp; Ic thd Vbe"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inf=bip2 x.ax=v2 y.ax=i2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+       y.log min.value=-11 x.min=0.4 points unch pa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0"/>
        </w:rPr>
      </w:pPr>
      <w:r>
        <w:rPr/>
        <w:t>Output Plot :</w:t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</wp:posOffset>
            </wp:positionH>
            <wp:positionV relativeFrom="paragraph">
              <wp:posOffset>81280</wp:posOffset>
            </wp:positionV>
            <wp:extent cx="2747010" cy="1502410"/>
            <wp:effectExtent l="0" t="0" r="0" b="0"/>
            <wp:wrapTopAndBottom/>
            <wp:docPr id="7" name="plot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567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p>
      <w:pPr>
        <w:pStyle w:val="Normal"/>
        <w:ind w:left="0" w:hanging="0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5:18:00Z</dcterms:created>
  <dc:creator>Zalfany - 132 96 091</dc:creator>
  <dc:description/>
  <dc:language>en-US</dc:language>
  <cp:lastModifiedBy>Pheni®</cp:lastModifiedBy>
  <dcterms:modified xsi:type="dcterms:W3CDTF">1999-05-27T11:09:00Z</dcterms:modified>
  <cp:revision>12</cp:revision>
  <dc:subject/>
  <dc:title>Tugas 5</dc:title>
</cp:coreProperties>
</file>