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844554902"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213877014"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885631280"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620979534"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887319188"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100369938"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1197071963"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47583436"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1824616539"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1453779092"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1396993784"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204088221"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