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1515282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8460449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17519842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17247340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4064442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2657607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26247380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171808990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5254833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650348269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