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1793495170"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321147374"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463775076"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687802270"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37957827"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261656630"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120866756"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1371344979"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210308117"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1459852987"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1800883819"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655372055"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