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1941758407"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1554446525"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1889752903"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