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963041688"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817686327"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607275269"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