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235510237"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878316301"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798413455"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1942059141"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