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072508277"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609147464"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1411466151"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817739766"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