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596803997"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534354743"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07100995"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313006859"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