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751349939"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890447129"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23731825"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