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FTAR KOMP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STOR</w:t>
      </w:r>
    </w:p>
    <w:tbl>
      <w:tblPr>
        <w:tblW w:w="73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1391"/>
      </w:tblGrid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1,R2,R3A,R8,R10,R11,R12,R13,R14,R16,R17,R18,R19, R19A,R20,R20A,R21,R22,R23,R24,R25A,R30,R30A,R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 &amp; R 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 &amp; R26 ( Potensiometer/Trimmer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 &amp; R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 &amp; R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 &amp; R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2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 &amp; R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K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atatan  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18 = 10K ( Ditiadakan, jika drive PTT tidak menggunakan Relay / +PTT langsung diconnect ke Colector Q3 = Open Colector dan GND PTT ke Emitor )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33 = 2K2 ( Jika drive PTT menggunakan Relay )</w:t>
      </w:r>
    </w:p>
    <w:p>
      <w:pPr>
        <w:pStyle w:val="TextBodyIndent"/>
        <w:numPr>
          <w:ilvl w:val="0"/>
          <w:numId w:val="2"/>
        </w:numPr>
        <w:rPr/>
      </w:pPr>
      <w:r>
        <w:rPr/>
        <w:t>R34 = 10K ( Jika drive PTT menggunakan Relay )</w:t>
      </w:r>
    </w:p>
    <w:p>
      <w:pPr>
        <w:pStyle w:val="TextBodyIndent"/>
        <w:numPr>
          <w:ilvl w:val="0"/>
          <w:numId w:val="2"/>
        </w:numPr>
        <w:rPr/>
      </w:pPr>
      <w:r>
        <w:rPr/>
        <w:t>R35 = 27K ( Ditiadakan / sama dengan R17 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APACITOR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 </w:t>
            </w:r>
            <w:r>
              <w:rPr/>
              <w:t>C1 &amp; C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70uF/16V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2 &amp; C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n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3 &amp; C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nF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4, C5, C6, C9 &amp; C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uF/16V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DIODE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, D2, D3, D4, D6, D7 &amp; D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001, 1N4004 or Equivalen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TOT (Proses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PT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TOT (Pemulihan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, D11 &amp; D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N4148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P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tatan :</w:t>
      </w:r>
    </w:p>
    <w:p>
      <w:pPr>
        <w:pStyle w:val="Normal"/>
        <w:numPr>
          <w:ilvl w:val="0"/>
          <w:numId w:val="3"/>
        </w:numPr>
        <w:rPr/>
      </w:pPr>
      <w:r>
        <w:rPr/>
        <w:t>LED TOT (Proses)  Kondisi Kedip-Kedip        = Proses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Kondisi Padam                  = Pinalty (setelah waktu tercapai)</w:t>
      </w:r>
    </w:p>
    <w:p>
      <w:pPr>
        <w:pStyle w:val="Normal"/>
        <w:numPr>
          <w:ilvl w:val="0"/>
          <w:numId w:val="3"/>
        </w:numPr>
        <w:rPr/>
      </w:pPr>
      <w:r>
        <w:rPr/>
        <w:t>LED PTT (Jika menggunakan Relay)</w:t>
      </w:r>
    </w:p>
    <w:p>
      <w:pPr>
        <w:pStyle w:val="Normal"/>
        <w:numPr>
          <w:ilvl w:val="0"/>
          <w:numId w:val="3"/>
        </w:numPr>
        <w:rPr/>
      </w:pPr>
      <w:r>
        <w:rPr/>
        <w:t>LED TOT (Pemulihan)  Kondisi Kedip-kedip  = Proses (Proses Tunggu)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 xml:space="preserve">Kondisi Padam            = All Res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ISTOR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, Q3 &amp; Q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2222A  NPN atau Equivalen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2 &amp; Q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N2907A PNP atau Equivalent</w:t>
            </w:r>
          </w:p>
        </w:tc>
      </w:tr>
    </w:tbl>
    <w:p>
      <w:pPr>
        <w:pStyle w:val="Caption"/>
        <w:rPr/>
      </w:pPr>
      <w:r>
        <w:rPr/>
        <w:t>Integrated Circuit / IC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1 &amp; U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555 (Clock Generator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2 &amp; U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D4020 14-Stage Ripple Carry Binary Counter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555 (Negative Recovery Timer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6a s/d U6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D4049 CMOS Hex Buffer / Converter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7a s/d U7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8a s/d U8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9a s/d U9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D4016 / CD4066 Quad Bilateral Switc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dOul BT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BdOul BT" w:hAnsi="Swis721 BdOul BT" w:cs="Swis721 BdOul BT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16:00Z</dcterms:created>
  <dc:creator>Valued Customer </dc:creator>
  <dc:description/>
  <dc:language>en-US</dc:language>
  <cp:lastModifiedBy>Valued Customer </cp:lastModifiedBy>
  <dcterms:modified xsi:type="dcterms:W3CDTF">2004-09-20T09:16:00Z</dcterms:modified>
  <cp:revision>2</cp:revision>
  <dc:subject/>
  <dc:title>DAFTAR KOMPONEN</dc:title>
</cp:coreProperties>
</file>