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</w:trPr>
        <w:tc>
          <w:tcPr>
            <w:tcW w:w="86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Jim Heedles, WW1Y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6 Birch Drive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Amherst, NH 3031-1807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</w:rPr>
              <w:instrText xml:space="preserve"> MERGEFIELD Callsign </w:instrText>
            </w:r>
            <w:r>
              <w:rPr>
                <w:sz w:val="30"/>
                <w:szCs w:val="30"/>
              </w:rPr>
              <w:fldChar w:fldCharType="separate"/>
            </w:r>
            <w:r>
              <w:rPr>
                <w:sz w:val="30"/>
                <w:szCs w:val="30"/>
              </w:rPr>
              <w:t>WW1Y</w:t>
            </w:r>
            <w:r>
              <w:rPr>
                <w:sz w:val="30"/>
                <w:szCs w:val="30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ullName </w:instrText>
            </w:r>
            <w:r>
              <w:rPr/>
              <w:fldChar w:fldCharType="separate"/>
            </w:r>
            <w:r>
              <w:rPr/>
              <w:t>James M Heedles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6 Birch Drive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Amherst, NH 03031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144" w:right="144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760" w:hRule="exact"/>
        </w:trPr>
        <w:tc>
          <w:tcPr>
            <w:tcW w:w="86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Jim Heedles,  WW1Y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6 Birch Drive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Amherst, NH 3031-1807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</w:rPr>
              <w:instrText xml:space="preserve"> MERGEFIELD Callsign </w:instrText>
            </w:r>
            <w:r>
              <w:rPr>
                <w:sz w:val="30"/>
                <w:szCs w:val="30"/>
              </w:rPr>
              <w:fldChar w:fldCharType="separate"/>
            </w:r>
            <w:r>
              <w:rPr>
                <w:sz w:val="30"/>
                <w:szCs w:val="30"/>
              </w:rPr>
              <w:t>WA1HMF</w:t>
            </w:r>
            <w:r>
              <w:rPr>
                <w:sz w:val="30"/>
                <w:szCs w:val="30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ullName </w:instrText>
            </w:r>
            <w:r>
              <w:rPr/>
              <w:fldChar w:fldCharType="separate"/>
            </w:r>
            <w:r>
              <w:rPr/>
              <w:t>Glenn E Cabana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3 James St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Derry NH 03038</w:t>
            </w:r>
            <w:r>
              <w:rPr/>
              <w:fldChar w:fldCharType="end"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520" w:right="2520" w:gutter="0" w:header="0" w:top="216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1T00:11:00Z</dcterms:created>
  <dc:creator>James M Heedles,  WW1Y</dc:creator>
  <dc:description/>
  <dc:language>en-US</dc:language>
  <cp:lastModifiedBy>James M Heedles</cp:lastModifiedBy>
  <dcterms:modified xsi:type="dcterms:W3CDTF">1998-01-19T02:39:00Z</dcterms:modified>
  <cp:revision>22</cp:revision>
  <dc:subject>VEWD support files</dc:subject>
  <dc:title>Session Notification postcard front</dc:title>
</cp:coreProperties>
</file>