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1910510226"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1845905392"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1593967286"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185995640"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1450551483"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944031287"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2005993976"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1524660754"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1594685729"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1348775716"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1842486138"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511365626"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2020367302"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1517016741"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2104207643"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83488407"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445519645"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