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1694110780"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688557263"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1168089536"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586067725"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251213690"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226609262"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152976734"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1629974043"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683250453"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164829526"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2036359125"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1068914658"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739467031"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87943523"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675463554"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383828334"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819958979"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