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1107066566"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278734721"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511889632"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433375750"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1291961792"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517675323"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838820266"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1983387980"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532660953"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1519409779"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1660550973"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698244209"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907975831"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301010371"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525063076"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638870835"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004661933"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1011245633"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372395597"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565851638"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404116554"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1246210571"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156262795"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610883543"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631717416"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1221585981"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1962132197"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1020093604"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2037174011"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585622597"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813253121"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