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822204034"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302602148"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738794"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257675420"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723200382"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1578288545"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1853492211"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2064878055"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