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1482040825"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920037975"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540136396"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1493004019"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1795126342"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2083817095"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2105424717"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873835393"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32630725"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852158168"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155884120"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