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254635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20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63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5503545" cy="635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350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44"/>
                                <w:szCs w:val="44"/>
                              </w:rPr>
                              <w:t>MENGENAL 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0pt;mso-wrap-distance-left:9.05pt;mso-wrap-distance-right:9.05pt;mso-wrap-distance-top:0pt;mso-wrap-distance-bottom:0pt;margin-top:11.9pt;mso-position-vertical-relative:text;margin-left: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44"/>
                          <w:szCs w:val="44"/>
                        </w:rPr>
                        <w:t>MENGENAL 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15000" cy="51435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143680"/>
                          <a:chOff x="0" y="0"/>
                          <a:chExt cx="5715000" cy="514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514368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360" y="343080"/>
                            <a:ext cx="1361520" cy="292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040" y="0"/>
                              <a:ext cx="1257480" cy="29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17560"/>
                                <a:ext cx="1256760" cy="11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DDDDDD"/>
                                      <w:lang w:val="id-ID" w:eastAsia="id-ID" w:bidi="ar-SA"/>
                                    </w:rPr>
                                    <w:t>A67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5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3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116640"/>
                                <a:ext cx="208800" cy="23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70760"/>
                              <a:ext cx="26352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2570760"/>
                              <a:ext cx="26100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360" y="2570760"/>
                              <a:ext cx="25344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7160" y="3507120"/>
                            <a:ext cx="1788840" cy="15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4112" t="0" r="0" b="0"/>
                          <a:stretch/>
                        </pic:blipFill>
                        <pic:spPr>
                          <a:xfrm>
                            <a:off x="4596840" y="1168920"/>
                            <a:ext cx="660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0160" y="1987560"/>
                            <a:ext cx="1411560" cy="16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75840" y="3273480"/>
                            <a:ext cx="1281960" cy="16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24.0K_1p" descr=""/>
                          <pic:cNvPicPr/>
                        </pic:nvPicPr>
                        <pic:blipFill>
                          <a:blip r:embed="rId6"/>
                          <a:srcRect l="0" t="26954" r="0" b="37125"/>
                          <a:stretch/>
                        </pic:blipFill>
                        <pic:spPr>
                          <a:xfrm>
                            <a:off x="2360160" y="701640"/>
                            <a:ext cx="2011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pt;width:450pt;height:405pt" coordorigin="0,130" coordsize="9000,8100">
                <v:rect id="shape_0" fillcolor="#ccffcc" stroked="t" o:allowincell="f" style="position:absolute;left:0;top:130;width:8999;height:809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group id="shape_0" style="position:absolute;left:539;top:670;width:2143;height:4600">
                  <v:group id="shape_0" style="position:absolute;left:703;top:670;width:1979;height:4600">
                    <v:shape id="shape_0" fillcolor="#5f5f5f" stroked="t" o:allowincell="f" style="position:absolute;left:703;top:1958;width:1978;height:1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DDDDDD"/>
                                <w:lang w:val="id-ID" w:eastAsia="id-ID" w:bidi="ar-SA"/>
                              </w:rPr>
                              <w:t>A6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a0a0a0"/>
                      <v:stroke color="black" weight="9360" joinstyle="miter" endcap="flat"/>
                      <w10:wrap type="none"/>
                    </v:shape>
                    <v:line id="shape_0" from="704,670" to="704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704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670" to="2682,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670" to="2683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1774" to="2683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590" to="867,1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867,1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8,1590" to="868,17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774" to="2681,17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681,1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518,1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3,3799" to="103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1693,3799" to="169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353,3799" to="235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528;top:854;width:328;height:3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#00ccff" stroked="f" o:allowincell="f" style="position:absolute;left:539;top:4719;width:414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198;top:4719;width:410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858;top:4719;width:398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783;top:5653;width:2816;height:24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39;top:1971;width:1040;height:262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717;top:3260;width:2222;height:263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261;top:5285;width:2018;height:265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3717;top:1235;width:3167;height:7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8586354" r:id="rId1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7pt;margin-top:17.35pt;width:494.95pt;height:53.95pt;mso-wrap-style:none;v-text-anchor:middle" type="_x0000_t136">
            <v:path textpathok="t"/>
            <v:textpath on="t" fitshape="t" string="MENGENAL KOMPONEN ELEKTRONIKA" style="font-family:&quot;Tahoma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22017613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790781571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dcterms:modified xsi:type="dcterms:W3CDTF">2006-03-09T03:18:00Z</dcterms:modified>
  <cp:revision>10</cp:revision>
  <dc:subject/>
  <dc:title/>
</cp:coreProperties>
</file>