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246004192"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799211507"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2023047629"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456019858"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630380325"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740668743"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991752419"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95048831"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2086162025"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687338558"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97919225"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729678075"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1425044643"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546469392"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2111830154"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235229604"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241723997"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1800525488"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824146985"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576973823"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40318714"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482300111"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976392195"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2125009328"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352283334"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176005567"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298335544"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490475670"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214168727"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825353929"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601834104"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1798757856"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