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211631222"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897133296"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1745517172"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812222537"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1656145698"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840606687"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2000631940"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190765797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1773948018"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1301816920"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406865015"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1914438665"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1165610737"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49647263"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2083429676"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1635306292"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1036376235"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60640013"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