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549338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90678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000000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BAB.II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C0C0C0" style="position:absolute;rotation:-0;width:432.55pt;height:71.4pt;mso-wrap-distance-left:9.05pt;mso-wrap-distance-right:9.05pt;mso-wrap-distance-top:0pt;mso-wrap-distance-bottom:0pt;margin-top:3.9pt;mso-position-vertical-relative:text;margin-left:0.8pt;mso-position-horizontal-relative:text">
                <v:fill type="gradient" angle="45" focus="50%" color2="#000000"/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BAB.II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hanging="37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strumen Penilaian </w:t>
      </w:r>
    </w:p>
    <w:p>
      <w:pPr>
        <w:pStyle w:val="Normal"/>
        <w:ind w:left="-15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1. Tes Formatif 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Penguasaan Pengetahuan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lih salah satu jawaban yang dianggap paling benar dengan memberi tanda silang pada salah satu huruf a, b, c, atau d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atu kegiatan pembelajaran akan dapat diselesaikan sesuai waktunya, jika kegiatan tersebut telah ditentukan ...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Hasil kegiat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Order pekerja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arget kegiatannya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Jumlah peserta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mpat yang sesuai melakukan kegiatan pendidikan dan pelatihan menggambar produk kriya logam dinamakan ...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ngkungan masyarak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gamba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gkel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elum membuat gambar tampak suatu produk kriya logam, maka terlebih dahulu merancang 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skets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ekni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detai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poto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a 3 hal yang perlu diperhatikan dalam membuat gambar rancangann produk karya logam tentang keselamatannya, seperti tersebut di bawah ini kecuali ..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(Juru gambar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dan bahan yang digunak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mbar kerja yang telah diguna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gatasi gangguan keselamatan dan kesehatan kerja secara phisik dan phsikis di ruang gambar dapat dilakukan dengan tersebut di bawah ini, kecuali ..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us bersih, sehat, aman dan tidak bising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nerangan dan suhu yang cukup baik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ang dibuat bertingkat dan mudah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ta ruang yang baik dan ergonom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selamatan dan kesehatan kerja perlu untuk seorang pekerja, agar ..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saki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kerja merasa bahagi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tidak am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menderit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iap kegiatan pekerjaan dalam membuat gambar produk kriya logam perlu adanya target yang harus dicapai, tujuannya adalah untuk  ..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etahui kemampuan menggambar produk kriya logam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car keuntungan sebesar – besarnya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etahui kekuatan / ketahanan juru gamba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kerjakan juru gambar agar lemb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dwal setiap pekerjaan perlu diadakan dengan tujuan ..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entukan kapan suatu kegiatan akan seles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cepat waktu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emat biaya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ambat waktu kegiat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mempersiapkan pekerjaan, perlu adanya koordinasi dengan atasan atau teman sejawat dengan tujuan  ..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puji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tugas yang lai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gaji atau penghasil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dapatkan saran dan masuk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uasaan teknik dan penggunaan peralatan gambar sangat diperlukan agar 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asilkan gambar yang bai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Dapat menggambar sesuai kemampu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gambarnya laku terju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nya dapat dipamerk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gunaan pen tarik dipandang kurang praktis, selain tintanya dapat menetes keluar juga karena ..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mpunyai ukuran yang berbeda – beda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pat membuat garis sesuai ukura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rlu menyetel berkali – kali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bal garis dapat dibuat dengan tep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mbuat atau membagi sudut saat menggambar digunakan alat ukur yang disebut ..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gitiga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pido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sur deraj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la ingin menghilangkan garis yagn berdekatan sehingga hanya garis yang perlu tidak terhapus digunakan ..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lindung penghapu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aret penghapus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 kerta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inta cin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terangan pada gambar kerja dpat ditulis tangan langsung, tetapi jika ingin rapi dan seragam dapat menggunakan  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al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l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g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gambar yang sifanya permanen, sebaiknya menggunakan  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ido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war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bias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suai dengan tujuan menggambar, bermacam – macam kertas gambar di pakai seperti tersebut di bawah ini, kecuali  ..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gambar puti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kalki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il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mempunyai ukuran  ..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41 x 1189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210 x 29 mm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148 x 210 mm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gambar asli sebaiknya digambar diatas kertas  ..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warn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tih bias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lki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kuran panjang gambar yang diperbolehkan adalah ..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bih dari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urang – kurangnnya 21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imum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suai dengan ukuran kertas gambar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mempunyai ukuran  ..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7 x 420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0 x 297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8 x 210 m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– garis yang disusun menurut kehendak pembuatan yang dinamakan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ets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l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dapat mewujudkan karya sketsa seseorang harus memiliki keterampilan teknis dalam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rut atau memotong pens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gunakan peralatan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egang pensil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 menggores lewat 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ua ukuran dalam gambar harus ditulis dalam satuan yang sama, yaitu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l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ikromete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tebal garis bantu dan garis ukur pada gambar adalah  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en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sumb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an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ulisan tinggi dan arah angka ukur yang benar dalam gambar adalah ..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engah dan sedikit diatas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amping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at pada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gambar kerja jumlah pandangan harus dibatasi seperlunnya namun harus dapat memberikan ..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atas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secara lengkap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depan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tuk benda dari sampi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 3 cara dalam membuat gambar perspektif, seperti tersebut di bawah ini, kecuali 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ejajar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udu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miring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tegak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diperlukan dalam membuat produk kriya logam hal ini di karenakan ..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Ukuran benda tidak teratur (ada besar dan kecil)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ukurannya sam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benda dapat berubah–ubah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tidak teratur bentuk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ampak pada sistem Eropa terdiri dari  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, pandangan depan dan pandangan bawah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samping kiri dan pandangan samping kan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depan, pandangan samping dan pandangan at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atas dan 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yang dianjurkan dalam gambar produk kriya logam adalah ukuran penuh, yaitu ..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1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gambar detail dari sebuah produk kriya logam dibuat dengan tujuan .  .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kan gambaran yang jelas tentang produ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anya lebih menar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gambar punya ukur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 di beri ketera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ang dimaksudkan grid adalah ..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garis pertolong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ukur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kal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end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garis pada gambar detail adalah .  .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ukur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engah dari tebal bend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keterang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ua kali ukuran tebal benda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mua nama-nama bagian dalam gambar detail harus dicantumkan pada.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ksi gam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Normalisasi ukura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kala gambar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epala gamba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ika menginginkan gambar cetak yang lebih jelas dan awet gambar aslinya, maka penulisan sebaiknya memakai  ..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pidol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nunjukan khas atau fungsi benda maka pandangan utama yang dipilih pada umumnya adalah ..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samping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dangan depan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ap ukuran hanya boleh diberikan sekali dalam gambar, kecuali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ukur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keterang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skala bantu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garis bantu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umbu, garis simetri dan garis benda tidak boleh dipakai sebagai garis ukur, tetapi dapat digunakan sebagai ..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ris potongan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antu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si skal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perspektif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suatu gambar tidak hilagn atau rusak, perlu melakukan kegiatan ..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okumentasikan hasil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catat kegiatan atau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bah kegiat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kerja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kegiatan mendokumentasikan pekerjaan menggambar dilakukan dengan cara ..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tanda pada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urutkan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nomor pada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ambar asli digambar dan diperiksa dalam bagian gambar dan diteruskan ke bagian ..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catat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as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tribusi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etan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penomoran gambar dengan sistem pengenalan dan fungsi penggolongan disebut 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Univers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em Kod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Gabung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Stand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dari perawatan dan pemeliharaan peralatan gambar adalah ..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lebih tahan lam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cepat rusa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tamb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kura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Yang termasuk dalam kegiatan perawatan peralatan adalah ..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ilangkan peralata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baiki peralatan yang rusa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li peralatan yang baru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sak peralatan yang lam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mpat menyimpan peralatan gambar yang benar adalah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kotak dan almari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dang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ci me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atas almar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catatan jumlah peralatan gambar sebelum dan sesudah digunakan perlu dilakukan dengan tujuan ..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ga agar peralatan dalam kondisi baik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mlahnya akan tetap sam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udah digunakan dan disimpan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h dirawat dan dipelihar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ini yang dimaksud dengan lingkungan kerja adalah 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la atau kanto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mah Tinggal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Gamba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Kartin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bersihan lingkungan tempat kerja, merupakan tanggung jawab 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la studio gam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gawai kebersih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ru Pembimbing / Instrukt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iapa saja yang erada di lingkungan tempat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ar ruang kerja selalu bersih, rapih dan nyaman saat di  gunakan maka tindakan yang paling tepat adalah ..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diakan peralatan kebersiha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engkapi peralatan Audio Visual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asang AC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iarkan apa adany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mbah dan sampah yang terdapat di ruang studio gambar dapt berupa tersebut di bawah ini, kecuali ..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kertas gambar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utan pensil bias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buk loga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guasaan Ketrampila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09"/>
        <w:gridCol w:w="1289"/>
        <w:gridCol w:w="14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keterampil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koordinasikan target dan tujuan pekerjaan yang sudah disepakati bersam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kerja sesuai dengan jadual kerja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rget, secara cerm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ata kembali lingkungan kerja berdasarkan aturan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menggambar sesuai dengan kebutu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ukur secara ben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ilih kertas gambar sesuai ukur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bentuk rancang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detail komponen – kompone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tampak samping, atas dan dep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perspektif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gambar dengan ukuran dan ba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gambar bentuk secara detail melalui grid dan skal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pada detail pekerja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dokumentasi pekerjaan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agenda perawatan al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unjukkan fungsi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sihkan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rawat dan menyimpan peralat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shkan limbah dan sampah dari lingkungan kerj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umpulkan limbah dan sampah ketempat yang disediak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andai limbah dan sampah sesuai dengan klasifikasiny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nguasaan Sikap 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tbl>
      <w:tblPr>
        <w:tblW w:w="772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3"/>
        <w:gridCol w:w="1289"/>
        <w:gridCol w:w="14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Sika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um Kompet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if berkoordinasi antara bawahan dan atas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at pada jadual dan program yang ditentukan.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taati K – 3.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nata lingkungan kerja sesuai dengan kebutuhan pekerjaan. 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ilih alat untuk meng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milih alat uku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kertas gambar sesuai dengan ukuran yang tep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baca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membuat gambar detail komponen – kompone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pat memberi keterangan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gamati rancangan tampak atas, samping dan dep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 perspektif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nalisa gambar tentang orid dan skala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klasifikasi jenis per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uliskan keterangan bah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umpulkan dokumen pe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ti – hati merawat al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dalam membersihkan dan menata ulang alat disimpan pada tempat penyimpan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mbersihkan limbah dan sampah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iplin mengumpulkan limbah dan sampah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gklasifikasikan limbah dan sampa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7"/>
        </w:numPr>
        <w:tabs>
          <w:tab w:val="left" w:pos="720" w:leader="none"/>
        </w:tabs>
        <w:ind w:left="720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Tes Unjuk Kerj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uatlah gambar tampak atas, samping, dan depan </w:t>
      </w:r>
      <w:r>
        <w:rPr>
          <w:rFonts w:cs="Tahoma" w:ascii="Tahoma" w:hAnsi="Tahoma"/>
          <w:color w:val="000000"/>
        </w:rPr>
        <w:t xml:space="preserve">dari Tempat Lilin </w:t>
      </w:r>
      <w:r>
        <w:rPr>
          <w:rFonts w:cs="Tahoma" w:ascii="Tahoma" w:hAnsi="Tahoma"/>
        </w:rPr>
        <w:t>berikut ini dengan skala 1:1 pada kertas gambar ukuran A2, melalui grid dan skala.</w:t>
      </w:r>
    </w:p>
    <w:p>
      <w:pPr>
        <w:pStyle w:val="Normal"/>
        <w:rPr>
          <w:rFonts w:ascii="Tahoma" w:hAnsi="Tahoma" w:cs="Tahoma"/>
          <w:color w:val="FF0000"/>
          <w:sz w:val="20"/>
          <w:lang w:val="en-US" w:eastAsia="en-US"/>
        </w:rPr>
      </w:pPr>
      <w:r>
        <w:rPr>
          <w:rFonts w:cs="Tahoma" w:ascii="Tahoma" w:hAnsi="Tahoma"/>
          <w:color w:val="FF0000"/>
          <w:sz w:val="20"/>
          <w:lang w:val="en-US" w:eastAsia="en-US"/>
        </w:rPr>
        <w:object w:dxaOrig="4219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.1pt;width:316.1pt;height:25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6750712" r:id="rId2"/>
        </w:objec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ci Jawaban Instrumen Penilaian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1. Tes Formatif</w:t>
      </w:r>
      <w:r>
        <w:rPr/>
        <w:t xml:space="preserve"> </w:t>
      </w:r>
    </w:p>
    <w:tbl>
      <w:tblPr>
        <w:tblW w:w="729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1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4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38"/>
        <w:gridCol w:w="286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17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6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 xml:space="preserve">Tes Unjuk Kerj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61865" cy="3582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540" w:hanging="0"/>
        <w:rPr/>
      </w:pPr>
      <w:r>
        <w:rPr/>
        <w:t>Lembar Penilaian Tes Keterampilan Membuat Gambar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Peserta Diklat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omor Induk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Program Keahlian</w:t>
        <w:tab/>
        <w:t>:4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Jenis Pekerjaan</w:t>
        <w:tab/>
        <w:t>:</w:t>
      </w:r>
    </w:p>
    <w:p>
      <w:pPr>
        <w:pStyle w:val="Normal"/>
        <w:tabs>
          <w:tab w:val="clear" w:pos="720"/>
          <w:tab w:val="left" w:pos="2700" w:leader="none"/>
        </w:tabs>
        <w:ind w:left="108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Pedoman Penilaian</w:t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0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426"/>
        <w:gridCol w:w="1064"/>
        <w:gridCol w:w="1006"/>
        <w:gridCol w:w="112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N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spek Penilai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Maksimu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Perpleh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Keterangan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iapan Pekerja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Ala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Bah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buat gambar Skets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B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nggunaan Al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makaian Bah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edur Melakukan Pekerja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bersih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liti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Wak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C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il Membuat Gamba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Ukur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Bentu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yelesaian Akhi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pat Difungsikan dengan Ba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uatan lapor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istem Penyusunan Pelaporan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lengkapan Bukti Fis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Kriteria Penilaian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spek Penila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riteria Penila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ko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rsiapan Pekerjaan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buat gambar sket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sesuai bentuk rancang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tidak sesuai bentuk rancan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melakukan pekerja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bersih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liti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Waktu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ind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sudah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tidak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sudah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tidak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sudah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tidak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selesai dengan tepat waktu sesuai jadwal dan target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tidak selesai dengan tepat waktu sesuai jadwal dan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Membuat Gamar</w:t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ukur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bentuk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yelesaian akhir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apat difungsikan dengan ba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tidak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tidak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dapat difungsikan dengan baik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tidak dapat difungsikan dengan ba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mbuatan Lapora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istematika lapora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lengkapan bukti fis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tidak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lengkap sesuai yang diminta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tidak lengkap sesuai yang dimi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spacing w:lineRule="auto" w:line="168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sectPr>
      <w:footerReference w:type="default" r:id="rId5"/>
      <w:type w:val="nextPage"/>
      <w:pgSz w:w="11906" w:h="16838"/>
      <w:pgMar w:left="1701" w:right="1418" w:gutter="0" w:header="0" w:top="1701" w:footer="709" w:bottom="226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5600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4pt" to="440.95pt,-4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52870</wp:posOffset>
              </wp:positionH>
              <wp:positionV relativeFrom="paragraph">
                <wp:posOffset>16954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13.3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68"/>
      <w:gridCol w:w="728"/>
    </w:tblGrid>
    <w:tr>
      <w:trPr/>
      <w:tc>
        <w:tcPr>
          <w:tcW w:w="8168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4"/>
              <w:szCs w:val="14"/>
              <w:lang w:val="sv-SE"/>
            </w:rPr>
            <w:t>Kode Modul : KRA. LGM. 001 (2)A</w:t>
          </w:r>
          <w:r>
            <w:rPr/>
            <w:t xml:space="preserve">                                                                </w:t>
          </w:r>
        </w:p>
      </w:tc>
      <w:tc>
        <w:tcPr>
          <w:tcW w:w="72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2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3."/>
      <w:lvlJc w:val="left"/>
      <w:pPr>
        <w:tabs>
          <w:tab w:val="num" w:pos="1965"/>
        </w:tabs>
        <w:ind w:left="1965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Tahoma" w:hAnsi="Tahoma" w:cs="Tahoma"/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Symbol" w:hAnsi="Symbol" w:cs="Symbol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50:00Z</dcterms:created>
  <dc:creator>USER</dc:creator>
  <dc:description/>
  <dc:language>en-US</dc:language>
  <cp:lastModifiedBy>Herman</cp:lastModifiedBy>
  <cp:lastPrinted>2005-10-25T15:21:00Z</cp:lastPrinted>
  <dcterms:modified xsi:type="dcterms:W3CDTF">2006-03-11T03:14:00Z</dcterms:modified>
  <cp:revision>4</cp:revision>
  <dc:subject/>
  <dc:title>MEMBUAT GAMBAR TAMPAK SKALA 1 : 1</dc:title>
</cp:coreProperties>
</file>