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 xml:space="preserve">BAB III. </w:t>
      </w:r>
    </w:p>
    <w:p>
      <w:pPr>
        <w:pStyle w:val="Heading1"/>
        <w:jc w:val="right"/>
        <w:rPr>
          <w:sz w:val="48"/>
        </w:rPr>
      </w:pPr>
      <w:r>
        <w:rPr>
          <w:sz w:val="48"/>
        </w:rPr>
        <w:t>EVALUASI</w:t>
      </w:r>
    </w:p>
    <w:p>
      <w:pPr>
        <w:pStyle w:val="Normal"/>
        <w:jc w:val="both"/>
        <w:rPr>
          <w:rFonts w:ascii="Tahoma" w:hAnsi="Tahoma" w:cs="Tahoma"/>
          <w:b/>
          <w:b/>
          <w:sz w:val="48"/>
          <w:lang w:val="en-US" w:eastAsia="en-US"/>
        </w:rPr>
      </w:pPr>
      <w:r>
        <w:rPr>
          <w:rFonts w:cs="Tahoma" w:ascii="Tahoma" w:hAnsi="Tahoma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86995</wp:posOffset>
                </wp:positionV>
                <wp:extent cx="57607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85pt" to="457.15pt,6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CEK LIST UNJUK KERJ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ma Peserta Diklat</w:t>
        <w:tab/>
        <w:t>:</w:t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 Keahlian</w:t>
        <w:tab/>
        <w:tab/>
        <w:t>:</w:t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nggal Pelaksanaan</w:t>
        <w:tab/>
        <w:t>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1418"/>
        <w:gridCol w:w="12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mpetens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Bukti yang ditunjuk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/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ngg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araf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egiatan Belajar I.</w:t>
            </w:r>
          </w:p>
          <w:p>
            <w:pPr>
              <w:pStyle w:val="Normal"/>
              <w:ind w:left="34" w:hanging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Membedakan sifat fisis-morfologis serangga/ tungau guda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/>
                <w:b/>
                <w:sz w:val="22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Lembar Jawaban Tes Formatif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mbar Pelaksanaan Tuga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poran Pelaksanaan Kegiatan   Lembar Ker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1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.........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egiatan Belajar II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Membedakan berbagai tanda serangan serangga /tungau guda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/>
                <w:b/>
                <w:sz w:val="22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Lembar Jawaban Tes Formatif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Lembar Pelaksanaan Tugas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Laporan Pelaksanaan Kegiatan   Lembar Kerja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1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.........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egiatan Belajar III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Menentukan tingkat serangan serangga/tungau guda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/>
                <w:b/>
                <w:sz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Lembar Jawaban Tes Formatif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Lembar Pelaksanaan Tugas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Laporan Pelaksanaan Kegiatan   Lembar Kerja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1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.........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</w:rPr>
        <w:t>Guru Penila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PENILAIAN KETRAMPILA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KB I. Membedakan sifat fisis-morfologis serangga/tungau guda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ma Peserta Diklat</w:t>
        <w:tab/>
        <w:t>:</w:t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 Keahlian</w:t>
        <w:tab/>
        <w:tab/>
        <w:t>:</w:t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nggal Pelaksanaan</w:t>
        <w:tab/>
        <w:t>:</w:t>
      </w:r>
    </w:p>
    <w:p>
      <w:pPr>
        <w:pStyle w:val="Normal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riteria keberhasilan pelaksanaan kerja  diukur dengan skor sebagai berikut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567"/>
        <w:gridCol w:w="709"/>
        <w:gridCol w:w="567"/>
        <w:gridCol w:w="1417"/>
        <w:gridCol w:w="1134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taan Sk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t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or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mpone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Kompon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or (A/B/C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rbobo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.  Persiapan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>(Bobot 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   Persiapan di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   Persiapan ala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   Persiapan bah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B. Pelaksanaa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(Bobot 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425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rutan ker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425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etepatan urut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425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etepatan tek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. Hasi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>(Bobot 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59" w:hanging="425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ualit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59" w:hanging="425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uantitat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ilai Akhi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terangan :</w:t>
      </w:r>
    </w:p>
    <w:p>
      <w:pPr>
        <w:pStyle w:val="Heading5"/>
        <w:numPr>
          <w:ilvl w:val="0"/>
          <w:numId w:val="14"/>
        </w:numPr>
        <w:spacing w:lineRule="auto" w:line="240"/>
        <w:ind w:left="567" w:hanging="283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Sub-Komponen Persiap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 : Ketepatan jenis, jumlah dan spesifikasi persiapan diri, 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 : Ketepatan jenis, jumlah dan spesifikasi alat dan 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 : Ketepatan jenis, jumlah dan spesifikasi bah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asing-masing dengan skor   0 – 10 </w:t>
      </w:r>
    </w:p>
    <w:p>
      <w:pPr>
        <w:pStyle w:val="Heading3"/>
        <w:ind w:left="567" w:hanging="283"/>
        <w:rPr/>
      </w:pPr>
      <w:r>
        <w:rPr>
          <w:rFonts w:eastAsia="Tahoma"/>
        </w:rPr>
        <w:t xml:space="preserve"> </w:t>
      </w:r>
      <w:r>
        <w:rPr/>
        <w:t>B. Sub-Komponen Pelaksanaan Kerja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: Jumlah/frekuensi kesalahan awal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 : Ketepatan urut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 : Kelancaran mengurut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Masing-masing dengan skor (1) 0–10, (2)  0-20, (3) 0–20</w:t>
      </w:r>
    </w:p>
    <w:p>
      <w:pPr>
        <w:pStyle w:val="Heading3"/>
        <w:tabs>
          <w:tab w:val="left" w:pos="720" w:leader="none"/>
        </w:tabs>
        <w:ind w:left="567" w:hanging="283"/>
        <w:rPr/>
      </w:pPr>
      <w:r>
        <w:rPr>
          <w:rFonts w:eastAsia="Tahoma"/>
        </w:rPr>
        <w:t xml:space="preserve"> </w:t>
      </w:r>
      <w:r>
        <w:rPr/>
        <w:t>C.  Sub-Komponen Hasil</w:t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2"/>
        </w:rPr>
        <w:t xml:space="preserve">1. Gabungan (i) 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tingkat kelengkapan komponen, (ii) tingkat ketenangan kerja, dan (v) tingkat keterterima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Gabungan (i) efisiensi waktu, (ii) efisiensi penggunaan bahan/alat, (iii) produktivitas/volume/jumlah hasil kerja, dan (iv) tingkat kesesuaian dengan standar.</w:t>
      </w:r>
    </w:p>
    <w:p>
      <w:pPr>
        <w:pStyle w:val="Normal"/>
        <w:ind w:left="567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sing-masing dengan skor 0-10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2"/>
        </w:rPr>
        <w:t>Hasil : Kompeten/Belum Kompeten*)</w:t>
        <w:tab/>
      </w:r>
      <w:r>
        <w:rPr>
          <w:sz w:val="22"/>
        </w:rPr>
        <w:t xml:space="preserve">                               G</w:t>
      </w:r>
      <w:r>
        <w:rPr>
          <w:rFonts w:cs="Tahoma" w:ascii="Tahoma" w:hAnsi="Tahoma"/>
          <w:sz w:val="22"/>
        </w:rPr>
        <w:t>uru Penilai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5760" w:firstLine="720"/>
        <w:rPr/>
      </w:pPr>
      <w:r>
        <w:rPr/>
        <w:t>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PENILAIAN KETRAMPILAN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KB II. Membedakan berbagai tanda serangan serangga /tungau gudang</w:t>
            </w:r>
          </w:p>
        </w:tc>
      </w:tr>
    </w:tbl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ma Siswa</w:t>
        <w:tab/>
        <w:tab/>
        <w:t>:</w:t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 Keahlian</w:t>
        <w:tab/>
        <w:tab/>
        <w:t>:</w:t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nggal Pelaksanaan</w:t>
        <w:tab/>
        <w:t>:</w:t>
      </w:r>
    </w:p>
    <w:p>
      <w:pPr>
        <w:pStyle w:val="Normal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riteria keberhasilan pelaksanaan kerja  diukur dengan skor sebagai berikut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567"/>
        <w:gridCol w:w="709"/>
        <w:gridCol w:w="567"/>
        <w:gridCol w:w="1417"/>
        <w:gridCol w:w="1134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taan Sk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t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or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mpone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Kompon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or (A/B/C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rbobo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.  Persiapan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>(Bobot 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   Persiapan di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   Persiapan ala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   Persiapan bah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B. Pelaksanaa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(Bobot 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   Urutan ker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   Ketepatan urut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   Ketepatan tek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. Hasi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>(Bobot 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   Kualitatif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    Kuantitat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ilai Akhi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terangan :</w:t>
      </w:r>
    </w:p>
    <w:p>
      <w:pPr>
        <w:pStyle w:val="Heading5"/>
        <w:numPr>
          <w:ilvl w:val="0"/>
          <w:numId w:val="15"/>
        </w:numPr>
        <w:tabs>
          <w:tab w:val="clear" w:pos="720"/>
        </w:tabs>
        <w:spacing w:lineRule="auto" w:line="240"/>
        <w:ind w:left="360" w:hanging="76"/>
        <w:rPr>
          <w:b w:val="false"/>
          <w:b w:val="false"/>
          <w:sz w:val="22"/>
        </w:rPr>
      </w:pPr>
      <w:r>
        <w:rPr>
          <w:b w:val="false"/>
          <w:i/>
          <w:sz w:val="22"/>
        </w:rPr>
        <w:t>Sub-Komponen Persiapan</w:t>
      </w:r>
    </w:p>
    <w:p>
      <w:pPr>
        <w:pStyle w:val="Heading5"/>
        <w:numPr>
          <w:ilvl w:val="0"/>
          <w:numId w:val="0"/>
        </w:numPr>
        <w:spacing w:lineRule="auto" w:line="240"/>
        <w:ind w:left="284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1 : Ketepatan jenis, jumlah dan spesifikasi persiapan diri, 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 : Ketepatan jenis, jumlah dan spesifikasi alat dan 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 : Ketepatan jenis, jumlah dan spesifikasi bah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asing-masing dengan skor   0 – 10 </w:t>
      </w:r>
    </w:p>
    <w:p>
      <w:pPr>
        <w:pStyle w:val="Heading3"/>
        <w:ind w:left="567" w:hanging="283"/>
        <w:rPr/>
      </w:pPr>
      <w:r>
        <w:rPr>
          <w:rFonts w:eastAsia="Tahoma"/>
        </w:rPr>
        <w:t xml:space="preserve"> </w:t>
      </w:r>
      <w:r>
        <w:rPr/>
        <w:t>B. Sub-Komponen Pelaksanaan Kerja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: Jumlah/frekuensi kesalahan awal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 : Ketepatan urut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 : Kelancaran mengurut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Masing-masing dengan skor (1) 0–10, (2)  0-20, (3) 0–20</w:t>
      </w:r>
    </w:p>
    <w:p>
      <w:pPr>
        <w:pStyle w:val="Heading3"/>
        <w:tabs>
          <w:tab w:val="left" w:pos="720" w:leader="none"/>
        </w:tabs>
        <w:ind w:left="567" w:hanging="283"/>
        <w:rPr/>
      </w:pPr>
      <w:r>
        <w:rPr>
          <w:rFonts w:eastAsia="Tahoma"/>
        </w:rPr>
        <w:t xml:space="preserve"> </w:t>
      </w:r>
      <w:r>
        <w:rPr/>
        <w:t>C.  Sub-Komponen Hasil</w:t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2"/>
        </w:rPr>
        <w:t xml:space="preserve">1. Gabungan (i) 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tingkat kelengkapan komponen, (ii) tingkat ketenangan kerja, dan (v) tingkat keterterima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Gabungan (i) efisiensi waktu, (ii) efisiensi penggunaan bahan/alat, (iii) produktivitas/volume/jumlah hasil kerja, dan (iv) tingkat kesesuaian dengan standar.</w:t>
      </w:r>
    </w:p>
    <w:p>
      <w:pPr>
        <w:pStyle w:val="Normal"/>
        <w:ind w:left="567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sing-masing dengan skor 0-1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b/>
          <w:sz w:val="22"/>
        </w:rPr>
        <w:t>Hasil : Kompeten/Belum Kompeten*)</w:t>
        <w:tab/>
      </w:r>
      <w:r>
        <w:rPr>
          <w:sz w:val="22"/>
        </w:rPr>
        <w:t xml:space="preserve">                               G</w:t>
      </w:r>
      <w:r>
        <w:rPr>
          <w:rFonts w:cs="Tahoma" w:ascii="Tahoma" w:hAnsi="Tahoma"/>
          <w:sz w:val="22"/>
        </w:rPr>
        <w:t>uru Penilai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PENILAIAN KETRAMPILAN</w:t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KB III. Menentukan tingkat serangan serangga/tungau guda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ma Siswa</w:t>
        <w:tab/>
        <w:tab/>
        <w:t>:</w:t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 Keahlian</w:t>
        <w:tab/>
        <w:tab/>
        <w:t>:</w:t>
      </w:r>
    </w:p>
    <w:p>
      <w:pPr>
        <w:pStyle w:val="Normal"/>
        <w:ind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nggal Pelaksanaan</w:t>
        <w:tab/>
        <w:t>:</w:t>
      </w:r>
    </w:p>
    <w:p>
      <w:pPr>
        <w:pStyle w:val="Normal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riteria keberhasilan pelaksanaan kerja  diukur dengan skor sebagai berikut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567"/>
        <w:gridCol w:w="709"/>
        <w:gridCol w:w="567"/>
        <w:gridCol w:w="1417"/>
        <w:gridCol w:w="1134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taan Sk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t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or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mpone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Kompon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or (A/B/C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rbobo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.  Persiapan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>(Bobot 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   Persiapan di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   Persiapan ala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   Persiapan bah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B. Pelaksanaa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(Bobot 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   Urutan ker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   Ketepatan urut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   Ketepatan tek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. Hasi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</w:t>
            </w:r>
            <w:r>
              <w:rPr>
                <w:rFonts w:cs="Tahoma" w:ascii="Tahoma" w:hAnsi="Tahoma"/>
                <w:sz w:val="22"/>
              </w:rPr>
              <w:t>(Bobot 2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   Kualitatif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   Kuantitat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ilai Akhi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terangan :</w:t>
      </w:r>
    </w:p>
    <w:p>
      <w:pPr>
        <w:pStyle w:val="Heading5"/>
        <w:numPr>
          <w:ilvl w:val="0"/>
          <w:numId w:val="0"/>
        </w:numPr>
        <w:spacing w:lineRule="auto" w:line="240"/>
        <w:ind w:left="284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A. Sub-Komponen Persiap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 : Ketepatan jenis, jumlah dan spesifikasi persiapan diri, 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 : Ketepatan jenis, jumlah dan spesifikasi alat dan 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 : Ketepatan jenis, jumlah dan spesifikasi bah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asing-masing dengan skor   0 – 10 </w:t>
      </w:r>
    </w:p>
    <w:p>
      <w:pPr>
        <w:pStyle w:val="Heading3"/>
        <w:ind w:left="567" w:hanging="283"/>
        <w:rPr/>
      </w:pPr>
      <w:r>
        <w:rPr>
          <w:rFonts w:eastAsia="Tahoma"/>
        </w:rPr>
        <w:t xml:space="preserve"> </w:t>
      </w:r>
      <w:r>
        <w:rPr/>
        <w:t>B. Sub-Komponen Pelaksanaan Kerja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: Jumlah/frekuensi kesalahan awal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 : Ketepatan urut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 : Kelancaran mengurut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Masing-masing dengan skor (1) 0–10, (2)  0-20, (3) 0–20</w:t>
      </w:r>
    </w:p>
    <w:p>
      <w:pPr>
        <w:pStyle w:val="Heading3"/>
        <w:tabs>
          <w:tab w:val="left" w:pos="720" w:leader="none"/>
        </w:tabs>
        <w:ind w:left="567" w:hanging="283"/>
        <w:rPr/>
      </w:pPr>
      <w:r>
        <w:rPr>
          <w:rFonts w:eastAsia="Tahoma"/>
        </w:rPr>
        <w:t xml:space="preserve"> </w:t>
      </w:r>
      <w:r>
        <w:rPr/>
        <w:t>C.  Sub-Komponen Hasil</w:t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2"/>
        </w:rPr>
        <w:t xml:space="preserve">1. Gabungan (i) 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tingkat kelengkapan komponen, (ii) tingkat ketenangan kerja, dan (v) tingkat keterterimaan</w:t>
      </w:r>
    </w:p>
    <w:p>
      <w:pPr>
        <w:pStyle w:val="Normal"/>
        <w:ind w:left="567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Gabungan (i) efisiensi waktu, (ii) efisiensi penggunaan bahan/alat, (iii) produktivitas/volume/jumlah hasil kerja, dan (iv) tingkat kesesuaian dengan standar.</w:t>
      </w:r>
    </w:p>
    <w:p>
      <w:pPr>
        <w:pStyle w:val="Normal"/>
        <w:ind w:left="567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sing-masing dengan skor 0-10</w:t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2"/>
        </w:rPr>
        <w:t>Hasil : Kompeten/Belum Kompeten*)</w:t>
        <w:tab/>
      </w:r>
      <w:r>
        <w:rPr>
          <w:sz w:val="22"/>
        </w:rPr>
        <w:t xml:space="preserve">                               G</w:t>
      </w:r>
      <w:r>
        <w:rPr>
          <w:rFonts w:cs="Tahoma" w:ascii="Tahoma" w:hAnsi="Tahoma"/>
          <w:sz w:val="22"/>
        </w:rPr>
        <w:t>uru Penilai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UNCI JAWABAN TES FORMATIF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5"/>
        <w:numPr>
          <w:ilvl w:val="0"/>
          <w:numId w:val="13"/>
        </w:numPr>
        <w:ind w:left="360" w:firstLine="66"/>
        <w:rPr/>
      </w:pPr>
      <w:r>
        <w:rPr/>
        <w:t>Kunci Jawaban Kegiatan Belajar I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ama primer adalah hama yang menyerang langsung biji-bijian utuh, memecahkan kulit biji dan bertelur di dalamnya. 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ama sekunder merupakan hama yang menyerang biji yang telah rusak dan biasanya mengikuti serangan serangga pertama. 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ma tersier menyerang biji yang pecah, tepung atau bubuk, dan biasanya kerusakan yang ditimbulkannya tidak sebesar hama primer dan hama sekunder.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agian-bagian tubuh serangga terdiri dari tiga bagian yaitu kepala, dada (toraks) dan perut (abdomen). 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tamorfosis sempurna dalam kehidupan serangga adalah tahapan pertumbuhan serangga melalui 4 (empat) tingkat pertumbuhan (stadium) yaitu telur, larva, pupa dan imago (dewasa).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iracles adalah lubang pernafasan yang berada di bagian samping badan 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kea adalah pipa-pipa/saluran pernafasan yang berhubungan dengan spiracles dan menghubungkan ke seluruh tubuh serangga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Coleptera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</w:rPr>
        <w:t>Coleo</w:t>
      </w:r>
      <w:r>
        <w:rPr>
          <w:rFonts w:cs="Tahoma" w:ascii="Tahoma" w:hAnsi="Tahoma"/>
        </w:rPr>
        <w:t>s=pelindung/seludang,</w:t>
      </w:r>
      <w:r>
        <w:rPr>
          <w:rFonts w:cs="Tahoma" w:ascii="Tahoma" w:hAnsi="Tahoma"/>
          <w:i/>
        </w:rPr>
        <w:t xml:space="preserve"> Ptera</w:t>
      </w:r>
      <w:r>
        <w:rPr>
          <w:rFonts w:cs="Tahoma" w:ascii="Tahoma" w:hAnsi="Tahoma"/>
        </w:rPr>
        <w:t>=sayap) artinya serangga yang mempunyai sayap muka (elytra) menebal yang berfungsi melindungi sayap belakangnya, contoh:</w:t>
      </w:r>
      <w:r>
        <w:rPr>
          <w:rFonts w:cs="Tahoma" w:ascii="Tahoma" w:hAnsi="Tahoma"/>
          <w:i/>
        </w:rPr>
        <w:t xml:space="preserve"> Sitophillus spp, S. granarius ,Tribolium castaneum, Lasioderma serricorne, Oryzaephilus surinamensis, Rhyzopertha dominica, Trogoderma granarium</w:t>
      </w:r>
    </w:p>
    <w:p>
      <w:pPr>
        <w:pStyle w:val="Normal"/>
        <w:numPr>
          <w:ilvl w:val="6"/>
          <w:numId w:val="10"/>
        </w:numPr>
        <w:tabs>
          <w:tab w:val="clear" w:pos="720"/>
        </w:tabs>
        <w:spacing w:lineRule="auto" w:line="360"/>
        <w:ind w:left="1418" w:hanging="284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Lepidoptera (Lepidos</w:t>
      </w:r>
      <w:r>
        <w:rPr>
          <w:rFonts w:cs="Tahoma" w:ascii="Tahoma" w:hAnsi="Tahoma"/>
        </w:rPr>
        <w:t xml:space="preserve"> = Sisik) artinya serangga yang sayapnya bersisik, Contohnya: </w:t>
      </w:r>
      <w:r>
        <w:rPr>
          <w:rFonts w:cs="Tahoma" w:ascii="Tahoma" w:hAnsi="Tahoma"/>
          <w:i/>
        </w:rPr>
        <w:t>Sitotroga cerealella, Ephestia spp, Corcyra cephalonica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Tahoma" w:ascii="Tahoma" w:hAnsi="Tahoma"/>
        </w:rPr>
        <w:t xml:space="preserve">10. </w:t>
      </w:r>
      <w:r>
        <w:rPr>
          <w:rFonts w:cs="Tahoma" w:ascii="Tahoma" w:hAnsi="Tahoma"/>
          <w:i/>
        </w:rPr>
        <w:t>Acarina</w:t>
      </w:r>
      <w:r>
        <w:rPr>
          <w:rFonts w:cs="Tahoma" w:ascii="Tahoma" w:hAnsi="Tahoma"/>
        </w:rPr>
        <w:t xml:space="preserve"> adalah serangga yang dikenal dengan tungau, contohnya </w:t>
      </w:r>
      <w:r>
        <w:rPr>
          <w:rFonts w:cs="Tahoma" w:ascii="Tahoma" w:hAnsi="Tahoma"/>
          <w:i/>
        </w:rPr>
        <w:t>Clyciphagus</w:t>
      </w:r>
      <w:r>
        <w:rPr>
          <w:rFonts w:cs="Tahoma" w:ascii="Tahoma" w:hAnsi="Tahoma"/>
        </w:rPr>
        <w:t xml:space="preserve"> sp</w:t>
      </w:r>
      <w:r>
        <w:rPr>
          <w:rFonts w:cs="Tahoma" w:ascii="Tahoma" w:hAnsi="Tahoma"/>
          <w:i/>
        </w:rPr>
        <w:t xml:space="preserve">,  Cheletus </w:t>
      </w:r>
      <w:r>
        <w:rPr>
          <w:rFonts w:cs="Tahoma" w:ascii="Tahoma" w:hAnsi="Tahoma"/>
        </w:rPr>
        <w:t>sp</w:t>
      </w:r>
      <w:r>
        <w:rPr>
          <w:rFonts w:cs="Tahoma" w:ascii="Tahoma" w:hAnsi="Tahoma"/>
          <w:i/>
        </w:rPr>
        <w:t xml:space="preserve">, Blattisocius </w:t>
      </w:r>
      <w:r>
        <w:rPr>
          <w:rFonts w:cs="Tahoma" w:ascii="Tahoma" w:hAnsi="Tahoma"/>
        </w:rPr>
        <w:t xml:space="preserve">sp dan </w:t>
      </w:r>
      <w:r>
        <w:rPr>
          <w:rFonts w:cs="Tahoma" w:ascii="Tahoma" w:hAnsi="Tahoma"/>
          <w:i/>
        </w:rPr>
        <w:t>Acarus siro.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p>
      <w:pPr>
        <w:pStyle w:val="Heading4"/>
        <w:ind w:firstLine="426"/>
        <w:rPr/>
      </w:pPr>
      <w:r>
        <w:rPr/>
        <w:t>B.  Kunci Jawaban Kegiatan Belajar II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saat komoditas masih di lapang sampai pada saat komoditas di penyimpanan/penggudang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gantung pada komoditasnya dapat berkisar 5 - 25 perse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resi yang keluar dari mulut serangga yang fungsinya melindungi telur serangga yang ada di dalam lubang biji-bijian dengan cara menutup lubang tersebut dengan hasil sekresi (air liur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angga yang memakan serangga dalam spesies yang sama atau serangga dari spesies lainnya baik serangga yang masih hidup maupun yang sudah mat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angga  fase larva yang mampu tidak makan (istilahnya puasa) dalam jangka waktu tertentu khususnya pada kondisi lingkungan yang tidak sesuai untuk pertumbuhanny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usakan biji-bijian yang ditandai dengan gumpalan-gumpalan biji yang diikat oleh sekresi  dari mulut serangga, terutama pada saat pembentukan pup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or teknis : - jenis dan tingkat kerusakan, jenis hama, dan cara/teknik pencegah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or ekonomi : Biaya operasional dan manfaat pengendali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or sosial : Kesehatan lingkungan dan kebiasaan/budaya setempa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ngkah-langkah : </w:t>
        <w:tab/>
        <w:t>-  Identifikasi tanda-tanda kerusakan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dentifikasi penyebab kerusakan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oritas pengndalian secara fisik-mekanik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ika harus menggunakan insektisida sebaiknya sesuai dosi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284"/>
        <w:rPr/>
      </w:pPr>
      <w:r>
        <w:rPr/>
        <w:t>C. Kunci Jawaban Kegiatan Belajar III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Faktor fisik antara lain: suhu, kadar air, kelembaban relatif, cahaya, bentuk fisik komoditas, kemasan dan penyimpanan, serta aliran udara dan interaksi dari faktor-faktor tersebu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or biotik antara lain: pola penyebaran, kebiasaan makan (termasuk predasi dan kanibalisme), kompetisi, diapause dan komunikasi kimiaw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sut kuantitatif menunjukkan nilai kehilangan jumlah atau volume bahan yang disimp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sut mutu benih adalah menurunnya persentase daya germinasi/perkecambahan biji-biji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sip pengendalian serangan serangga ini adalah bahwa disatu sisi serangga dapat dikendalikan secara optimal sedangkan pada sisi lain keamanan komoditas dapat terjamin, serta dari segi ekonomi lebih menguntungk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umigasi adalah suatu cara untuk membunuh  serangga dengan menggunakan senyawa kimia yang disebut fumigan. Fumigan adalah senyawa kimia yang dalam suhu dan tekanan tertentu berbentuk ga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campurkan komoditas dengan insektisida (bentuk tepung) sebelum komoditas tersebut disimp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sip dasar system ini adalah mengurangi konsentrasi oksigen  di dalam tempat penyimpanan serendah mungkin dan menggantikannya dengan gas lain yang dialirkan dari lua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nakan dosis secara yang tepat dan bija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kukan sanitasi gudang dengan baik, kualitas awal komoditas pangan harus prima, dan rotasi stok secara efisien</w:t>
      </w:r>
    </w:p>
    <w:p>
      <w:pPr>
        <w:pStyle w:val="Normal"/>
        <w:spacing w:lineRule="auto" w:line="360"/>
        <w:ind w:left="709" w:hanging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0. Prinsip utama dalam pengendalian hama adalah sistem penyimpanan yang  baik yang menyangkut : Sanitasi gudang yang baik, kualitas awal komoditas pangan yang prima, dan rotasi stok yang efisi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BAB IV.</w:t>
      </w:r>
    </w:p>
    <w:p>
      <w:pPr>
        <w:pStyle w:val="Normal"/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PENUTUP</w:t>
      </w:r>
    </w:p>
    <w:p>
      <w:pPr>
        <w:pStyle w:val="Normal"/>
        <w:rPr>
          <w:rFonts w:ascii="Tahoma" w:hAnsi="Tahoma" w:cs="Tahoma"/>
          <w:b/>
          <w:b/>
          <w:sz w:val="48"/>
          <w:lang w:val="en-US" w:eastAsia="en-US"/>
        </w:rPr>
      </w:pPr>
      <w:r>
        <w:rPr>
          <w:rFonts w:cs="Tahoma" w:ascii="Tahoma" w:hAnsi="Tahoma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86995</wp:posOffset>
                </wp:positionV>
                <wp:extent cx="58521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85pt" to="457.15pt,6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Indent2"/>
        <w:rPr/>
      </w:pPr>
      <w:r>
        <w:rPr/>
        <w:t>Setelah anda mempelajari, melaksanakan dan melengkapi seluruh kegiatan yang disyaratkan dalam modul ini, anda berhak mengajukan permohonan sertifikasi kepada assesor/guru penilai, sebaliknya anda perlu menguasai kembali keseluruhan isi modul ini apabila anda dinyatakan belum kompeten, dan kemudian mengajukan kembali uji sertifikasi.</w:t>
      </w:r>
    </w:p>
    <w:p>
      <w:pPr>
        <w:pStyle w:val="BodyTextIndent2"/>
        <w:rPr/>
      </w:pPr>
      <w:r>
        <w:rPr/>
        <w:t>Anda berhak untuk mempelajari, melaksanakan dan melengkapi kompetensi berikutnya setelah menyelesaikan keseluruhan kegiatan dalam modul in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jc w:val="right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455295</wp:posOffset>
                </wp:positionV>
                <wp:extent cx="576072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.85pt" to="464.35pt,3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Daftar Pustak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Normal"/>
        <w:spacing w:lineRule="auto" w:line="360"/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Pracaya. 1991. Hama Penyakit Tanaman. Penerbit Penebar Swadaya. Jakarta</w:t>
      </w:r>
    </w:p>
    <w:p>
      <w:pPr>
        <w:pStyle w:val="Normal"/>
        <w:spacing w:lineRule="auto" w:line="360"/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ratomo, Mudjijarto dan Rizal syarief. 1978. Penggudangan Hasil Pertanian I. Departemen Pendidikan dan Kebudayaan Direktorat Pendidikan Menengah Kejuruan.</w:t>
      </w:r>
    </w:p>
    <w:p>
      <w:pPr>
        <w:pStyle w:val="Normal"/>
        <w:spacing w:lineRule="auto" w:line="360"/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Syarief, Rizal dan Hariyadi Halid. 1993. Teknologi Penyimpanan Pangan. Kerjasama dengan Pusat Antar Universitas dan Gizi IPB. Penerbit ARCAN.</w:t>
      </w:r>
    </w:p>
    <w:p>
      <w:pPr>
        <w:pStyle w:val="BodyTextIndent3"/>
        <w:rPr/>
      </w:pPr>
      <w:r>
        <w:rPr/>
        <w:t>4. Winarno, F.G., BSL. Jenie. 1982. Kerusakan, Infeksi dan Intoksikasi Bahan Makanan. Bahan kuliah bagi mahasiswa dan pelajar. Institut Pertanian Bogor.</w:t>
      </w:r>
    </w:p>
    <w:sectPr>
      <w:footerReference w:type="default" r:id="rId2"/>
      <w:footerReference w:type="first" r:id="rId3"/>
      <w:type w:val="nextPage"/>
      <w:pgSz w:w="12240" w:h="15840"/>
      <w:pgMar w:left="1800" w:right="1325" w:gutter="0" w:header="0" w:top="1440" w:footer="720" w:bottom="1440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</w:rPr>
    </w:pPr>
    <w:r>
      <w:rPr>
        <w:rFonts w:cs="Tahoma" w:ascii="Tahoma" w:hAnsi="Tahoma"/>
      </w:rPr>
      <w:t>AGICORSTSI 055.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>AGICORSTSI 055.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75"/>
      </w:pPr>
      <w:rPr/>
    </w:lvl>
    <w:lvl w:ilvl="1">
      <w:start w:val="1"/>
      <w:numFmt w:val="lowerLetter"/>
      <w:lvlText w:val="%2."/>
      <w:lvlJc w:val="left"/>
      <w:pPr>
        <w:tabs>
          <w:tab w:val="num" w:pos="2205"/>
        </w:tabs>
        <w:ind w:left="2205" w:hanging="360"/>
      </w:p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94"/>
        </w:tabs>
        <w:ind w:left="209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48"/>
        </w:tabs>
        <w:ind w:left="274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042"/>
        </w:tabs>
        <w:ind w:left="304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96"/>
        </w:tabs>
        <w:ind w:left="369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0"/>
        </w:tabs>
        <w:ind w:left="435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04"/>
        </w:tabs>
        <w:ind w:left="5004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98"/>
        </w:tabs>
        <w:ind w:left="5298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05"/>
        </w:tabs>
        <w:ind w:left="2205" w:hanging="360"/>
      </w:p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283"/>
      <w:jc w:val="both"/>
      <w:outlineLvl w:val="2"/>
    </w:pPr>
    <w:rPr>
      <w:rFonts w:ascii="Tahoma" w:hAnsi="Tahoma" w:cs="Tahoma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spacing w:lineRule="auto" w:line="360"/>
      <w:ind w:left="357" w:hanging="357"/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4"/>
      <w:jc w:val="both"/>
      <w:outlineLvl w:val="5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317"/>
      <w:jc w:val="both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851" w:hanging="851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39:00Z</dcterms:created>
  <dc:creator>Jerry</dc:creator>
  <dc:description/>
  <dc:language>en-US</dc:language>
  <cp:lastModifiedBy>Yayasan Damandiri</cp:lastModifiedBy>
  <dcterms:modified xsi:type="dcterms:W3CDTF">2005-10-19T06:22:00Z</dcterms:modified>
  <cp:revision>6</cp:revision>
  <dc:subject/>
  <dc:title>BAB III</dc:title>
</cp:coreProperties>
</file>