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885005477"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1460989967"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1412263461"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