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-330200</wp:posOffset>
                </wp:positionV>
                <wp:extent cx="1899920" cy="639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39360"/>
                          <a:chOff x="0" y="0"/>
                          <a:chExt cx="190008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6pt;width:149.6pt;height:50.4pt" coordorigin="-454,-520" coordsize="2992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-454;top:-52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-454;top:-23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lang w:val="id-ID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-334645</wp:posOffset>
                </wp:positionV>
                <wp:extent cx="57816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55.25pt;height:51.7pt;mso-wrap-distance-left:9.05pt;mso-wrap-distance-right:9.05pt;mso-wrap-distance-top:0pt;mso-wrap-distance-bottom:0pt;margin-top:-26.35pt;mso-position-vertical-relative:text;margin-left:332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7385</wp:posOffset>
            </wp:positionH>
            <wp:positionV relativeFrom="paragraph">
              <wp:posOffset>185420</wp:posOffset>
            </wp:positionV>
            <wp:extent cx="2172970" cy="1380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8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186690</wp:posOffset>
            </wp:positionV>
            <wp:extent cx="2172970" cy="13804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8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object w:dxaOrig="6421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5pt;margin-top:5.7pt;width:212pt;height:170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885020244" r:id="rId4"/>
        </w:object>
      </w:r>
      <w:bookmarkStart w:id="0" w:name="_Hlk108297826"/>
      <w:bookmarkStart w:id="1" w:name="_Hlk108297825"/>
      <w:bookmarkStart w:id="2" w:name="_Hlk108297826"/>
      <w:bookmarkStart w:id="3" w:name="_Hlk108297825"/>
      <w:bookmarkEnd w:id="2"/>
      <w:bookmarkEnd w:id="3"/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30480</wp:posOffset>
                </wp:positionV>
                <wp:extent cx="4508500" cy="13677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1367640"/>
                          <a:chOff x="0" y="0"/>
                          <a:chExt cx="4508640" cy="136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0824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0840" y="0"/>
                            <a:ext cx="212076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1063" r="0" b="2126"/>
                          <a:stretch/>
                        </pic:blipFill>
                        <pic:spPr>
                          <a:xfrm>
                            <a:off x="3454560" y="0"/>
                            <a:ext cx="105408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2.4pt;width:355pt;height:107.7pt" coordorigin="920,48" coordsize="7100,21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20;top:48;width:2059;height:2153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3000;top:48;width:3339;height:2153;mso-wrap-style:none;v-text-anchor:middle" type="_x0000_t75">
                  <v:imagedata r:id="rId10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6360;top:48;width:1659;height:2153;mso-wrap-style:none;v-text-anchor:middle" type="_x0000_t75">
                  <v:imagedata r:id="rId11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right"/>
        <w:rPr>
          <w:rFonts w:cs="Tahoma"/>
          <w:b/>
          <w:b/>
          <w:bCs/>
          <w:sz w:val="22"/>
          <w:szCs w:val="22"/>
          <w:lang w:val="en-US" w:eastAsia="en-US"/>
        </w:rPr>
      </w:pPr>
      <w:r>
        <w:rPr>
          <w:rFonts w:cs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lang w:val="id-ID"/>
        </w:rPr>
      </w:pPr>
      <w:r>
        <w:rPr>
          <w:rFonts w:cs="Tahoma"/>
          <w:sz w:val="22"/>
          <w:szCs w:val="22"/>
        </w:rPr>
        <w:t>2005</w:t>
      </w:r>
      <w:r>
        <w:rPr>
          <w:lang w:val="id-ID"/>
        </w:rPr>
        <w:t xml:space="preserve">     </w:t>
      </w:r>
      <w:r>
        <w:br w:type="page"/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-685165</wp:posOffset>
                </wp:positionV>
                <wp:extent cx="1899920" cy="652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52320"/>
                          <a:chOff x="0" y="0"/>
                          <a:chExt cx="1900080" cy="6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53.95pt;width:149.6pt;height:51.35pt" coordorigin="-414,-1079" coordsize="2992,1027">
                <v:shape id="shape_0" stroked="t" o:allowincell="f" style="position:absolute;left:-414;top:-1079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14;top:-562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975</wp:posOffset>
                </wp:positionH>
                <wp:positionV relativeFrom="paragraph">
                  <wp:posOffset>-689610</wp:posOffset>
                </wp:positionV>
                <wp:extent cx="5781675" cy="656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54.3pt;mso-position-vertical-relative:text;margin-left:334.2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bCs/>
          <w:sz w:val="25"/>
          <w:szCs w:val="25"/>
          <w:lang w:val="id-ID"/>
        </w:rPr>
      </w:pPr>
      <w:r>
        <w:rPr>
          <w:rFonts w:cs="Tahoma"/>
          <w:b/>
          <w:bCs/>
          <w:sz w:val="25"/>
          <w:szCs w:val="25"/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28"/>
          <w:lang w:val="id-ID"/>
        </w:rPr>
      </w:pPr>
      <w:r>
        <w:rPr>
          <w:b/>
          <w:bCs/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spacing w:lineRule="auto" w:line="360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/>
      </w:pPr>
      <w:r>
        <w:rPr>
          <w:b/>
        </w:rPr>
        <w:t>Tim Penyusun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Adam Taufik</w:t>
      </w:r>
    </w:p>
    <w:p>
      <w:pPr>
        <w:pStyle w:val="Normal"/>
        <w:jc w:val="center"/>
        <w:rPr>
          <w:lang w:val="id-ID"/>
        </w:rPr>
      </w:pPr>
      <w:r>
        <w:rPr>
          <w:sz w:val="22"/>
          <w:szCs w:val="22"/>
          <w:lang w:val="id-ID"/>
        </w:rPr>
        <w:t>SMKN 2 Slawi, Tega</w:t>
      </w:r>
      <w:r>
        <w:rPr>
          <w:lang w:val="id-ID"/>
        </w:rPr>
        <w:t>l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 Fasilitator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Noni Mulyadi, S.TP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PPG Pertanian Cianjur</w:t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75" w:leader="none"/>
      </w:tabs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7:00Z</dcterms:created>
  <dc:creator>User</dc:creator>
  <dc:description/>
  <dc:language>en-US</dc:language>
  <cp:lastModifiedBy>Subdit Kurikulum &amp; Penilaian</cp:lastModifiedBy>
  <dcterms:modified xsi:type="dcterms:W3CDTF">2006-01-27T01:57:00Z</dcterms:modified>
  <cp:revision>9</cp:revision>
  <dc:subject/>
  <dc:title>MENGOPERASIKAN PROSES FERMENT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