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91990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51218399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116496210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