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72" w:hanging="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III.  EVALUASI</w:t>
      </w:r>
    </w:p>
    <w:p>
      <w:pPr>
        <w:pStyle w:val="BlockText"/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BlockText"/>
        <w:ind w:left="0" w:right="72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Kompetensi  </w:t>
        <w:tab/>
        <w:t>:  Mencampur Bahan Pangan Basah/Semi Basah</w:t>
      </w:r>
    </w:p>
    <w:p>
      <w:pPr>
        <w:pStyle w:val="BlockText"/>
        <w:ind w:left="0" w:right="72" w:hanging="0"/>
        <w:jc w:val="both"/>
        <w:rPr/>
      </w:pPr>
      <w:r>
        <w:rPr/>
        <w:t xml:space="preserve">Penilai        </w:t>
        <w:tab/>
        <w:t xml:space="preserve">:  </w:t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39"/>
        <w:gridCol w:w="1440"/>
        <w:gridCol w:w="1260"/>
        <w:gridCol w:w="1080"/>
        <w:gridCol w:w="1031"/>
      </w:tblGrid>
      <w:tr>
        <w:trPr>
          <w:trHeight w:val="799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ub Kompetens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riteria Unjuk Kerja (KU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main</w:t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 / K / S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- v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erta-n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et.</w:t>
            </w:r>
          </w:p>
        </w:tc>
      </w:tr>
      <w:tr>
        <w:trPr>
          <w:trHeight w:val="9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  <w:tab/>
              <w:t>Menyiapkan bahan dan alat untuk pengadukan / pencampuran</w:t>
            </w:r>
          </w:p>
          <w:p>
            <w:pPr>
              <w:pStyle w:val="BlockText"/>
              <w:ind w:left="0" w:right="72" w:hanging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han dipastikan tersedia dan siap digunakan serta memenuhi persyaratan produk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nis dan spesifikasi peralatan dikenali dan disiapkan sesuai jumlah dan kapasitas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syaratan pembersihan dan statusnya dikenali dan dipastik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ameter operasi/proses dimasukkan sesuai persyar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Pengecekan pra-mulai dilaksanankan seperti yang dipersyaratkan tempat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Mengoperasikan dan memantau proses pengadukan / pencampura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Mengoperasikan dan memantau proses pengadukan / pencampuran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240" w:after="0"/>
              <w:ind w:left="252" w:hanging="255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Bahan campuran dikirimkan ke tempat pencampuran dengan takaran masing-masing memenuhi spesifikasi resep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240" w:after="0"/>
              <w:ind w:left="252" w:hanging="255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roses pengadukan / pencampuran dimulai dan dioperasikan sesuai dengan  prosed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240" w:after="0"/>
              <w:ind w:left="252" w:hanging="255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Peralatan dipantau untuk mengenali variasi / penyimpangan selama opera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240" w:after="0"/>
              <w:ind w:left="252" w:hanging="255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nyimpangan pada operasi peralatan dikenali dan persyaratan perawatan dilaporkan sesuai dengan persyaratan pelapor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240" w:after="120"/>
              <w:ind w:left="249" w:hanging="249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ses pencampuran dipantau untuk memastikan bahwa spesifikasi dipenuh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120" w:after="120"/>
              <w:ind w:left="249" w:hanging="249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eluaran produk / proses yang diluar atau menyimpang dari spesifikasi dikenali, dibetulkan, dan /atau dilaporkan untuk menjaga agar proses tetap dalam spesifika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3.  Menghentikan proses pengadukan/ pencampuran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31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ses penghentian proses dikenal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74" w:hanging="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74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74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ses dihentikan sesuai prosed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431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.  </w:t>
              <w:tab/>
              <w:t>Persyaratan perawatan alat dikenali dan dilapork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Keterangan : </w:t>
        <w:tab/>
        <w:t>P = Pengetahuan</w:t>
        <w:tab/>
        <w:t>K = Keterampilan</w:t>
        <w:tab/>
        <w:t>S = Sikap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699" w:right="1440" w:gutter="0" w:header="0" w:top="2016" w:footer="720" w:bottom="16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2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</w:lvl>
    <w:lvl w:ilvl="1">
      <w:start w:val="1"/>
      <w:numFmt w:val="lowerLetter"/>
      <w:lvlText w:val="%2."/>
      <w:lvlJc w:val="left"/>
      <w:pPr>
        <w:tabs>
          <w:tab w:val="num" w:pos="1332"/>
        </w:tabs>
        <w:ind w:left="1332" w:hanging="360"/>
      </w:pPr>
    </w:lvl>
    <w:lvl w:ilvl="2">
      <w:start w:val="1"/>
      <w:numFmt w:val="lowerRoman"/>
      <w:lvlText w:val="%3."/>
      <w:lvlJc w:val="right"/>
      <w:pPr>
        <w:tabs>
          <w:tab w:val="num" w:pos="2052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8:54:00Z</dcterms:created>
  <dc:creator>Pande Ariwibawa</dc:creator>
  <dc:description/>
  <dc:language>en-US</dc:language>
  <cp:lastModifiedBy>Soesarsono</cp:lastModifiedBy>
  <dcterms:modified xsi:type="dcterms:W3CDTF">2004-03-03T07:23:00Z</dcterms:modified>
  <cp:revision>10</cp:revision>
  <dc:subject/>
  <dc:title>MATRIX EVALUASI</dc:title>
</cp:coreProperties>
</file>