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5870</wp:posOffset>
                </wp:positionH>
                <wp:positionV relativeFrom="paragraph">
                  <wp:posOffset>-242570</wp:posOffset>
                </wp:positionV>
                <wp:extent cx="180911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HP UM GP 01 / 6 J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.45pt;height:29.2pt;mso-wrap-distance-left:9.05pt;mso-wrap-distance-right:9.05pt;mso-wrap-distance-top:0pt;mso-wrap-distance-bottom:0pt;margin-top:-19.1pt;mso-position-vertical-relative:text;margin-left:2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THP UM GP 01 / 6 J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NGIKUTI PROSEDUR KERJA MENJAGA PRAKTEK PENGOLAHAN YANG BAIK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  <w:lang w:val="en-US" w:eastAsia="en-US"/>
        </w:rPr>
      </w:pPr>
      <w:r>
        <w:rPr>
          <w:rFonts w:cs="Trebuchet MS" w:ascii="Trebuchet MS" w:hAnsi="Trebuchet MS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154051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.4pt;width:121.2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2440</wp:posOffset>
                </wp:positionH>
                <wp:positionV relativeFrom="paragraph">
                  <wp:posOffset>68580</wp:posOffset>
                </wp:positionV>
                <wp:extent cx="1539875" cy="1600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2pt;margin-top:5.4pt;width:121.2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59055</wp:posOffset>
                </wp:positionV>
                <wp:extent cx="2876550" cy="3219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21945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</w:rPr>
                              <w:t xml:space="preserve">PRODUK BERMU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</w:rPr>
                              <w:t>DAN HIGIEN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</w:rPr>
                              <w:t xml:space="preserve">BEBAS DA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</w:rPr>
                              <w:t xml:space="preserve">BAHAN BERBAHAY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26.5pt;height:253.5pt;mso-wrap-distance-left:9.05pt;mso-wrap-distance-right:9.05pt;mso-wrap-distance-top:0pt;mso-wrap-distance-bottom:0pt;margin-top:4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</w:rPr>
                        <w:t xml:space="preserve">PRODUK BERMUT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</w:rPr>
                        <w:t>DAN HIGIEN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</w:rPr>
                        <w:t xml:space="preserve">BEBAS DA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</w:rPr>
                        <w:t xml:space="preserve">BAHAN BERBAHAY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178435</wp:posOffset>
                </wp:positionV>
                <wp:extent cx="1380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BAHAYA BIOLOGI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14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BAHAYA BIOLOG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178435</wp:posOffset>
                </wp:positionV>
                <wp:extent cx="13804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BAHAYA KIMI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14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BAHAYA KIMI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  <w:lang w:val="en-US" w:eastAsia="en-US"/>
        </w:rPr>
      </w:pPr>
      <w:r>
        <w:rPr>
          <w:rFonts w:cs="Trebuchet MS" w:ascii="Trebuchet MS" w:hAnsi="Trebuchet MS"/>
          <w:b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109982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1143000"/>
                          <a:chOff x="0" y="0"/>
                          <a:chExt cx="1099800" cy="1143000"/>
                        </a:xfrm>
                      </wpg:grpSpPr>
                      <wpg:grpSp>
                        <wpg:cNvGrpSpPr/>
                        <wpg:grpSpPr>
                          <a:xfrm>
                            <a:off x="109800" y="114480"/>
                            <a:ext cx="82224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240" cy="9136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223200"/>
                              <a:ext cx="198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170">
                                  <a:moveTo>
                                    <a:pt x="279" y="19"/>
                                  </a:moveTo>
                                  <a:cubicBezTo>
                                    <a:pt x="209" y="29"/>
                                    <a:pt x="134" y="20"/>
                                    <a:pt x="69" y="49"/>
                                  </a:cubicBezTo>
                                  <a:cubicBezTo>
                                    <a:pt x="36" y="64"/>
                                    <a:pt x="0" y="104"/>
                                    <a:pt x="9" y="139"/>
                                  </a:cubicBezTo>
                                  <a:cubicBezTo>
                                    <a:pt x="17" y="170"/>
                                    <a:pt x="69" y="159"/>
                                    <a:pt x="99" y="169"/>
                                  </a:cubicBezTo>
                                  <a:cubicBezTo>
                                    <a:pt x="100" y="169"/>
                                    <a:pt x="295" y="123"/>
                                    <a:pt x="309" y="109"/>
                                  </a:cubicBezTo>
                                  <a:cubicBezTo>
                                    <a:pt x="418" y="0"/>
                                    <a:pt x="325" y="19"/>
                                    <a:pt x="279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42000"/>
                              <a:ext cx="633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25">
                                  <a:moveTo>
                                    <a:pt x="74" y="0"/>
                                  </a:moveTo>
                                  <a:cubicBezTo>
                                    <a:pt x="54" y="79"/>
                                    <a:pt x="0" y="226"/>
                                    <a:pt x="74" y="300"/>
                                  </a:cubicBezTo>
                                  <a:cubicBezTo>
                                    <a:pt x="99" y="325"/>
                                    <a:pt x="114" y="240"/>
                                    <a:pt x="134" y="210"/>
                                  </a:cubicBezTo>
                                  <a:cubicBezTo>
                                    <a:pt x="100" y="38"/>
                                    <a:pt x="127" y="106"/>
                                    <a:pt x="7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532440"/>
                              <a:ext cx="1404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18">
                                  <a:moveTo>
                                    <a:pt x="25" y="0"/>
                                  </a:moveTo>
                                  <a:cubicBezTo>
                                    <a:pt x="55" y="10"/>
                                    <a:pt x="87" y="15"/>
                                    <a:pt x="115" y="30"/>
                                  </a:cubicBezTo>
                                  <a:cubicBezTo>
                                    <a:pt x="178" y="65"/>
                                    <a:pt x="295" y="150"/>
                                    <a:pt x="295" y="150"/>
                                  </a:cubicBezTo>
                                  <a:cubicBezTo>
                                    <a:pt x="265" y="170"/>
                                    <a:pt x="240" y="218"/>
                                    <a:pt x="205" y="210"/>
                                  </a:cubicBezTo>
                                  <a:cubicBezTo>
                                    <a:pt x="0" y="164"/>
                                    <a:pt x="25" y="124"/>
                                    <a:pt x="2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66320"/>
                              <a:ext cx="1137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319">
                                  <a:moveTo>
                                    <a:pt x="96" y="10"/>
                                  </a:moveTo>
                                  <a:cubicBezTo>
                                    <a:pt x="86" y="40"/>
                                    <a:pt x="80" y="72"/>
                                    <a:pt x="66" y="100"/>
                                  </a:cubicBezTo>
                                  <a:cubicBezTo>
                                    <a:pt x="50" y="132"/>
                                    <a:pt x="11" y="154"/>
                                    <a:pt x="6" y="190"/>
                                  </a:cubicBezTo>
                                  <a:cubicBezTo>
                                    <a:pt x="0" y="231"/>
                                    <a:pt x="26" y="270"/>
                                    <a:pt x="36" y="310"/>
                                  </a:cubicBezTo>
                                  <a:cubicBezTo>
                                    <a:pt x="76" y="300"/>
                                    <a:pt x="144" y="319"/>
                                    <a:pt x="156" y="280"/>
                                  </a:cubicBezTo>
                                  <a:cubicBezTo>
                                    <a:pt x="240" y="0"/>
                                    <a:pt x="204" y="10"/>
                                    <a:pt x="96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03840"/>
                              <a:ext cx="1137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319">
                                  <a:moveTo>
                                    <a:pt x="96" y="10"/>
                                  </a:moveTo>
                                  <a:cubicBezTo>
                                    <a:pt x="86" y="40"/>
                                    <a:pt x="80" y="72"/>
                                    <a:pt x="66" y="100"/>
                                  </a:cubicBezTo>
                                  <a:cubicBezTo>
                                    <a:pt x="50" y="132"/>
                                    <a:pt x="11" y="154"/>
                                    <a:pt x="6" y="190"/>
                                  </a:cubicBezTo>
                                  <a:cubicBezTo>
                                    <a:pt x="0" y="231"/>
                                    <a:pt x="26" y="270"/>
                                    <a:pt x="36" y="310"/>
                                  </a:cubicBezTo>
                                  <a:cubicBezTo>
                                    <a:pt x="76" y="300"/>
                                    <a:pt x="144" y="319"/>
                                    <a:pt x="156" y="280"/>
                                  </a:cubicBezTo>
                                  <a:cubicBezTo>
                                    <a:pt x="240" y="0"/>
                                    <a:pt x="204" y="10"/>
                                    <a:pt x="96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278640"/>
                              <a:ext cx="1231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65">
                                  <a:moveTo>
                                    <a:pt x="229" y="0"/>
                                  </a:moveTo>
                                  <a:cubicBezTo>
                                    <a:pt x="167" y="41"/>
                                    <a:pt x="0" y="113"/>
                                    <a:pt x="169" y="240"/>
                                  </a:cubicBezTo>
                                  <a:cubicBezTo>
                                    <a:pt x="203" y="265"/>
                                    <a:pt x="229" y="180"/>
                                    <a:pt x="259" y="150"/>
                                  </a:cubicBezTo>
                                  <a:cubicBezTo>
                                    <a:pt x="227" y="20"/>
                                    <a:pt x="229" y="71"/>
                                    <a:pt x="22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405720"/>
                              <a:ext cx="1231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65">
                                  <a:moveTo>
                                    <a:pt x="229" y="0"/>
                                  </a:moveTo>
                                  <a:cubicBezTo>
                                    <a:pt x="167" y="41"/>
                                    <a:pt x="0" y="113"/>
                                    <a:pt x="169" y="240"/>
                                  </a:cubicBezTo>
                                  <a:cubicBezTo>
                                    <a:pt x="203" y="265"/>
                                    <a:pt x="229" y="180"/>
                                    <a:pt x="259" y="150"/>
                                  </a:cubicBezTo>
                                  <a:cubicBezTo>
                                    <a:pt x="227" y="20"/>
                                    <a:pt x="229" y="71"/>
                                    <a:pt x="22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507240"/>
                              <a:ext cx="1231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65">
                                  <a:moveTo>
                                    <a:pt x="229" y="0"/>
                                  </a:moveTo>
                                  <a:cubicBezTo>
                                    <a:pt x="167" y="41"/>
                                    <a:pt x="0" y="113"/>
                                    <a:pt x="169" y="240"/>
                                  </a:cubicBezTo>
                                  <a:cubicBezTo>
                                    <a:pt x="203" y="265"/>
                                    <a:pt x="229" y="180"/>
                                    <a:pt x="259" y="150"/>
                                  </a:cubicBezTo>
                                  <a:cubicBezTo>
                                    <a:pt x="227" y="20"/>
                                    <a:pt x="229" y="71"/>
                                    <a:pt x="22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608760"/>
                              <a:ext cx="1231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65">
                                  <a:moveTo>
                                    <a:pt x="229" y="0"/>
                                  </a:moveTo>
                                  <a:cubicBezTo>
                                    <a:pt x="167" y="41"/>
                                    <a:pt x="0" y="113"/>
                                    <a:pt x="169" y="240"/>
                                  </a:cubicBezTo>
                                  <a:cubicBezTo>
                                    <a:pt x="203" y="265"/>
                                    <a:pt x="229" y="180"/>
                                    <a:pt x="259" y="150"/>
                                  </a:cubicBezTo>
                                  <a:cubicBezTo>
                                    <a:pt x="227" y="20"/>
                                    <a:pt x="229" y="71"/>
                                    <a:pt x="22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99800" cy="1143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8pt;width:86.6pt;height:90pt" coordorigin="4680,96" coordsize="1732,1800">
                <v:group id="shape_0" style="position:absolute;left:4853;top:276;width:1295;height:1439">
                  <v:oval id="shape_0" fillcolor="#00ccff" stroked="t" o:allowincell="f" style="position:absolute;left:4853;top:276;width:1294;height:1438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oval>
                  <v:shape id="shape_0" coordsize="418,170" path="m279,19c209,29,134,20,69,49c36,64,0,104,9,139c17,170,69,159,99,169c100,169,295,123,309,109c418,0,325,19,279,19xe" fillcolor="#00ccff" stroked="t" o:allowincell="f" style="position:absolute;left:5080;top:628;width:312;height:187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shape id="shape_0" coordsize="134,325" path="m74,0c54,79,0,226,74,300c99,325,114,240,134,210c100,38,127,106,74,0xe" fillcolor="#00ccff" stroked="t" o:allowincell="f" style="position:absolute;left:5031;top:815;width:99;height:360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shape id="shape_0" coordsize="295,218" path="m25,0c55,10,87,15,115,30c178,65,295,150,295,150c265,170,240,218,205,210c0,164,25,124,25,0xe" fillcolor="#00ccff" stroked="t" o:allowincell="f" style="position:absolute;left:5090;top:1115;width:220;height:241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shape id="shape_0" coordsize="240,319" path="m96,10c86,40,80,72,66,100c50,132,11,154,6,190c0,231,26,270,36,310c76,300,144,319,156,280c240,0,204,10,96,10xe" fillcolor="#00ccff" stroked="t" o:allowincell="f" style="position:absolute;left:5509;top:538;width:178;height:353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shape id="shape_0" coordsize="240,319" path="m96,10c86,40,80,72,66,100c50,132,11,154,6,190c0,231,26,270,36,310c76,300,144,319,156,280c240,0,204,10,96,10xe" fillcolor="#00ccff" stroked="t" o:allowincell="f" style="position:absolute;left:5392;top:755;width:178;height:353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shape id="shape_0" coordsize="259,265" path="m229,0c167,41,0,113,169,240c203,265,229,180,259,150c227,20,229,71,229,0xe" fillcolor="#00ccff" stroked="t" o:allowincell="f" style="position:absolute;left:5724;top:715;width:193;height:293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shape id="shape_0" coordsize="259,265" path="m229,0c167,41,0,113,169,240c203,265,229,180,259,150c227,20,229,71,229,0xe" fillcolor="#00ccff" stroked="t" o:allowincell="f" style="position:absolute;left:5608;top:915;width:193;height:293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shape id="shape_0" coordsize="259,265" path="m229,0c167,41,0,113,169,240c203,265,229,180,259,150c227,20,229,71,229,0xe" fillcolor="#00ccff" stroked="t" o:allowincell="f" style="position:absolute;left:5608;top:1075;width:193;height:293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shape id="shape_0" coordsize="259,265" path="m229,0c167,41,0,113,169,240c203,265,229,180,259,150c227,20,229,71,229,0xe" fillcolor="#00ccff" stroked="t" o:allowincell="f" style="position:absolute;left:5500;top:1235;width:193;height:293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</v:group>
                <v:rect id="shape_0" fillcolor="red" stroked="t" o:allowincell="f" style="position:absolute;left:4680;top:96;width:1731;height:179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</wp:posOffset>
                </wp:positionV>
                <wp:extent cx="1100455" cy="1143000"/>
                <wp:effectExtent l="5715" t="5080" r="5080" b="4076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0520" cy="1143000"/>
                          <a:chOff x="0" y="0"/>
                          <a:chExt cx="1100520" cy="1143000"/>
                        </a:xfrm>
                      </wpg:grpSpPr>
                      <wpg:grpSp>
                        <wpg:cNvGrpSpPr/>
                        <wpg:grpSpPr>
                          <a:xfrm>
                            <a:off x="219600" y="343080"/>
                            <a:ext cx="7704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02320"/>
                              <a:ext cx="1879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9" h="2870">
                                  <a:moveTo>
                                    <a:pt x="39" y="1820"/>
                                  </a:moveTo>
                                  <a:cubicBezTo>
                                    <a:pt x="51" y="2100"/>
                                    <a:pt x="0" y="2397"/>
                                    <a:pt x="99" y="2660"/>
                                  </a:cubicBezTo>
                                  <a:cubicBezTo>
                                    <a:pt x="123" y="2723"/>
                                    <a:pt x="185" y="2787"/>
                                    <a:pt x="249" y="2810"/>
                                  </a:cubicBezTo>
                                  <a:cubicBezTo>
                                    <a:pt x="326" y="2838"/>
                                    <a:pt x="489" y="2870"/>
                                    <a:pt x="489" y="2870"/>
                                  </a:cubicBezTo>
                                  <a:cubicBezTo>
                                    <a:pt x="549" y="2830"/>
                                    <a:pt x="609" y="2790"/>
                                    <a:pt x="669" y="2750"/>
                                  </a:cubicBezTo>
                                  <a:cubicBezTo>
                                    <a:pt x="786" y="2672"/>
                                    <a:pt x="683" y="2469"/>
                                    <a:pt x="699" y="2330"/>
                                  </a:cubicBezTo>
                                  <a:cubicBezTo>
                                    <a:pt x="709" y="2248"/>
                                    <a:pt x="743" y="2171"/>
                                    <a:pt x="759" y="2090"/>
                                  </a:cubicBezTo>
                                  <a:cubicBezTo>
                                    <a:pt x="769" y="1970"/>
                                    <a:pt x="741" y="1840"/>
                                    <a:pt x="789" y="1730"/>
                                  </a:cubicBezTo>
                                  <a:cubicBezTo>
                                    <a:pt x="818" y="1664"/>
                                    <a:pt x="918" y="1661"/>
                                    <a:pt x="969" y="1610"/>
                                  </a:cubicBezTo>
                                  <a:cubicBezTo>
                                    <a:pt x="999" y="1580"/>
                                    <a:pt x="1033" y="1553"/>
                                    <a:pt x="1059" y="1520"/>
                                  </a:cubicBezTo>
                                  <a:cubicBezTo>
                                    <a:pt x="1103" y="1463"/>
                                    <a:pt x="1139" y="1400"/>
                                    <a:pt x="1179" y="1340"/>
                                  </a:cubicBezTo>
                                  <a:cubicBezTo>
                                    <a:pt x="1214" y="1287"/>
                                    <a:pt x="1239" y="1160"/>
                                    <a:pt x="1239" y="1160"/>
                                  </a:cubicBezTo>
                                  <a:cubicBezTo>
                                    <a:pt x="1229" y="1090"/>
                                    <a:pt x="1223" y="1019"/>
                                    <a:pt x="1209" y="950"/>
                                  </a:cubicBezTo>
                                  <a:cubicBezTo>
                                    <a:pt x="1203" y="919"/>
                                    <a:pt x="1174" y="891"/>
                                    <a:pt x="1179" y="860"/>
                                  </a:cubicBezTo>
                                  <a:cubicBezTo>
                                    <a:pt x="1185" y="824"/>
                                    <a:pt x="1224" y="803"/>
                                    <a:pt x="1239" y="770"/>
                                  </a:cubicBezTo>
                                  <a:cubicBezTo>
                                    <a:pt x="1265" y="712"/>
                                    <a:pt x="1299" y="590"/>
                                    <a:pt x="1299" y="590"/>
                                  </a:cubicBezTo>
                                  <a:cubicBezTo>
                                    <a:pt x="1289" y="510"/>
                                    <a:pt x="1299" y="425"/>
                                    <a:pt x="1269" y="350"/>
                                  </a:cubicBezTo>
                                  <a:cubicBezTo>
                                    <a:pt x="1246" y="292"/>
                                    <a:pt x="1098" y="270"/>
                                    <a:pt x="1059" y="260"/>
                                  </a:cubicBezTo>
                                  <a:cubicBezTo>
                                    <a:pt x="1039" y="230"/>
                                    <a:pt x="1022" y="198"/>
                                    <a:pt x="999" y="170"/>
                                  </a:cubicBezTo>
                                  <a:cubicBezTo>
                                    <a:pt x="857" y="0"/>
                                    <a:pt x="883" y="82"/>
                                    <a:pt x="579" y="110"/>
                                  </a:cubicBezTo>
                                  <a:cubicBezTo>
                                    <a:pt x="507" y="327"/>
                                    <a:pt x="531" y="555"/>
                                    <a:pt x="459" y="770"/>
                                  </a:cubicBezTo>
                                  <a:cubicBezTo>
                                    <a:pt x="449" y="850"/>
                                    <a:pt x="429" y="1010"/>
                                    <a:pt x="429" y="10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840"/>
                              <a:ext cx="166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2340">
                                  <a:moveTo>
                                    <a:pt x="1152" y="660"/>
                                  </a:moveTo>
                                  <a:cubicBezTo>
                                    <a:pt x="1107" y="526"/>
                                    <a:pt x="1117" y="467"/>
                                    <a:pt x="1002" y="390"/>
                                  </a:cubicBezTo>
                                  <a:cubicBezTo>
                                    <a:pt x="976" y="372"/>
                                    <a:pt x="942" y="370"/>
                                    <a:pt x="912" y="360"/>
                                  </a:cubicBezTo>
                                  <a:cubicBezTo>
                                    <a:pt x="872" y="300"/>
                                    <a:pt x="832" y="240"/>
                                    <a:pt x="792" y="180"/>
                                  </a:cubicBezTo>
                                  <a:cubicBezTo>
                                    <a:pt x="774" y="154"/>
                                    <a:pt x="782" y="115"/>
                                    <a:pt x="762" y="90"/>
                                  </a:cubicBezTo>
                                  <a:cubicBezTo>
                                    <a:pt x="720" y="37"/>
                                    <a:pt x="641" y="20"/>
                                    <a:pt x="582" y="0"/>
                                  </a:cubicBezTo>
                                  <a:cubicBezTo>
                                    <a:pt x="542" y="10"/>
                                    <a:pt x="498" y="10"/>
                                    <a:pt x="462" y="30"/>
                                  </a:cubicBezTo>
                                  <a:cubicBezTo>
                                    <a:pt x="316" y="114"/>
                                    <a:pt x="360" y="228"/>
                                    <a:pt x="342" y="390"/>
                                  </a:cubicBezTo>
                                  <a:cubicBezTo>
                                    <a:pt x="312" y="380"/>
                                    <a:pt x="284" y="360"/>
                                    <a:pt x="252" y="360"/>
                                  </a:cubicBezTo>
                                  <a:cubicBezTo>
                                    <a:pt x="0" y="360"/>
                                    <a:pt x="85" y="451"/>
                                    <a:pt x="132" y="720"/>
                                  </a:cubicBezTo>
                                  <a:cubicBezTo>
                                    <a:pt x="152" y="835"/>
                                    <a:pt x="202" y="920"/>
                                    <a:pt x="252" y="1020"/>
                                  </a:cubicBezTo>
                                  <a:cubicBezTo>
                                    <a:pt x="273" y="1296"/>
                                    <a:pt x="205" y="1524"/>
                                    <a:pt x="492" y="1620"/>
                                  </a:cubicBezTo>
                                  <a:cubicBezTo>
                                    <a:pt x="507" y="1680"/>
                                    <a:pt x="566" y="1857"/>
                                    <a:pt x="462" y="1650"/>
                                  </a:cubicBezTo>
                                  <a:cubicBezTo>
                                    <a:pt x="448" y="1622"/>
                                    <a:pt x="454" y="1582"/>
                                    <a:pt x="432" y="1560"/>
                                  </a:cubicBezTo>
                                  <a:cubicBezTo>
                                    <a:pt x="410" y="1538"/>
                                    <a:pt x="370" y="1544"/>
                                    <a:pt x="342" y="1530"/>
                                  </a:cubicBezTo>
                                  <a:cubicBezTo>
                                    <a:pt x="310" y="1514"/>
                                    <a:pt x="282" y="1490"/>
                                    <a:pt x="252" y="1470"/>
                                  </a:cubicBezTo>
                                  <a:cubicBezTo>
                                    <a:pt x="202" y="1480"/>
                                    <a:pt x="144" y="1472"/>
                                    <a:pt x="102" y="1500"/>
                                  </a:cubicBezTo>
                                  <a:cubicBezTo>
                                    <a:pt x="76" y="1518"/>
                                    <a:pt x="86" y="1562"/>
                                    <a:pt x="72" y="1590"/>
                                  </a:cubicBezTo>
                                  <a:cubicBezTo>
                                    <a:pt x="56" y="1622"/>
                                    <a:pt x="32" y="1650"/>
                                    <a:pt x="12" y="1680"/>
                                  </a:cubicBezTo>
                                  <a:cubicBezTo>
                                    <a:pt x="65" y="1839"/>
                                    <a:pt x="120" y="1922"/>
                                    <a:pt x="252" y="2010"/>
                                  </a:cubicBezTo>
                                  <a:cubicBezTo>
                                    <a:pt x="307" y="2092"/>
                                    <a:pt x="307" y="2118"/>
                                    <a:pt x="402" y="2160"/>
                                  </a:cubicBezTo>
                                  <a:cubicBezTo>
                                    <a:pt x="460" y="2186"/>
                                    <a:pt x="582" y="2220"/>
                                    <a:pt x="582" y="2220"/>
                                  </a:cubicBezTo>
                                  <a:cubicBezTo>
                                    <a:pt x="648" y="2318"/>
                                    <a:pt x="642" y="2274"/>
                                    <a:pt x="642" y="23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0320"/>
                              <a:ext cx="67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810">
                                  <a:moveTo>
                                    <a:pt x="0" y="0"/>
                                  </a:moveTo>
                                  <a:cubicBezTo>
                                    <a:pt x="70" y="10"/>
                                    <a:pt x="141" y="16"/>
                                    <a:pt x="210" y="30"/>
                                  </a:cubicBezTo>
                                  <a:cubicBezTo>
                                    <a:pt x="241" y="36"/>
                                    <a:pt x="282" y="34"/>
                                    <a:pt x="300" y="60"/>
                                  </a:cubicBezTo>
                                  <a:cubicBezTo>
                                    <a:pt x="337" y="111"/>
                                    <a:pt x="360" y="240"/>
                                    <a:pt x="360" y="240"/>
                                  </a:cubicBezTo>
                                  <a:cubicBezTo>
                                    <a:pt x="399" y="513"/>
                                    <a:pt x="368" y="383"/>
                                    <a:pt x="450" y="630"/>
                                  </a:cubicBezTo>
                                  <a:cubicBezTo>
                                    <a:pt x="469" y="687"/>
                                    <a:pt x="450" y="750"/>
                                    <a:pt x="450" y="8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96200"/>
                              <a:ext cx="25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368">
                                  <a:moveTo>
                                    <a:pt x="4" y="368"/>
                                  </a:moveTo>
                                  <a:cubicBezTo>
                                    <a:pt x="14" y="278"/>
                                    <a:pt x="0" y="182"/>
                                    <a:pt x="34" y="98"/>
                                  </a:cubicBezTo>
                                  <a:cubicBezTo>
                                    <a:pt x="73" y="0"/>
                                    <a:pt x="175" y="119"/>
                                    <a:pt x="94" y="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300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75">
                                  <a:moveTo>
                                    <a:pt x="43" y="275"/>
                                  </a:moveTo>
                                  <a:cubicBezTo>
                                    <a:pt x="68" y="76"/>
                                    <a:pt x="0" y="32"/>
                                    <a:pt x="163" y="5"/>
                                  </a:cubicBezTo>
                                  <a:cubicBezTo>
                                    <a:pt x="193" y="0"/>
                                    <a:pt x="223" y="5"/>
                                    <a:pt x="253" y="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89440"/>
                              <a:ext cx="864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748">
                                  <a:moveTo>
                                    <a:pt x="0" y="60"/>
                                  </a:moveTo>
                                  <a:cubicBezTo>
                                    <a:pt x="30" y="80"/>
                                    <a:pt x="67" y="92"/>
                                    <a:pt x="90" y="120"/>
                                  </a:cubicBezTo>
                                  <a:cubicBezTo>
                                    <a:pt x="110" y="145"/>
                                    <a:pt x="102" y="184"/>
                                    <a:pt x="120" y="210"/>
                                  </a:cubicBezTo>
                                  <a:cubicBezTo>
                                    <a:pt x="144" y="245"/>
                                    <a:pt x="180" y="270"/>
                                    <a:pt x="210" y="300"/>
                                  </a:cubicBezTo>
                                  <a:cubicBezTo>
                                    <a:pt x="249" y="416"/>
                                    <a:pt x="323" y="499"/>
                                    <a:pt x="390" y="600"/>
                                  </a:cubicBezTo>
                                  <a:cubicBezTo>
                                    <a:pt x="560" y="346"/>
                                    <a:pt x="313" y="748"/>
                                    <a:pt x="480" y="120"/>
                                  </a:cubicBezTo>
                                  <a:cubicBezTo>
                                    <a:pt x="489" y="85"/>
                                    <a:pt x="545" y="85"/>
                                    <a:pt x="570" y="60"/>
                                  </a:cubicBezTo>
                                  <a:cubicBezTo>
                                    <a:pt x="586" y="44"/>
                                    <a:pt x="590" y="20"/>
                                    <a:pt x="6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55240"/>
                              <a:ext cx="73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270">
                                  <a:moveTo>
                                    <a:pt x="510" y="270"/>
                                  </a:moveTo>
                                  <a:cubicBezTo>
                                    <a:pt x="480" y="250"/>
                                    <a:pt x="445" y="235"/>
                                    <a:pt x="420" y="210"/>
                                  </a:cubicBezTo>
                                  <a:cubicBezTo>
                                    <a:pt x="395" y="185"/>
                                    <a:pt x="392" y="136"/>
                                    <a:pt x="360" y="120"/>
                                  </a:cubicBezTo>
                                  <a:cubicBezTo>
                                    <a:pt x="286" y="83"/>
                                    <a:pt x="200" y="80"/>
                                    <a:pt x="120" y="60"/>
                                  </a:cubicBezTo>
                                  <a:cubicBezTo>
                                    <a:pt x="77" y="49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62880"/>
                              <a:ext cx="126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110">
                                  <a:moveTo>
                                    <a:pt x="0" y="0"/>
                                  </a:moveTo>
                                  <a:cubicBezTo>
                                    <a:pt x="43" y="128"/>
                                    <a:pt x="57" y="260"/>
                                    <a:pt x="90" y="390"/>
                                  </a:cubicBezTo>
                                  <a:cubicBezTo>
                                    <a:pt x="80" y="630"/>
                                    <a:pt x="60" y="1110"/>
                                    <a:pt x="60" y="11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20400"/>
                              <a:ext cx="32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20">
                                  <a:moveTo>
                                    <a:pt x="0" y="1620"/>
                                  </a:moveTo>
                                  <a:cubicBezTo>
                                    <a:pt x="24" y="1075"/>
                                    <a:pt x="0" y="54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5884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360">
                                  <a:moveTo>
                                    <a:pt x="0" y="0"/>
                                  </a:moveTo>
                                  <a:cubicBezTo>
                                    <a:pt x="30" y="30"/>
                                    <a:pt x="66" y="55"/>
                                    <a:pt x="90" y="90"/>
                                  </a:cubicBezTo>
                                  <a:cubicBezTo>
                                    <a:pt x="123" y="139"/>
                                    <a:pt x="146" y="338"/>
                                    <a:pt x="150" y="360"/>
                                  </a:cubicBezTo>
                                  <a:cubicBezTo>
                                    <a:pt x="210" y="270"/>
                                    <a:pt x="200" y="260"/>
                                    <a:pt x="300" y="210"/>
                                  </a:cubicBezTo>
                                  <a:cubicBezTo>
                                    <a:pt x="328" y="196"/>
                                    <a:pt x="390" y="180"/>
                                    <a:pt x="39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01320"/>
                              <a:ext cx="39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565">
                                  <a:moveTo>
                                    <a:pt x="240" y="0"/>
                                  </a:moveTo>
                                  <a:cubicBezTo>
                                    <a:pt x="230" y="140"/>
                                    <a:pt x="225" y="281"/>
                                    <a:pt x="210" y="420"/>
                                  </a:cubicBezTo>
                                  <a:cubicBezTo>
                                    <a:pt x="205" y="461"/>
                                    <a:pt x="151" y="511"/>
                                    <a:pt x="180" y="540"/>
                                  </a:cubicBezTo>
                                  <a:cubicBezTo>
                                    <a:pt x="205" y="565"/>
                                    <a:pt x="220" y="480"/>
                                    <a:pt x="240" y="450"/>
                                  </a:cubicBezTo>
                                  <a:cubicBezTo>
                                    <a:pt x="205" y="207"/>
                                    <a:pt x="278" y="241"/>
                                    <a:pt x="60" y="210"/>
                                  </a:cubicBezTo>
                                  <a:cubicBezTo>
                                    <a:pt x="40" y="207"/>
                                    <a:pt x="20" y="210"/>
                                    <a:pt x="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34440"/>
                              <a:ext cx="34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95">
                                  <a:moveTo>
                                    <a:pt x="0" y="195"/>
                                  </a:moveTo>
                                  <a:cubicBezTo>
                                    <a:pt x="30" y="165"/>
                                    <a:pt x="63" y="138"/>
                                    <a:pt x="90" y="105"/>
                                  </a:cubicBezTo>
                                  <a:cubicBezTo>
                                    <a:pt x="113" y="77"/>
                                    <a:pt x="119" y="34"/>
                                    <a:pt x="150" y="15"/>
                                  </a:cubicBezTo>
                                  <a:cubicBezTo>
                                    <a:pt x="176" y="0"/>
                                    <a:pt x="210" y="15"/>
                                    <a:pt x="240" y="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62880"/>
                              <a:ext cx="255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930">
                                  <a:moveTo>
                                    <a:pt x="180" y="0"/>
                                  </a:moveTo>
                                  <a:cubicBezTo>
                                    <a:pt x="154" y="156"/>
                                    <a:pt x="144" y="233"/>
                                    <a:pt x="60" y="360"/>
                                  </a:cubicBezTo>
                                  <a:cubicBezTo>
                                    <a:pt x="35" y="562"/>
                                    <a:pt x="0" y="727"/>
                                    <a:pt x="0" y="9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340200"/>
                              <a:ext cx="25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600">
                                  <a:moveTo>
                                    <a:pt x="180" y="600"/>
                                  </a:moveTo>
                                  <a:cubicBezTo>
                                    <a:pt x="170" y="480"/>
                                    <a:pt x="183" y="356"/>
                                    <a:pt x="150" y="240"/>
                                  </a:cubicBezTo>
                                  <a:cubicBezTo>
                                    <a:pt x="140" y="205"/>
                                    <a:pt x="79" y="211"/>
                                    <a:pt x="60" y="180"/>
                                  </a:cubicBezTo>
                                  <a:cubicBezTo>
                                    <a:pt x="26" y="126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44160"/>
                              <a:ext cx="60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0">
                                  <a:moveTo>
                                    <a:pt x="0" y="0"/>
                                  </a:moveTo>
                                  <a:cubicBezTo>
                                    <a:pt x="30" y="30"/>
                                    <a:pt x="57" y="63"/>
                                    <a:pt x="90" y="90"/>
                                  </a:cubicBezTo>
                                  <a:cubicBezTo>
                                    <a:pt x="118" y="113"/>
                                    <a:pt x="155" y="125"/>
                                    <a:pt x="180" y="150"/>
                                  </a:cubicBezTo>
                                  <a:cubicBezTo>
                                    <a:pt x="205" y="175"/>
                                    <a:pt x="217" y="212"/>
                                    <a:pt x="240" y="240"/>
                                  </a:cubicBezTo>
                                  <a:cubicBezTo>
                                    <a:pt x="267" y="273"/>
                                    <a:pt x="297" y="303"/>
                                    <a:pt x="330" y="330"/>
                                  </a:cubicBezTo>
                                  <a:cubicBezTo>
                                    <a:pt x="358" y="353"/>
                                    <a:pt x="420" y="390"/>
                                    <a:pt x="420" y="3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87720"/>
                              <a:ext cx="117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108">
                                  <a:moveTo>
                                    <a:pt x="0" y="18"/>
                                  </a:moveTo>
                                  <a:cubicBezTo>
                                    <a:pt x="180" y="27"/>
                                    <a:pt x="594" y="0"/>
                                    <a:pt x="810" y="1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400" y="0"/>
                              <a:ext cx="468000" cy="3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0"/>
                                <a:ext cx="44316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2663">
                                    <a:moveTo>
                                      <a:pt x="810" y="690"/>
                                    </a:moveTo>
                                    <a:cubicBezTo>
                                      <a:pt x="903" y="783"/>
                                      <a:pt x="975" y="882"/>
                                      <a:pt x="1050" y="990"/>
                                    </a:cubicBezTo>
                                    <a:cubicBezTo>
                                      <a:pt x="1091" y="1049"/>
                                      <a:pt x="1170" y="1170"/>
                                      <a:pt x="1170" y="1170"/>
                                    </a:cubicBezTo>
                                    <a:cubicBezTo>
                                      <a:pt x="1180" y="1320"/>
                                      <a:pt x="1183" y="1471"/>
                                      <a:pt x="1200" y="1620"/>
                                    </a:cubicBezTo>
                                    <a:cubicBezTo>
                                      <a:pt x="1213" y="1741"/>
                                      <a:pt x="1309" y="1805"/>
                                      <a:pt x="1380" y="1890"/>
                                    </a:cubicBezTo>
                                    <a:cubicBezTo>
                                      <a:pt x="1505" y="2040"/>
                                      <a:pt x="1365" y="1930"/>
                                      <a:pt x="1530" y="2040"/>
                                    </a:cubicBezTo>
                                    <a:cubicBezTo>
                                      <a:pt x="1577" y="2111"/>
                                      <a:pt x="1624" y="2185"/>
                                      <a:pt x="1680" y="2250"/>
                                    </a:cubicBezTo>
                                    <a:cubicBezTo>
                                      <a:pt x="1708" y="2282"/>
                                      <a:pt x="1744" y="2307"/>
                                      <a:pt x="1770" y="2340"/>
                                    </a:cubicBezTo>
                                    <a:cubicBezTo>
                                      <a:pt x="2021" y="2663"/>
                                      <a:pt x="1776" y="2406"/>
                                      <a:pt x="1980" y="2610"/>
                                    </a:cubicBezTo>
                                    <a:cubicBezTo>
                                      <a:pt x="1989" y="2608"/>
                                      <a:pt x="2170" y="2566"/>
                                      <a:pt x="2190" y="2550"/>
                                    </a:cubicBezTo>
                                    <a:cubicBezTo>
                                      <a:pt x="2290" y="2472"/>
                                      <a:pt x="2370" y="2370"/>
                                      <a:pt x="2460" y="2280"/>
                                    </a:cubicBezTo>
                                    <a:cubicBezTo>
                                      <a:pt x="2492" y="2248"/>
                                      <a:pt x="2491" y="2194"/>
                                      <a:pt x="2520" y="2160"/>
                                    </a:cubicBezTo>
                                    <a:cubicBezTo>
                                      <a:pt x="2543" y="2132"/>
                                      <a:pt x="2582" y="2123"/>
                                      <a:pt x="2610" y="2100"/>
                                    </a:cubicBezTo>
                                    <a:cubicBezTo>
                                      <a:pt x="2713" y="2014"/>
                                      <a:pt x="2687" y="2020"/>
                                      <a:pt x="2760" y="1920"/>
                                    </a:cubicBezTo>
                                    <a:cubicBezTo>
                                      <a:pt x="2819" y="1839"/>
                                      <a:pt x="2880" y="1760"/>
                                      <a:pt x="2940" y="1680"/>
                                    </a:cubicBezTo>
                                    <a:cubicBezTo>
                                      <a:pt x="2983" y="1622"/>
                                      <a:pt x="3060" y="1500"/>
                                      <a:pt x="3060" y="1500"/>
                                    </a:cubicBezTo>
                                    <a:cubicBezTo>
                                      <a:pt x="3049" y="1443"/>
                                      <a:pt x="3031" y="1321"/>
                                      <a:pt x="3000" y="1260"/>
                                    </a:cubicBezTo>
                                    <a:cubicBezTo>
                                      <a:pt x="2915" y="1090"/>
                                      <a:pt x="2940" y="1230"/>
                                      <a:pt x="2760" y="1050"/>
                                    </a:cubicBezTo>
                                    <a:cubicBezTo>
                                      <a:pt x="2619" y="909"/>
                                      <a:pt x="2705" y="984"/>
                                      <a:pt x="2490" y="840"/>
                                    </a:cubicBezTo>
                                    <a:cubicBezTo>
                                      <a:pt x="2265" y="690"/>
                                      <a:pt x="2524" y="791"/>
                                      <a:pt x="2310" y="720"/>
                                    </a:cubicBezTo>
                                    <a:cubicBezTo>
                                      <a:pt x="2087" y="497"/>
                                      <a:pt x="1846" y="559"/>
                                      <a:pt x="1530" y="540"/>
                                    </a:cubicBezTo>
                                    <a:cubicBezTo>
                                      <a:pt x="1405" y="456"/>
                                      <a:pt x="1348" y="436"/>
                                      <a:pt x="1260" y="330"/>
                                    </a:cubicBezTo>
                                    <a:cubicBezTo>
                                      <a:pt x="1237" y="302"/>
                                      <a:pt x="1227" y="264"/>
                                      <a:pt x="1200" y="240"/>
                                    </a:cubicBezTo>
                                    <a:cubicBezTo>
                                      <a:pt x="1146" y="193"/>
                                      <a:pt x="1080" y="160"/>
                                      <a:pt x="1020" y="120"/>
                                    </a:cubicBezTo>
                                    <a:cubicBezTo>
                                      <a:pt x="990" y="100"/>
                                      <a:pt x="960" y="80"/>
                                      <a:pt x="930" y="60"/>
                                    </a:cubicBezTo>
                                    <a:cubicBezTo>
                                      <a:pt x="900" y="40"/>
                                      <a:pt x="840" y="0"/>
                                      <a:pt x="840" y="0"/>
                                    </a:cubicBezTo>
                                    <a:cubicBezTo>
                                      <a:pt x="780" y="20"/>
                                      <a:pt x="720" y="40"/>
                                      <a:pt x="660" y="60"/>
                                    </a:cubicBezTo>
                                    <a:cubicBezTo>
                                      <a:pt x="592" y="83"/>
                                      <a:pt x="480" y="180"/>
                                      <a:pt x="480" y="180"/>
                                    </a:cubicBezTo>
                                    <a:cubicBezTo>
                                      <a:pt x="460" y="210"/>
                                      <a:pt x="445" y="245"/>
                                      <a:pt x="420" y="270"/>
                                    </a:cubicBezTo>
                                    <a:cubicBezTo>
                                      <a:pt x="395" y="295"/>
                                      <a:pt x="354" y="303"/>
                                      <a:pt x="330" y="330"/>
                                    </a:cubicBezTo>
                                    <a:cubicBezTo>
                                      <a:pt x="259" y="411"/>
                                      <a:pt x="210" y="510"/>
                                      <a:pt x="150" y="600"/>
                                    </a:cubicBezTo>
                                    <a:cubicBezTo>
                                      <a:pt x="132" y="626"/>
                                      <a:pt x="135" y="662"/>
                                      <a:pt x="120" y="690"/>
                                    </a:cubicBezTo>
                                    <a:cubicBezTo>
                                      <a:pt x="85" y="753"/>
                                      <a:pt x="0" y="870"/>
                                      <a:pt x="0" y="870"/>
                                    </a:cubicBezTo>
                                    <a:cubicBezTo>
                                      <a:pt x="18" y="925"/>
                                      <a:pt x="55" y="1088"/>
                                      <a:pt x="120" y="1140"/>
                                    </a:cubicBezTo>
                                    <a:cubicBezTo>
                                      <a:pt x="145" y="1160"/>
                                      <a:pt x="180" y="1160"/>
                                      <a:pt x="210" y="1170"/>
                                    </a:cubicBezTo>
                                    <a:cubicBezTo>
                                      <a:pt x="230" y="1140"/>
                                      <a:pt x="254" y="1112"/>
                                      <a:pt x="270" y="1080"/>
                                    </a:cubicBezTo>
                                    <a:cubicBezTo>
                                      <a:pt x="284" y="1052"/>
                                      <a:pt x="280" y="1015"/>
                                      <a:pt x="300" y="990"/>
                                    </a:cubicBezTo>
                                    <a:cubicBezTo>
                                      <a:pt x="323" y="962"/>
                                      <a:pt x="362" y="953"/>
                                      <a:pt x="390" y="930"/>
                                    </a:cubicBezTo>
                                    <a:cubicBezTo>
                                      <a:pt x="477" y="858"/>
                                      <a:pt x="481" y="838"/>
                                      <a:pt x="540" y="750"/>
                                    </a:cubicBezTo>
                                    <a:cubicBezTo>
                                      <a:pt x="610" y="960"/>
                                      <a:pt x="510" y="1208"/>
                                      <a:pt x="600" y="1410"/>
                                    </a:cubicBezTo>
                                    <a:cubicBezTo>
                                      <a:pt x="629" y="1475"/>
                                      <a:pt x="740" y="1390"/>
                                      <a:pt x="810" y="1380"/>
                                    </a:cubicBezTo>
                                    <a:cubicBezTo>
                                      <a:pt x="779" y="706"/>
                                      <a:pt x="624" y="876"/>
                                      <a:pt x="810" y="69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720"/>
                                <a:ext cx="424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302">
                                    <a:moveTo>
                                      <a:pt x="204" y="0"/>
                                    </a:moveTo>
                                    <a:cubicBezTo>
                                      <a:pt x="111" y="62"/>
                                      <a:pt x="0" y="97"/>
                                      <a:pt x="144" y="270"/>
                                    </a:cubicBezTo>
                                    <a:cubicBezTo>
                                      <a:pt x="170" y="302"/>
                                      <a:pt x="224" y="250"/>
                                      <a:pt x="264" y="240"/>
                                    </a:cubicBezTo>
                                    <a:cubicBezTo>
                                      <a:pt x="274" y="210"/>
                                      <a:pt x="294" y="150"/>
                                      <a:pt x="294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1840" y="160560"/>
                              <a:ext cx="26784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ESTISIDA</w:t>
                                </w:r>
                              </w:p>
                            </w:txbxContent>
                          </wps:txbx>
                          <wps:bodyPr wrap="square" tIns="12240" bIns="122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0800" y="184680"/>
                              <a:ext cx="4140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147600"/>
                              <a:ext cx="145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400" y="166320"/>
                              <a:ext cx="622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00520" cy="1143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.8pt;width:86.65pt;height:90pt" coordorigin="7020,96" coordsize="1733,1800">
                <v:group id="shape_0" style="position:absolute;left:7366;top:636;width:1213;height:899">
                  <v:shape id="shape_0" coordsize="1299,2870" path="m39,1820c51,2100,0,2397,99,2660c123,2723,185,2787,249,2810c326,2838,489,2870,489,2870c549,2830,609,2790,669,2750c786,2672,683,2469,699,2330c709,2248,743,2171,759,2090c769,1970,741,1840,789,1730c818,1664,918,1661,969,1610c999,1580,1033,1553,1059,1520c1103,1463,1139,1400,1179,1340c1214,1287,1239,1160,1239,1160c1229,1090,1223,1019,1209,950c1203,919,1174,891,1179,860c1185,824,1224,803,1239,770c1265,712,1299,590,1299,590c1289,510,1299,425,1269,350c1246,292,1098,270,1059,260c1039,230,1022,198,999,170c857,0,883,82,579,110c507,327,531,555,459,770c449,850,429,1010,429,1010e" stroked="t" o:allowincell="f" style="position:absolute;left:7510;top:955;width:295;height:5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2,2340" path="m1152,660c1107,526,1117,467,1002,390c976,372,942,370,912,360c872,300,832,240,792,180c774,154,782,115,762,90c720,37,641,20,582,0c542,10,498,10,462,30c316,114,360,228,342,390c312,380,284,360,252,360c0,360,85,451,132,720c152,835,202,920,252,1020c273,1296,205,1524,492,1620c507,1680,566,1857,462,1650c448,1622,454,1582,432,1560c410,1538,370,1544,342,1530c310,1514,282,1490,252,1470c202,1480,144,1472,102,1500c76,1518,86,1562,72,1590c56,1622,32,1650,12,1680c65,1839,120,1922,252,2010c307,2092,307,2118,402,2160c460,2186,582,2220,582,2220c648,2318,642,2274,642,2340e" stroked="t" o:allowincell="f" style="position:absolute;left:7366;top:874;width:261;height:4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810" path="m0,0c70,10,141,16,210,30c241,36,282,34,300,60c337,111,360,240,360,240c399,513,368,383,450,630c469,687,450,750,450,810e" stroked="t" o:allowincell="f" style="position:absolute;left:7438;top:983;width:105;height:1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5,368" path="m4,368c14,278,0,182,34,98c73,0,175,119,94,38e" stroked="t" o:allowincell="f" style="position:absolute;left:7511;top:945;width:39;height: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3,275" path="m43,275c68,76,0,32,163,5c193,0,223,5,253,5e" stroked="t" o:allowincell="f" style="position:absolute;left:7516;top:1019;width:56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0,748" path="m0,60c30,80,67,92,90,120c110,145,102,184,120,210c144,245,180,270,210,300c249,416,323,499,390,600c560,346,313,748,480,120c489,85,545,85,570,60c586,44,590,20,600,0e" stroked="t" o:allowincell="f" style="position:absolute;left:7457;top:1092;width:135;height:1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0,270" path="m510,270c480,250,445,235,420,210c395,185,392,136,360,120c286,83,200,80,120,60c77,49,0,0,0,0e" stroked="t" o:allowincell="f" style="position:absolute;left:7417;top:1038;width:11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110" path="m0,0c43,128,57,260,90,390c80,630,60,1110,60,1110e" stroked="t" o:allowincell="f" style="position:absolute;left:7546;top:1208;width:19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1620" path="m0,1620c24,1075,0,545,0,0e" stroked="t" o:allowincell="f" style="position:absolute;left:7608;top:1141;width:4;height:3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0,360" path="m0,0c30,30,66,55,90,90c123,139,146,338,150,360c210,270,200,260,300,210c328,196,390,180,390,180e" stroked="t" o:allowincell="f" style="position:absolute;left:7663;top:1044;width:87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8,565" path="m240,0c230,140,225,281,210,420c205,461,151,511,180,540c205,565,220,480,240,450c205,207,278,241,60,210c40,207,20,210,0,210e" stroked="t" o:allowincell="f" style="position:absolute;left:7642;top:1111;width:62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95" path="m0,195c30,165,63,138,90,105c113,77,119,34,150,15c176,0,210,15,240,15e" stroked="t" o:allowincell="f" style="position:absolute;left:7690;top:1163;width:53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,930" path="m180,0c154,156,144,233,60,360c35,562,0,727,0,930e" stroked="t" o:allowincell="f" style="position:absolute;left:7642;top:1208;width:39;height:1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3,600" path="m180,600c170,480,183,356,150,240c140,205,79,211,60,180c26,126,0,0,0,0e" stroked="t" o:allowincell="f" style="position:absolute;left:7616;top:1172;width:40;height:1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0,390" path="m0,0c30,30,57,63,90,90c118,113,155,125,180,150c205,175,217,212,240,240c267,273,297,303,330,330c358,353,420,390,420,390e" stroked="t" o:allowincell="f" style="position:absolute;left:7404;top:1178;width:94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0,108" path="m0,18c180,27,594,0,810,108e" stroked="t" o:allowincell="f" style="position:absolute;left:7395;top:1247;width:183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842;top:636;width:737;height:539">
                    <v:shape id="shape_0" coordsize="3060,2663" path="m810,690c903,783,975,882,1050,990c1091,1049,1170,1170,1170,1170c1180,1320,1183,1471,1200,1620c1213,1741,1309,1805,1380,1890c1505,2040,1365,1930,1530,2040c1577,2111,1624,2185,1680,2250c1708,2282,1744,2307,1770,2340c2021,2663,1776,2406,1980,2610c1989,2608,2170,2566,2190,2550c2290,2472,2370,2370,2460,2280c2492,2248,2491,2194,2520,2160c2543,2132,2582,2123,2610,2100c2713,2014,2687,2020,2760,1920c2819,1839,2880,1760,2940,1680c2983,1622,3060,1500,3060,1500c3049,1443,3031,1321,3000,1260c2915,1090,2940,1230,2760,1050c2619,909,2705,984,2490,840c2265,690,2524,791,2310,720c2087,497,1846,559,1530,540c1405,456,1348,436,1260,330c1237,302,1227,264,1200,240c1146,193,1080,160,1020,120c990,100,960,80,930,60c900,40,840,0,840,0c780,20,720,40,660,60c592,83,480,180,480,180c460,210,445,245,420,270c395,295,354,303,330,330c259,411,210,510,150,600c132,626,135,662,120,690c85,753,0,870,0,870c18,925,55,1088,120,1140c145,1160,180,1160,210,1170c230,1140,254,1112,270,1080c284,1052,280,1015,300,990c323,962,362,953,390,930c477,858,481,838,540,750c610,960,510,1208,600,1410c629,1475,740,1390,810,1380c779,706,624,876,810,690xe" fillcolor="white" stroked="t" o:allowincell="f" style="position:absolute;left:7881;top:636;width:697;height:538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294,302" path="m204,0c111,62,0,97,144,270c170,302,224,250,264,240c274,210,294,150,294,150e" stroked="t" o:allowincell="f" style="position:absolute;left:7842;top:836;width:66;height: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156;top:889;width:421;height: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ESTISID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808,927" to="7872,1042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611,869" to="7839,926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743,898" to="7840,955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rect id="shape_0" fillcolor="red" stroked="t" o:allowincell="f" style="position:absolute;left:7020;top:96;width:1732;height:179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  <w:lang w:val="en-US" w:eastAsia="en-US"/>
        </w:rPr>
      </w:pPr>
      <w:r>
        <w:rPr>
          <w:rFonts w:cs="Trebuchet MS" w:ascii="Trebuchet MS" w:hAnsi="Trebuchet MS"/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2915</wp:posOffset>
            </wp:positionH>
            <wp:positionV relativeFrom="paragraph">
              <wp:posOffset>257175</wp:posOffset>
            </wp:positionV>
            <wp:extent cx="1565910" cy="16192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3675</wp:posOffset>
            </wp:positionH>
            <wp:positionV relativeFrom="paragraph">
              <wp:posOffset>257175</wp:posOffset>
            </wp:positionV>
            <wp:extent cx="1564640" cy="16192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2003</w:t>
      </w:r>
      <w:r>
        <w:br w:type="page"/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48"/>
        </w:rPr>
        <w:t>MENGIKUTI PROSEDUR KERJA MENJAGA PRAKTIK PENGOLAHAN YANG BAIK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enyusun: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aidir Situmorang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ditor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</w:rPr>
        <w:t>Ir. Soesarsono Wijandi M.Sc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PARTEMEN PENDIDIKAN NASIONAL</w:t>
      </w:r>
    </w:p>
    <w:p>
      <w:pPr>
        <w:pStyle w:val="BodyText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003</w:t>
      </w:r>
    </w:p>
    <w:p>
      <w:pPr>
        <w:pStyle w:val="BodyText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985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b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4:57:00Z</dcterms:created>
  <dc:creator>Soesarsono</dc:creator>
  <dc:description/>
  <dc:language>en-US</dc:language>
  <cp:lastModifiedBy>Soesarsono</cp:lastModifiedBy>
  <dcterms:modified xsi:type="dcterms:W3CDTF">2004-03-03T12:41:00Z</dcterms:modified>
  <cp:revision>8</cp:revision>
  <dc:subject/>
  <dc:title>MENGIKUTI PROSEDUR KERJA MENJAGA PRAKTEK PENGOLAHAN YANG BAIK</dc:title>
</cp:coreProperties>
</file>