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MENGUJI PEMBEDAAN SECARA ORGANOLPETI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5030</wp:posOffset>
                </wp:positionH>
                <wp:positionV relativeFrom="paragraph">
                  <wp:posOffset>-585470</wp:posOffset>
                </wp:positionV>
                <wp:extent cx="20154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P AN AO 02 /10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7pt;height:29.2pt;mso-wrap-distance-left:9.05pt;mso-wrap-distance-right:9.05pt;mso-wrap-distance-top:0pt;mso-wrap-distance-bottom:0pt;margin-top:-46.1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P AN AO 02 /10 J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261239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35pt;margin-top:6.8pt;width:205.6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2591435" cy="2400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6.8pt;width:204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645</wp:posOffset>
                </wp:positionH>
                <wp:positionV relativeFrom="paragraph">
                  <wp:posOffset>86995</wp:posOffset>
                </wp:positionV>
                <wp:extent cx="2612390" cy="228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35pt;margin-top:6.85pt;width:205.6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2591435" cy="2286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35pt;margin-top:6.85pt;width:204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AGIAN PROYEK PENGEMBANGAN KURIKULUM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PENDIDIKAN MENENGAH KEJURUAN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JENDERAL PENDIDIKAN DASAR DAN MENENGAH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EPARTEMEN PENDIDIKAN NASIONAL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MENGUJI PEMBEDAAN SECARA ORGANOLPETIK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enyusun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Wagiyon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Editor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r. H.  Soesarsono Wijandi, MSc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AGIAN PROYEK PENGEMBANGAN KURIKULUM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PENDIDIKAN MENENGAH KEJURUAN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JENDERAL PENDIDIKAN DASAR DAN MENENGAH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EPARTEMEN PENDIDIKAN NASIONAL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3</w:t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1:09:00Z</dcterms:created>
  <dc:creator>Soesarsono</dc:creator>
  <dc:description/>
  <dc:language>en-US</dc:language>
  <cp:lastModifiedBy>Soesarsono</cp:lastModifiedBy>
  <dcterms:modified xsi:type="dcterms:W3CDTF">2004-03-04T05:18:00Z</dcterms:modified>
  <cp:revision>3</cp:revision>
  <dc:subject/>
  <dc:title>MENGUJI PEMBEDAAN SECARA ORGANOLPETIK </dc:title>
</cp:coreProperties>
</file>