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aftar Gambar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054"/>
        <w:gridCol w:w="5940"/>
        <w:gridCol w:w="1188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ru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o.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ambar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ma Gamba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laman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.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60.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61.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62.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63.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6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8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2.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5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Analisis desain busana wanita dewas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Analisis desain busana pria dewas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Analisis desain busana anak wanit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Analisis desain busana anak pri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Soal analisis desain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Alat dan bahan untuk analisis desai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ngkah kerja analisis desai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secara anatomi anak umur 1 s.d 3 tahu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secara anatomi anak umur 4 s.d. 6 tahu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secara anatomi anak umur 7 s.d. 9 tahu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secara anatomi anak umur 10 s.d. 13 tahu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secara anatomi wanit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secara anatomi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keta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sedang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Posisi titik dan garis tubuh yang akan diukur bagi orang yang menggunakan busana longgar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min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kin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mid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maks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longdres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pas pinggang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di atas pinggang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di bawah pinggang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tuk tubuh ideal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tuk tubuh tinggi kuru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tuk tubuh tinggi gemuk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tuk tubuh pendek kuru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tuk tubuh pendek gemuk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at yang digunakan untuk menganalisis bentuk tubuh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ita Ukuran/Metera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 Peter/Veter ba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star luru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ku catatan dan Alat tuli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leher wanit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lingkar badan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lingkar pinggang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lingkar panggul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tinggi panggul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lebar muka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panjang muka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panjang sisi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tinggi dada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panjang bahu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ebar punggung wanita dewas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 xml:space="preserve">Cara mengukur panjang punggung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kerung lengan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pangkal lengan wanit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panjang lengan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lingkar lengan bawah wanita dewasa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 xml:space="preserve">Cara mengukur tinggi lutut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lingkar pesak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tinggi duduk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panjang celana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badan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bahu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punggung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Cara mengukur panjang kemeja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jang lengan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pinggang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panggul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pesak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setengah lingkar paha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lutut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setengah lingkar lutut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celana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setengah lingkar kaki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badan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pinggang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panggul anak wanit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Cara mengukur panjang punggung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ebar punggung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ebar muka 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muka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bahu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kerung lengan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lengan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rok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tinggi duduk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leher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badan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rendah bahu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punggung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ebar punggung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rendah punggung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setengah lingkar ujung lengan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lengan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kemeja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gkar pinggang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panggul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pesak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setengah lingkar paha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setengah lingkar lutut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setengah lingkar kaki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celana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ecek ukura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at-alat untuk mengukur tubuh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ngikatan bagian-bagian tubuh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02:37:00Z</dcterms:created>
  <dc:creator>aswan</dc:creator>
  <dc:description/>
  <dc:language>en-US</dc:language>
  <cp:lastModifiedBy>aswan</cp:lastModifiedBy>
  <dcterms:modified xsi:type="dcterms:W3CDTF">2006-01-12T22:28:00Z</dcterms:modified>
  <cp:revision>3</cp:revision>
  <dc:subject/>
  <dc:title>Daftar Gambar</dc:title>
</cp:coreProperties>
</file>