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131008599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187201170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