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108194026"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740168241"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133509060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468526598"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826207240"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