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621631576"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797187915"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570240604"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