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1978498362"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1286018383"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316635875"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