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261607224"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674193547"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029667895"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739227598"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850802090"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2119031164"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