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574881792"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509150307"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