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1803546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643465942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