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41191284"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1032023579"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1178164270"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367285355"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959348400"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714387732"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33877262"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2007691244"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677926717"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252695489"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1282410090"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453150462"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