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2049184445"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629515522"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155400977"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325704065"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1273544584"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318228521"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422357193"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773507911"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40856055"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167834126"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2035688849"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1712137693"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207169642"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379807520"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1634840525"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1320375418"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1143758224"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431773396"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772424034"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455576130"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